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a is a subset of the US Department of Defens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da.  It was devised by Edward Mitchell and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bb's Journal.  As published, it consists of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.BAS is the compiler, written in generic Microsof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keywords, predefined constants and some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YWORDS.TXT when it is run.  The remaining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s published with the compiler.  SIEVE.A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Eratosthenes Sieve benchmark, while DEMO.AU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umber guess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programs in this set were add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.PAS is a direct translation of AUGUSTA.BAS into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with minor modifications to put it 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make it a little more understandable.  ADIS.PA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for compiled Augusta programs, to trans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readable, similar to assembly languag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RP.PAS is an interpreter for compiled programs. 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two 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a is based on an interpreter which implements a st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virtual machine.  This machine executes special "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, in which each byte represents a simple operation, say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egers", or "Print A String".  The interpreter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-code, decoding the bytes and carr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eration.  This system has advantages and disad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s.  On the good side, the compiled programs can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 without any changes, and will run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uld be said of the original source program, but 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much faster than the source could b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ide, p-code interpretation is much slower tha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extra layer of software between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has a high cost in speed.  Furthermo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ompiled program can be moved unmodified, th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can not.  Each computer has to have its ow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 interpreter can be written in a high leve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 and moved over with littl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shed articles introducing Augusta span fou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. Dobb's, totalling over fifty pages.  They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compiler, the language syntax, and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-code system.  I won't try to explain it al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'll tell you how to get yourself started and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  If you want more info, I refer you to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75, 77, 79, and 81, running every other month from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ly of 1983.  There is a 160 page book about Augusta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d in the article available from Laborator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4147 Beethoven Street, Los Angeles, CA, 90066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complete Z80 CP/M interpreter written in assembly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d about Augusta and got interested, bu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preter was provided with the compiler.  Wan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I wrote an interpreter for my IBM PC.  In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, I needed and wrote a disassembler to see just what 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used.  And when those were through, I knew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well enough to translate it to Pascal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y programs, you'll need Turbo Pasc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ile the demonstration Augusta programs two way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UGUSTA.BAS from BASIC or AUGUSTA.PAS from 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use KEYWORDS.TXT and prompt for what they want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you must have Turbo.  Use ATERP. It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, the name of the compiled Augus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p-code nmemonics look like, run AD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  It will prompt for the filename and go by itself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sassembly on disk.  I've tried to make everyth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specific.  I think I did it right, but it'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.PAS and ADIS.PAS should be no problem, but ATERP.P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System_Size, to be defined as 8 or 16 as nee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t that properly and it still won't work, likel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are the free memory calculations or the poin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has any comments or bugs to report or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, I'd like to hear about it.  I'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mit that my work could use some work.  Public domai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is meant to be explored and improved upon, and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Augusta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 Castl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404 Summerpor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ermere, FL, 32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  Please let us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does not respond.  We will do whatever 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