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remaining free 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- DSPACE -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