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ubdirectory contains a compressed file which makes up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C Assembler Tutor. The Tutor no longer fits on 3 dis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divided to make 4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is self-extracting. You enter the name of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, just as you would the nam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dis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start and unpack all the files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Before starting, the program will prompt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at you want to continue. Press N if you don't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npack it directly to floppy disk. Just us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ed disk and make the floppy disk dri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 of all files is in FILELIST.DOC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OMMENTS subdirectory of disk1. You start doing the Tu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INTRO1.DOC and INTRO2.DOC and then doing th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with chap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