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DUMP Btrieve File Dump Utility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Dump will dump a Btrieve file using a BASIC TYPE..END TYP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field layout. It can download and upload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Btrieve files, browse Btrieve files and generate XQ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Btrie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SCDMP.ZIP file which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CFG - th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program and CFG files in a directory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if you want to be able to use the program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FG file only controls the screen colours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he program will proceed happily if it does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cDump interactively just enter the command ASC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ump a file you must prov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Btrieve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SIC program file containing your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YPE with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decide whether you want to include a header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The header line will contain a comma delimited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as the first line in the output file. This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ing the data into a spreadsheet as it gives each field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leave the 'Name of TYPE Record' field blank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a list of TYPE definitions from your source fi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ally be asked if you wish to dump all the fields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ay yes, as the program cannot upload partial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to take a subset of the fields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you can select the fields you want to downloa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 list of the fields, use the return key to mark/unmark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nd choose the "Proceed" option when you are done.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ndicated by a tick-mark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 may be abort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you must specify the same information as with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follow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 must exist and must contain comma delimite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Btrieve File you are loa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pload data to an existing file, if the program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 that already exists it will update it with the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s. It assumes that the first key defined in your Btrie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ARY KEY and is unique. (See Limitations/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may be abort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pecified a Btrieve File, and associated BASIC TYPE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display data from the file one record at a tim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hrough the records with the next and previous options,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sing the first index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in Strings (less than Ascii value 32)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values preceded by a backslash. eg. \002 for CHR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data move the menu bar over the field you want to a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You can then type in numeric or string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Continue to modify fields in this way. When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you MUST choose the "Update Record" option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Note that the program has no way of knowing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makes sense, so exercis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ing a record the program will pop up an input bo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from the first index in the file. You can type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values at this point. The program does not look for an exact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trieves the first record that is Greater Than or Equ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ng string fields ( &gt; 50 ) then you should not attemp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Fields in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perform a "global update" on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file. You can set fields to a constant value, or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quation. You could use this to increase all prices by 10%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update effects ALL the records in the file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Btrieve file, Basic file and TYPE defin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 to a screen similar to the browse screen. 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bar down to the field(s)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lets you enter an equation for that field. Equ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wo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constant value, ie. 0, 65, 21.29 or -74. To enter a consta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the number you want to set the field to.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every occurrence of that field in the Btrie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n equation involving the current field (or othe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). Several examples of this follow (you enter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   = PRICE *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VAL    = QUANTITY *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above, TOTVAL, QUANTITY and PRICE are fiel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finition for the Btrieve file. As each record is retrie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 is substituted for the field name and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result is placed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RING fields you can set a field to a constant value 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field in the TYPE record. You cannot perform arithmet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Some exampl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LAG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   = SURNAME, TITLE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enclose the values in double or single quote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If you wish to set a STRING field to be empty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ouble quotes as in the example for COMMENT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special "field" that you can use in equations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#. This will be replaced by the current record number, ie. 1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 is the number of records in the file. This may be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nerate a unique sequence number for each record.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COUNT# in the equation just like a field name.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NUM = 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NUM = 10000 + COU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change any of the Primary Key values using this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 you could end up missing records out or even in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eck on overflow when performing arithmetic on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perform arithmetic on string fields, although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 in equations. However, if the string fiel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erals then the resul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XQ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XQL this option conveniently generat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L CREATE TABLE statements for the specified Btrieve fil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definition for the Btrieve file "CATANK.DB"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wo files, "CATANK.XQL" and "CATANK.LOD". The .XQ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REATE TABLE statements while the .LOD file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PUT# statements for each field in your Btrieve File. The .L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used if you are writing a program to manipul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, it saves you writing a whole lot of INPUT# statement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FOR INTERACTIV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50  will set your PC into 50 line on VGA adaptors. This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with the Browse option as it allows you to see mo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BF is an optional flag that you can use to access Btriev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numbers stored in Microsoft Binary Format (MB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is flag ALL floating point numbers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B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of your Btrieve files contain MBF numbers then you ca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FLOAT=MBF in your ASCDUMP.CFG file. If you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, make sure that the ASCDUMP.CFG is in a directory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BATCH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CDUMP from the command line for automatic or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/uploads. It is most useful though with the /X fla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to generate XQL definitions for your enti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file-by-file. Any time you change your datab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ump a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D BtrieveFile BasicFile BasicTYPE OutPutFile N N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load a file from ascii to btr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R BtrieveFile BasicFile BasicTYPE OutPutFile N N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generate an XQL defini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X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enter browse mode on a btriev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B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enter update mode on a btriev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U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 line mode minimal error checking is performed, so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hat you have the parameters correct! (For dump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pecify N N as 5th and 6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/MBF flag is optional, and if used should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will cope with embedded TYPEs within a TYP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work with BC7.1 arrays in TYPES yet. You can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nually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ick a TYPE definition that does not match the Btrieve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get confused and very likely do strange th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ppen if the TYPE definition is the same leng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record - but is still the wrong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Length supported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ning if you select an Output File that already exis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the ASCII file, be sure that you do not create extr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the end of the file. If this happens the program will col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'INPUT Past End' error when you reload it.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rrectly though - it is just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problems uploading data to an existing fil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defined in the Btrieve file is not a unique index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irst index to try and locate a record before inse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f the first index is non-unique then the AscDump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verwrite the first occurence of the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loading data to a file, the file must already exist, ASCD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a Record' performs no checking to see if the printer is 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 file by changing the PRDEST= line in the ASCDUM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dexed on part of a field then various options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n particular the XQL table definition and Selec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owse Mode. You can get around this by defining a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Partial key defined as a separat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fined a composite Btrieve key on several string fie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e with this. In the following example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, but have defined it to Btrieve as a String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8. The program can sor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Code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Code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in-house use based on our ow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, in particular the first index of all our Btrieve fil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ndex. While ASCDUMP works to good effect in thi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problems with your setup/database desig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easant discoveries I strongly urge you to tak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s before using the upload feature (or altering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mode), particularly if you have a non-unique index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of this program for any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questions, bug reports, comments and suggestions, please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ri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Rose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CB4 2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+44) (223) 35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+44) 223 27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6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DUMP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copies of this program and give them to othe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provided with the program, both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SCDUMP, a registration fee of $25.00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is free (plus S&amp;H).  You will be abl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y mail or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your name, address, and current version number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may be found on the startup screen) See abo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Or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support for CURRENC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iles using MB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support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Update ALL Records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SCDUMP.INI file to remember last intera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d    Minor Bug Fix for Browse mode (when entering Basi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fix for MBF mode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