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3, 1984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the code listings from the boo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FOR THE IBM PC (Sybex Publishing). This b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from book stores and is available in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re are a few simple examples, most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lves around the explanation of the code in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e first being for plotting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being for use on a multi-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complete list of program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3    BAS  The first dip into the screen plo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4    BAS  More of the screen plo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5    BAS 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-PLOT BAS  The complete scree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R  BAS  Business graphics for a multi-pen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-SET BAS  An example of creating your ow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n be rotated, enlarg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   BAS  A simple drawing program which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drawing commands needed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. Ideal for creating your ow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s illustrated in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CH    BAS  An algorithm for cross-hatching a li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      BAS  How to draw a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-PIE   BAS  and a 3-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-BAR BAS  How to color bar charts with variou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-GRPH BAS  How to create a picto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BA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2  BAS   &gt;- The effects of using the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3  BAS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  TXT  The following files were contributed by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GRAF  BAS  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GRAF3 BAS  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GRAF PAS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GRAF COM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distributed by the shareware appro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you get copies of the files to try out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 your needs before pay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use these programs or to us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programs, you are required to pay t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icense fee of $30, less the amount paid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f you provide the name and address of the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you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entitles you to the use of the code and to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orm may be used to place your order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y phone with MC/Visa at (713) 721-5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ORDER FORM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5 Willowben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ton, TX 77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_________________________     DAT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   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__  Visa__  Card #: _______________________  Exp.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s it appears on the card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of cardhold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gister the programs and code on the "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disk for my indiviual use ..................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amount paid for shareware disk copying 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name and address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ax if within Texas, at 7.125% .................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...............................................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make copies for your friends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long as no fee of any kind is charged.  Any othe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ion or copying of this disk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a violation of Federal copyright law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ct to civil and 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has been licensed for distribution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