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RAPHICS MASTER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outines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</w:t>
        <w:tab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ED SEXTON J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eans it's not free and all rights are reser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You may use these routines on a trial basis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hich you must register your copy.Registration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reely use the routines in any program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greatly encourage the author to create mor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ions would be appreciated).These routines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provided they are not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way and this file is included.Please see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makes no warranty for any damages aris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(more likely) the inabality to use,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C.M.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screens are used tocreate animation.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,a virtual screen is merely an area of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mensions as the physical screen.In mode 13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with 64000 bytes and is created simply by dimen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. - DIM ary(31999) - The value used to dimension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d value (2 bytes) and by default arrays start a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.That's why 31999 instead of 3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 virtual screen will allow constructing complex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ground,a foreground and any number of sprites.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rites will effect construction time.The virtual scree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ile the next is constructed.These routines ar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limited only by your computer.Please see the dem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OUTINES ASSUME STANDARD SCREEN 13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(0,0)top left-(319,199)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ALUES PASSED ARE ASSUMED AS INTEGERS (ie.16 bit w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outines will modify varaibles passed,So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lsewhere you might need to save a copy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QB get routine is used with dynamic integer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egment use VARSEG.To get an offset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tring address use S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QuickBasic allocates memory for arrays it uses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as a result element "0" will always have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.So some routines don't require the offset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ould be printed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set(aseg,aofs,value,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fs = offse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seg = segment of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fs = offset of ta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= the desired word value - if byte level is desire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 appropriate word value - to put 10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te use -&gt; value = (256 * 10) +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= the number of word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Sets the specified number of words in an array to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vrt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lears a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file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= files handle (returned when the file is ope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loses a previously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&gt; You must close all files before exiting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uarantee their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gclr(aseg,aofs,clr,nclr,bytes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fs = offset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 = color value to search for (and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lr = the new colo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&amp; = LONG VALUE number of byt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earches an array for a value and changes it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see vcngclr,vcngcl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blk(aseg,aofs,bseg,bofs,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fs = offse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eg = segment o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fs = offset of tar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= number of word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opies the specified number of words from the sou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file(fstrloc,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rloc = address (obtained by SADD) of an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 create an ASCIIZ string simply add a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end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aa$ = "filename.ext"+CHR$(0) &gt;&gt; fstrloc = SADD(aa$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= will return the handl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reates a file with specified name (legal DOS name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ndle.The file is open for random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crolloff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crolls the existing screen down leaving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isplay.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crollon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crolls a virtual screen down over the existing screen.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Explodes a virtual screen from the center over the exis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load(ary(),fl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y() = the target array (DIM anysize - will REDI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name$ = STRING VALUE name of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Loads a file previously saved by fredsave in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s an number of other routines including fredsuncru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save(ary(),fl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y() = the sourc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name$ = STRING name of fi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aves an array in a compressed format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s an number of other routines including fredscru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scrunch(aseg,aofs,bseg,bofs,bytes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fs = offse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seg = segment of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fs = offset of targ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&amp; = LONG VALUE returns 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ompresses the source array into the target array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bytes used in target.If zero is return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two arrays both dimensioned to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suncrunch(aseg,aofs,bseg,bofs,bytes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fs = offse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seg = segment of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fs = offset of targ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&amp; = LONG VALUE bytes to be used i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Uncompresses the source into the target.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by fredscr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two arrays both dimensioned to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r(clr,red,green,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 = the colo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= returns 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= returns gre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= returns blu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Returns the current intensity values for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pntr(handle,pntr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=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tr&amp; = LONG VALUE returns the curren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Returns the current pointer position for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l(aseg,a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fs = offset o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Returns 256 three byte sets corresponding to the intensit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entire palette.Requires 768 bytes therefor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ary(3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ose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orizonally closes a virtual over the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the center.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ose2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orizonally closes a virtual over the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two locations.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ose4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orizonally closes a virtual over the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four locations.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ose8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orizonally closes open a virtual over the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eight locations.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n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orizonally splits open a virtual over the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the center.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n2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orizonally splits open a virtual over the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two locations.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n4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orizonally splits open a virtual over the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four locations.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n8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orizonally splits open a virtual over the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eight locations.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hake(aseg,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= number of sh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hakes screen up and down the number of tim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the virtual screen is alread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ode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mplodes a virtual screen over the exis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al(fl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name$ = STR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Sets the palette to the values in a previously saved palett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savep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crolloff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crolls the existing screen left leaving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isplay.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crollon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crolls a virtual screen left over the existing screen.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delay(delay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ay&amp; = LONG VALUE length of delay in micro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auses execution the specified number of microseconds.(10^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(aseg,aofs,bseg,b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fs = offse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seg = segment of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fs = offset of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Returns in target a mirror image of source.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two arrays both dimensioned to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nfile(fstrloc,handle,bytes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rloc = address (obtained by SADD) of an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 create an ASCIIZ string simply add a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end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aa$ = "filename.ext"+CHR$(0) &gt;&gt; fstrloc = SADD(aa$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 = will return the handle of th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&amp; = LONG VALUE will return file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pens a file.Returns the handle and file length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own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ans down to a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left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ans left to a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right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ans right to a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up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ans up to a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ack(aseg,aofs,bseg,bofs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fs = offse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eg = segment of target (use &amp;HA000 to write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fs = offset of target (use 0 to write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x-ax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 = y-axis pos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uts source array into target at position specified only where zero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arget.Effectively placing in background.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The values for x,y position can be such as to partial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The image will be clipped at edges of screen(real or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 A 50 by 50 image  would have legal x values of -49 to 31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y values of -49 to 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&gt;&gt; The x must always be &lt;= 319 and never mor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the image width.The y must always be &lt;=19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ver more negative than the image h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legal values i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ure to follow these rules will put the compu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front(aseg,aofs,bseg,bofs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fs = offse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eg = segment of target (use &amp;HA000 to write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fs = offset of target (use 0 to write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= x-axis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 = y-axis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Puts source array into target at position specified ignoring zero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Effectively placing in foreground.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The values for x,y position can be such as to partial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The image will be clipped at edges of screen(real or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 A 50 by 50 image  would have legal x values of -49 to 31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y values of -49 to 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&gt;&gt; The x must always be &lt;= 319 and never mor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the image width.The y must always be &lt;=19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ver more negative than the image h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legal values i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ure to follow these rules will pu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an endless loop.Requiring a three finger sa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trl-alt-delete or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mage(ary(),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y() = the array to stor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the number of the imag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Reads an image from a previously opened "*.FCR" file to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ll be redimensioned to proper size.".FCR" file a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ilemax.exe a utility free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ile(aseg,aofs,handle,bytes&amp;,pntr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fs = offset o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= file handle (returned when file was ope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&amp; = LONG VALUE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tr&amp; = LONG VALUE pointer position to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Reads specified number of bytes from a file into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file point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crolloff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crolls the existing screen right leaving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isplay.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crollon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crolls a virtual screen right over the existing screen.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al(fl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name$ = STRING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aves the existing palette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rints the screen to an Epson printer.Uses grayscale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to simulate a BW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2vrt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opies the screen to a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lr(clr,red,green,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 = the colo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= returns 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= returns gre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= returns blu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ets the intensity values for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pntr(handle,pntr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=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tr&amp; = LONG VALUE desired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ets the current pointer position for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l(aseg,a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fs = offse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ets the palette to the series of 256 three byte 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(See getp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tlft(x,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value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= number of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hifts a 16 bit word left the specified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s top bit (effectively multiplies by 2 each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trgt(x,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value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= number of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hifts a 16 bit word right the specified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s bottom bit (effectively divides by 2 each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oom(aseg,a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fs = offset o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Unzooms the screen to the target(included because I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and unzoom together in zoom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crolloff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crolls the existing screen up leaving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isplay.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crollon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crolls a virtual screen up over the existing screen.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lose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Vertically closes a virtual over the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the center.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lose2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Vertically closes a virtual over the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two locations.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lose4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Vertically closes a virtual over the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four locations.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lose8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Vertically closes a virtual over the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eight locations.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ngclr(aseg,color,new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 (&amp;HA000 fo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= col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olor = the color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hanges a specified color to a new color in a screen (virtual or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ngclrs(aseg,firstcolor,lastcolor,color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 (&amp;HA000 fo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color = first color in group to change (lowest attribu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olor = last color in group to change (highest attribu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Changes a group of colors to a new group of colors in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virtual or real).The color offset is added to existing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group.(can be + or -)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pen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Vertically splits open a virtual over the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the center.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pen2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Vertically splits open a virtual over the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two locations.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pen4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Vertically splits open a virtual over the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four locations.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pen8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Vertically splits open a virtual over the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eight locations.(SE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t2scrn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opies a virtual scre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hake(aseg,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= number of sh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hakes screen left and right the number of tim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the virtual screen is alread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file(aseg,aofs,handle,bytes&amp;,pntr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fs = offset o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= file handle (returned when file was ope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&amp; = LONG VALUE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ntr&amp; = LONG VALUE returns starting pointe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rites specified number of bytes to a file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starting file pointer.(you'll need this to read it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(aseg,a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g = segme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fs = offset of element #2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Zooms an 160 X 100 image to fill entire screen.Arra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ary(8001) and you must pass the offset of element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aofs = VARSEG(ary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3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D SEXTO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460 Oakhills Blvd. #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rain,OH 44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ieve the lastest version of the "GRAPHICS MASTER 256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areware version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PRITE MASTER" a 256 color drawing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of these routines.(including fred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PALETTE MASTER" an easy to use utility for crea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aving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disk size and capacity.(Add $2 for 3.5"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/suggestion would be appreciated.I can be reach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ddress o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- 70253,1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 LINE - member74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