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i s t o r y   a n d   B a c k g r o u n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0  Nov 1991  CodePrint for C - This was the fir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oftware.  It had support for C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++.  The first release was buggy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HP LaserJet printers was very 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 of version 1.00 wa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Serv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Feb 1992  CodePrint for C and C++ - This relea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C++ extensions to ANSI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HP LaserJet printer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proved.  This version wa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Geist Microsystems received ASP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this submittal.  Again,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1.01 was limited to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2  Nov 1992  CodePrint for C/C++ - This releas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minor enhancements and bug fix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 and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ly all of the reported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01 were fixed prior to this releas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version of CodePrint to receiv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.  Disks were mailed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ASP approved vend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cing structure was mod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% discounts for sing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Background Information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