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CPR - Version 3.4 </w:t>
      </w:r>
    </w:p>
    <w:p>
      <w:pPr>
        <w:pStyle w:val="PreformattedText"/>
        <w:bidi w:val="0"/>
        <w:spacing w:before="0" w:after="0"/>
        <w:jc w:val="left"/>
        <w:rPr/>
      </w:pPr>
      <w:r>
        <w:rPr/>
        <w:t>C Cross Referenc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archive are the executable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OS/2, and the BOUND versions of C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PR source may be found in the file CPR34SRC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thanks to the original author and subsequent co-author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cross-referenc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ve Perkowski [ 70650,1420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o Data Resourc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5301 Dallas Parkway, Suite 74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las, TX  75248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