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LI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 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eph V. Gagliano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2275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in, TX  78720-2275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2) 335-3215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                                Unit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FONTLIB.C Source Code --      $2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fu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FONTLIB.C (as above) and      $3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O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outside U.S. @ $5.00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add 8% State Sales Tax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use 5.25"____   3.5"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FONTLIB?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:  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