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Library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FONTLIB Library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onts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se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deas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LIB REGISTRATION FORM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NTLIB Functions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font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font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_letter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_letter_bold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bold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w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bold_w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bold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w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bold_w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shadow_color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LIB library contains 13 functions tha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nd EASY display font capabilites to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Since the fonts are user-defin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ize (up to 60 pixels high by 30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) and shape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LIB works best in applications that use mono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or VGA graphics with resolutions of 640x350, 640x4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FONT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draw letters/symbols or strings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graphics mode and windo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 over fon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draw letters/symbols or strings in portrait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raw letters/symbols or strings in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draw letters/symbols or strings with shadow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r selectable shadow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nts used by FONTLIB must be available 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[space]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0[space]row0[space]row1[space]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1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= number of pixel row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s = number of pixel columns for ea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_ = ASCII character that the font ke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 (ASCII codes 0 to 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w_ = bit-map for each row of charac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signed long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8x5 font with only the 'A' ke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12 32 0c 3d 0 6a 2b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display a font you must first have 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valid information.  FONTLIB uses a pixel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mapped by powers-of-two.  For example, '1'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an 8x5 gri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2 3 4 5       2  2  2  2  2    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       -------------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|0 1 1 0 0       0  1  1  0  0     0+8+4+0+0 =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|0 0 1 0 0       0  0  1  0  0     0+0+4+0+0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|0 1 1 1 0       0  1  1  1  0     0+8+4+2+0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'1' key to the previous example woul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nt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2 32 0c 3d 0 6a 2b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4 c 4 4 4 4 4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keys in a font file must have the sa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ows and colum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'lettering' functions of FONTLIB can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registered (loaded into memory). 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'regfont', passing it the full path and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, to register a font.  'regfont'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allocate enough memory for the maximun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currently MAX_CHARS = 128).  If it succ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ad the font into memory and then release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ess than MAX_CHARS font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 'regfont' will return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'regfont' has successfully returne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haracters, lettering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tter' and 'letter_w'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by 'regfont' should be relea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eefont' before another font is loaded.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FONTLIB may allow for multiple fo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LIB library could be used to label graph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ustomized graphical user interface (GU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ading the fonts from a file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mbed' them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with on-screen message ("Back i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e-catching intr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idea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LIB is distributed as User-Supported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copy and distribute this software free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it useful, you are encourag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he software helps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provide quality software at very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25.00 and includes the full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 the Microsoft compiliers,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and low-cost upgrades. 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s all memory model libraries.  Sin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de, you will have royalty-fre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 additional $10, you can register MAKEFO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is a utility program that aids in cre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onts.  MAKEFONT should have been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If it is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.S. orders need to include an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$5.00.  Checks and money orders must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 and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, REGISTER.DOC, or inclu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ece of paper your name, address,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V. Gagl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2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20-2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REGISTER.DOC file, a copy o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LI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FONTLIB.C Source Code --      $2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full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FONTLIB.C (as above) and      $3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FONT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tal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 @ $5.00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residents add 8% State Sales Tax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FONTLIB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Joseph V. Gagliano, claims no responsibi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 caused by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product is distributed "as is"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expressed or implied. 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, by the use of this product.  Us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t your own risk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 at any time.  Pric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NT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file FONTLIB.H must be included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/module any time you use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graph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add the FONTLIBx.LIB library to you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reg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Registers a font file which contains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ecessary the displa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gfont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ame - filename of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VAULE: The number of keys available for use or 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_keys = regfont("13x8.f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fre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Frees the memory allocated by regfont. 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at the end of the program or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anoth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reefo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_keys = regfont("13x8.fo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fo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draw_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letter/symbol to the physi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This is called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draw_letter(float vector, int rows, int co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long *letter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  - number of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s   - number of pix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- pointer to bit-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_letter(RIGHT,rows,cols,cur_letter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draw_letter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bold letter/symbol to the phys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This is called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draw_letter_bold(float vector, int rows, 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ls, unsigned long *lett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  - number of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s   - number of pix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- pointer to bit-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_letter_bold(RIGHT,rows,cols,cur_letter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letters/symbols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(int x, int y, char *string, int vect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space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physical screen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physical screen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- spacing adjuster, 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insert 1 pixel betwee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insert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3 - insert 3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(20,100,"HELLO!",RIGHT,S0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bold letters/symbol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bold(int x, int y, char *string, 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ctor, int space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physical screen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physical screen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- spacing adjuster, 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insert 1 pixel betwee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insert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3 - insert 3 pix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bold(20,100,"HELLO!",RIGHT,S0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letters/symbols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 given window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w(float x, float y, char *string, 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ctor, int space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window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window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- spacing adjuster, 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insert 1 pixel betwee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insert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3 - insert 3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w(20.5,55,"X-AXIS",RIGHT,S0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bold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bold letters/symbol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hysical screen given window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bold_w(float x, float y, char *str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t vector, int space, in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window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window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ctor - the vector angle of the base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, best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- 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-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  -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 - 2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of the letter/symbol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ctor defined by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int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- spacing adjuster, 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insert 1 pixel betwee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insert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3 - insert 3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bold_w(20.5,55,"X-AXIS",RIGHT,S0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letters/symbols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 in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column(int x, int y, char *string, 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dow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physical screen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physical screen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(20,100,"COLUMN!"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column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bold letters/symbol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hysical screen in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column_bold(int x, int y, char *str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 shad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physical screen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physical screen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bold(20,100,"COLUMN!"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column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letters/symbols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al screen in column format giv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column_w(float x, float y, cha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string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window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window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w(20,100,"COLUMN!",SHAD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letter_column_bold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Draws a string of bold letters/symbol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physical screen in column format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letter_column_bold_w(float x, float y, cha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string, int 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- window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window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-  string to display.  Must be valid key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ed in the current font file.  Non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keys will display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 - the shadow depth,preferred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FF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1   - 1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2   - 2 pixel 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3   - 3 pixel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hadow dep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integer but lar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_column_bold_w(20,100,"COLUMN!",SHA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set_shadow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ets the color to be used for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fontlib.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hadow(int shadow_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_color - any value used for 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UL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shadow_color( 8 ); /* DARK GREY sha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