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M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amples in the manual refer to &lt;malloc.h&gt;.  This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crosoft C.  The filename for Turbo C is &lt;alloc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urbo compiler is touchy about using a pointer to malloc(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wninit() and lminit().  Since these function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a routine which returns a char pointer, use thi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*(*)())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init((char *(*)())malloc,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