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s presented here add to the programmer's too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functions that emulate Clipper's input functions for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, date, and logical field input with more functional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is simple and straightforward.  Nested input is als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es not have to be emulated as in Clipper's input functio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input is done, you don't have to worry about the cursor loc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rom nested input as the functions will restore the curs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 All functions can be exited by pressing the escape key, tab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nter key. If more input functions follow, input will go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for input.  The only date format accepted is MM/DD/YY.  If a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s being input, only a valid date will be accepted.  If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is forced (by leaving the field), the date array is set to all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: '  /  /  ').  This makes for very versatile data input that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's proficiency and adds a more professional input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not be achieved from standard library input routines.  Th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(about 8K) and does not create tremendous overhead in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code is available in object format only.  The SMALL model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for your use.  The LARGE model objects can be purchas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of $19.95 plus $3.00 shipping and handling.  California resident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sales taxes.  Mail orde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P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50 Cloverglen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inda, Ca.  917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the six functions that you need to use.  One ea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s of inputs that you create.  The types of inputs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: inputs characters and characte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pha : inputs alpha charact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cal : inputs logical only (Y o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ng int : inputs long integers only (-2,147,483,648 t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,147,483,6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: inputs floating point numbers up to 80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: inputs a valid date with format MM/DD/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s two lower level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waitkey() : simulates getch() filtering out exception key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akes no arguments and return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getKeyExtended() : This function takes no argument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keycodes' structure defined in the INPUT header file.  This func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to control a while loop looking for only one key on the key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input function is prototyped in the INPUT.H file.   This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types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   inputString(char *, int, void (*func)(char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   inputAlpha(char *, int, void (*func)(char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   inputLogical(char, void (*func)(char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   inputLong(int, void (*func)(char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  inputDouble(int, int, void (*func)(char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   inputDate(char *, void (*func)(char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declaration "void (*func)(char)" in the argument list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s.  These are the functions that you write that will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exception key is pressed, ie: F1, F2, &lt;ALT&gt;&lt;A&gt;, etc.  If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keys is pressed, the function passed will be executed.  This i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input can be achieved or help screens popped up. No trapp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&lt;CTRL&gt;&lt;C&gt; or &lt;CTRL&gt;&lt;BREAK&gt; key.  If one of these two key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, the program will abort unless you have redefined thes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 elsewhere in your code or have disabled them.  Consul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manuals on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void (*func)(char)' further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pointer to a function that accepts a character (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ressed) that returns nothing.  The name 'func' is arbitrary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totyped as 'void func(char)' in your main file or a header file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void handler(char)'; or whatever name you want to use.  This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if an exception key is pressed while entering data in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above and must exist even if it does nothing.  Here i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hat demonstrate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unc(char);            /* The prototype for your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ongIntegerNumber;     /* A variable to place an int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ain(voi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IntegerNumber = inputLong(10, fun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_whatever_with(LongIntegerNumb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unc(key_receive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i:   /* This will convert the character to an i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= key_recei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i == F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_whatever_F1_is_supposed_to_d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andler must be defined for each of the six high level inpu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is doesn't do anything. All high level functions beg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"input".  If you want nothing done in your handler, simply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statement insid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func(key_receive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 this function as an argument to the high level inpu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lso two other functions in the library for your us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waitkey() and getKeyExtended().  waitkey()'s proto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void waitkey(void)' and is in the INPUT header file.  If you create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, it is highly recommended that you use this function for a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o the calling function.  If you use getch()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the user presses a function key consecutively without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nested input function, unpredictable results may occu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for getKeyExtended is 'struct keycodes getKeyExtended(voi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in the INPUT header file.  Do not mix the standard librar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ithin these routines.  Standard input can be used with no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modules as long as one of these six input routines aren't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nctions usage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put a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function - void inputString(char *, int, void (*func)(cha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takes three parameters which are (1) a pointer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, (2) the size of the array (always allow one character mo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for the terminating null character in the string, use sizeof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the function name to be executed for an exception key.  In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ample above, the function name is 'func'.  Here i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nclude "input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StringHandler(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string[21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main(voi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String(string, sizeof string, StringHandl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f("string is: %s\n",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StringHandler(char excpt_key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f("\nHandler executed with key %d\n", excpt_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imply inputs the string.  If an exception key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putting the string, the StringHandler is executed and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"Handler executed with key 59" if F1 was pressed during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put an alpha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function - void inputAlpha(char *, int, void (*func)(cha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ormat for usage is exactly like that of the input string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characters that are allowed to be input are the letters A thru Z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thru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put a log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function - char inputLogical(char, void (*func)(cha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akes two parameters which are (1) the actual character fiel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cal input is to be placed, and (2) a function name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f an exception key is pressed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nclude &lt;inpu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LogicalHandler(char);  /* your handler prototype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YesNo;                 /* field for logical inp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No = 'Y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main(voi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No = inputLogical(YesNo, logHandl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YesNo == 'Y'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logHandler(key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the_k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_key = key;  /* Remember to convert to i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the_key == F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the_key == F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(0); /* Standard library function will close all file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important that YesNo be set to a 'Y' or 'N'.  If YesNo i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function is executed, it will be set according to the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gical input.  If it is not set when called and the user h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key or return key without entering anything, it will be set to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'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put long integ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function - int inputLong(int, void (*func)(cha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takes two parameters which are (1) the number of dig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put.  This number cannot exceed twelve (max digits would b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2147483648 plus a preceding minus sign plus a 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character all used internally within the inputLong function.  (2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parameter is a function to execute if an exception key is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putLong() function will return the value of the long integer in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of this functions return value is -2,147,483,648 to 2,147,483,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ve. Make sure that you do not allow input beyond these rang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hieved by passing a smaller number of digits to be input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ing the range of input.  If you pass twelve as the number of dig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put, there is no guarantee that the operator will not input a '9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digit followed by nine more digits well exceeding the rang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integer and still being able to enter more.  For numeric input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s of this function, use the inputDouble() function. If no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, zero is return.  An example of usag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nclude "input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handler(char);    /* prototype your handl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LNumb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main(void) {      /* don't know why anybody would do thi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Number = inputLong(6, handl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(Numb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handler(key) {    /* your handl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key == F10)     /* will quit the program if F10 is press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put dou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function - double inputDouble(int, int, void (*func)(cha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takes three parameters that are (1) the number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accepted including the decimal point and 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If the number is greater than 80, the function will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 So the maximum field size for input on the screen is eighty.  (2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parameter is the number of decimal places that will be accep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llar amounts, this value would be two. (3) The third paramet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be executed for an exception key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nclude "input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anotherhandler(char);   /* prototype your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 Numb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main(voi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= inputDouble(20, 2, anotherhand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f("\n%f\n", Numb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anotherhandler(key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key == F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HelpScreen();   /* defined elsewhere in your progra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key == F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(0);          /* program will exit here if F10 press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return a double and assigned it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put d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function - void inputDate(char *, void (*func)(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take two parameters that are (1) a string that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"  /  /  ".  This is in fact an array of nine characters.  Eigh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and the ninth is the terminating null character '\0'.  Onl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are accepted and will adjust for leap years.  The onl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is MM/DD/YY.  For the year 2000, YY would be 00. 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nclude "input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datefunc(char);         /* Your exception handl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date[] = "  /  /  ";    /* Must have this format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main(voi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Date(date, datefun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datefunc( ch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k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= 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_whatever_with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it for a key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function - void waitkey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will filter out any exception keys and will return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-Z, 0-9, ENTER, SPACE, TAB, or RETURN is press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nclude &lt;conio.h&gt;   /* for clrscr(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nclude "input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main(voi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rsc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imple program will clear the screen and wait for a key to be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key is pressed, the program will exit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key value from the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function struct keycodes getKeyExtended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will return the key pressed or the extended key pr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keycodes structure in the INPUT header file.  If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pressed, its value is placed in the keycodes key location.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key is pressed (ie: F1, F2, ALT1, etc.), its value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keycodes scancode location.  Here is an example on how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nclude "input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main(void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 keycodes input;   /* declare a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= getKeyExtende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while (input.key != 'q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mall program will run until a 'q' is pressed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handler functions do anything such as popping up a wind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input or simply displays a message on the screen in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, the cursor will be restored to the original posi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rom where the handler function was called during input.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level input functions do this so you can write your handl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worry about the cursor when inputting a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purchasing the large model library, send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19.95 plus $3.00 for shipping and handling.  You will receiv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model and large model libraries.  California resident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sales tax.  Make check out to: LPC Software a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P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250 Cloverglen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inda, Ca. 917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Compuserve user, questions and suggestions may be sen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to 74106,3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