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MICROFIRM FUNCTION LIBRAR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for Microsoft C &amp; Quick C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         - by -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        Bob Stout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 and Documentation Copyright 1988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Robert B. Stout dba MicroF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ions Copyright 1986-87 by Steven E. Marg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All Rights Reserv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 TABLE OF CONTENTS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 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cumentation 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ing 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Time Interrupt Handler 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Functions 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 Introduction 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 Initialization 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 De-Initialization 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.  Cursor and Character Placement 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 Writing Characters and Attributes 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.  Miscellaneous Operations 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.  Video Page Switching 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.  Reading from Video Memory 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ies 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building Libraries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e Get Letters" 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&amp; Online Help 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anty 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orm ............................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Firm Function Library for Microsoft C &amp; Quick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eart  of  the  C  language  is  its  librar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 has its own library of  functions,  which  is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 to  the degree that the compiler author wishes to m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crosoft C compilers are excellent products,  and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ery  extensive  function libraries  which  have all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tandard" functions, plus many DOS functions as well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re functions a programmer has at his disposal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ime  from  idea  to  complete  program.  That's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firm Function Library comes in.  With over 200 func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ly enhances program development with Microsoft C &amp; Quick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MicroFirm Function Library  has  an  entire 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 video  functions  originally  written  for  the 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,  and modeled after similar functions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rtech  and  earlier  Datalight C compilers.  Even though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  vendors  now offer  direct  video access pack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Firm Function Library's is an attractiv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documentation  for  the librar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MFL_FUNC.MAN, which describes each function.   A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reference,  MFL_QREF.DOC, is also provided  which 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  the  prototypes  and  functional  descriptions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rary functions. Additional documentation includes TKNOT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echnical notes  on the current release, READ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 miscellaneous  information  along  with  chang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versions, and CREDITS wherein the folks who helpe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brary a reality are given prope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Firm Function Library for Microsoft C &amp; Quick C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icroFirm  Function  Library is distributed as fiv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for each type of memory model. (Only the fu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ource has all five libraries. The file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FLMSS.LIB      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FLMSC.LIB       Compac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FLMSM.LIB       Medium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FLMSH.LIB       Hu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FLMSL.LIB      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the remainder of this manual the libraries will b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s MFLMSx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ypical hard disk installation of  Microsoft C or Quick 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  of  several  directories, one of which will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include" files  (those with  ".H"  extensions) and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brary files (those with ".LIB" extensions).  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croFirm Function Library" with an ".H" extens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 in  the directory with the other ".H" files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MicroFirm  Function  Library  files with a ".LIB"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placed with the other ".LIB" files.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source  files  from  The MicroFirm Function Library"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be on the hard disk, as they will only be used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ocumentation or  modify the function source.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 in  the  creation  of a program.  The executab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.EXE) files supplied with The MicroFirm  Function  Libra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optionally  placed in any directory  specified in your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.  These programs are  all examples of 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C  programming,  and  do  not directly  relate  to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.  However, they  are  useful and should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e MicroFirm Function Library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.BAT", ".MFL" or ".MAC" are required only for re-assem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language  modules  from this library.  They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placed on your hard disk unless you  plan  to  re-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".ASM" source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Firm Function Library for Microsoft C &amp; Quick C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.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FLMSx.LIB library must  be  linked  with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ies whenever  a  function  is  used in your program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may not use  MFLMSx.LIB  functions,  and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ing of  the  library  may  be  eliminated  to save ti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, if you have other third party libraries,  be 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them after MFLMSx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several methods to invoke the MFLMSx.LIB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ing  under  Microsoft C  or  Quick C. Refer to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or on-line help for information  on  using 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from the command line (using CL.EXE or QCL.EXE) 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C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  LINK.EXE  can link files with case-sensitivity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.  With case off, the symbols foobar() and  FOOBAR(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the same.   With  case on,  they would 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is  inherently  a  case  sensitive  language so,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ly  bad  form to name functions  or variables with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but varying case, The MicroFirm Function Librari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and/or assembled with case-sensitivit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Firm Function Library for Microsoft C &amp; Quick C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 REAL TIM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special  feature  of  The  MicroFirm Function Library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icker" interrupt handler function.  This function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  with  the  ability  to  install a special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cept DOS interrupt 1CH. ticker()  is  a  pre-built 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allows  the  user  to  perform operation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's clock.  A special variable may be loaded with 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tested at intervals.  When the variable has hit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amount  of  time  has passed.  The variable counts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per second, and is installed on INT 1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age of this interrupt  handler  forces  some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s on  the  programmer.    Since this is an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called asynchronously to your  program,  it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 be  un-installed  BEFORE  your program exits to DOS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will invariably cause the next program  run  to 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ystem,  since  the 1CH interrupt will then be invok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of code in the new program which is NOT intend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 from  int 1CH. Therefore, it is imperative to control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program when using the ticker.  This means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 should   exit   from   only  one  place,  which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tick() before performing  the  actual  exit.    With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design,  this  is easy to accomplish. (Watch ou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), cant(), badext(), and eraok() functions, though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 will  exit  the  program all by themselves!) What isn'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vious is the manner in which a program may exit beyo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ogram itself.   This  is  done  if  the  user  typ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-break, or responds with (A)bort to a DOS critic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avoid  exiting  the  program  under these circumstance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hich uses the ticker MUST ALSO use Turbo-C's  ctrlb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harderr()  functions  to trap and cleanly proces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  The Turbo-C function  "atexit()"  can  also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e  that the ticker is removed upon ANY program exi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the  preferred  means  of  accomplishing  this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removetick() would be registered with atexit(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ure it is called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 exception:  if  the program is a 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 (TSR) utility which needs interrupt  1CH  to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removetick()  should  NOT  be  invoked  befor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 exit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icker interrupt routine resolves time only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 milliseconds.  For timings with finer resolutions,  the  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   chip   may   be  utilized  for  timings  to 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.  Refer to the documentation on the  high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 function, ucl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Firm Function Library for Microsoft C &amp; Quick C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. VIDE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croFirm Function Library  provides a complete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writes  and  reads in video memory.  Direct vide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 for short, provides the programmer with a means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emely fast screen displays, with full  control  over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ttributes.    Virtually  all  good  programs,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make use of direct video access to create the  ra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rkling displays  that  attract  users.   There is one got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.  Direct video access works only  on  system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ly IBM  compatible.  Thankfully, this is almost every P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nowadays.  However, there still  may  be  the 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rdo  system  which places video memory at an oddba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se systems, the direct  video  access  package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will  fail.  However, since there is a BIOS overri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still be possible to configure a program to oper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m-bios services for tho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dvid  is  very  simple,  but  carries  some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 for  the  programmer,  especially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created is intended for public distribution.  Some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sid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provision  for  forcing  black &amp; white on a CG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the user has only a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rovision for changing  the  default  colors. 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 YOU  like  magenta  text on a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mean that everybody else do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rovision for forcing bios routines in cas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an oddball vid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ensing a monochrome adapter card (MDA) and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ogram  accordingly;   i.e.,   no   video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ing, and an underlin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 course,  you  can  always  specify tha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a CGA only, or an MDA only, but it is  better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ility to work with both if possible.  For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discussion  it  may  be handy to have a printout of DU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e of the supplied utilities) for  reference.  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take into consideration user configuration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in source  form.    Don't  like  the  colors?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and re-compile it!  As a matter  of  fact,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s as  a  good  "test  bed"  for  the  dvid function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s are possible to demonstrate the use  of  the  d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.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 the  dvid functions can be used, the dvid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must  be  invoked.    This  function  investig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's  resources  and  sets the base video addres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s, and  columns,  into  its  private  memory  area. 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s  critical to proper dvid operation. 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s before invoking dvid_init()  will  probably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 on  MONO boards, and definitely cause trouble with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GA boards.  If the initialization procedure  encounters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Firm Function Library for Microsoft C &amp; Quick C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video information which it  cannot  understand, 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is set and all video access through the system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 through  rom-bios  video  services, instead of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  Generally, the only effect of  this  will  be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riting noticably slower, but still not as slow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 writing  through DOS. In addition, it will NOT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play one CGA video page and  write  to  a  different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 the  occasions  when  this  would occur sh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e.  There are ways to insure that EGA cards  will  behav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 or  CGA  cards.   By using the vmode() function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deo  mode  desired  before  calling  dvid_init().  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init() should obtain the correct mode from an EGA e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GA, and avoid setting the bio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vid_init()  has  no  effect  if  called more tha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a check is made on an initialization flag.  Therefor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 not   possible  to  change  video  modes  and  then 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init().  In order  for  dvid_init()  to  re-initial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   system,   dvid_done()   must   first   be   call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-initialize"  the  video  system  and  restore  all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. De-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 is  really  no  overwhelming  need  to  c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done() function, unless you just happen to be a "neat-ni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done() updates the screen cursor position and restor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shape  to  what  it was when dvid_init() was invok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, it will restore all  of  the  dvid  functio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 to their default values and make possible the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vid_init().  Normally,  dvid_done()  would  be  called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 to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Cursor and Character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 dvid  system  maintains  two  sets  of  row/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  The first indicates where the NEXT  charact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written  in the video memory.  The second store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AL onscreen cursor.  Since rom-bios routines 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change  the  location  of  the  onscreen  cursor,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t to continually update the onscreen cursor for all d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operations.  The  dvid_flush()  function  is  provi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that  operation.  I will refer to the "internal"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"screen" cursor  in  the  following  discussion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cursor is the position which will be next writt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 cursor  is  the  actual  onscreen  curso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visi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f the dvid functions which take a row/col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character  or  string  argument,  such   as   dvid_say()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char_at(),  will  call  dvid_flush()  at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to update the screen cursor  to  the  internal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   However,   the   lower   level  functio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putchr() will NOT automatically update the screen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nal cursor.   Normally,  dvid_flush()  is  only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a  block  of  text  is  written  and  it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Firm Function Library for Microsoft C &amp; Quick C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metic reasons to show where the cursor "really"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 rom-bios  functions,  using  dvid_flush()  sparingl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 overall screen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unction dvid_move() is used  to  set  th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position  to a new location.  Note that the scre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ffected by a call to dvid_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 Writing Character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writing with normal DOS functions to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 channel, no concern is ever made about scre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olors.  However, when writing directly to video  memory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ctually necessary to write out two bytes for each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is  the  character,  the  second is the attribute.  The d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saves an  attribute  internally  which  is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each  time  a  character is written to video memory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, the attribute defaults to normal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vid_attrib()  function  is  used  to  change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  to  any  valid  attribute  for the video mod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e file screen.h for a mnemonic list of screen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primary  function  for  placing  character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s dvid_putchr(), although  in  practice  dvid_say(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char_at()  may  actually be more useful. dvid_putchr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place all 256  possible  character  values  with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7H      Sound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8H      Backspaces unless internal cursor is in colu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9H      moves internal cursor right to next mod-8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horizontal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AH      moves internal cursor down 1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nternal cursor is already at bottom of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scrolls up by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DH      moves internal cursor to column 0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BH      moves internal cursor up one line, unless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on li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vertical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FH      (delete)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ther characters below 20H (space)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new  feature of version 1.50 allows all control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 directly.    The  dvid_raw()   function 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 of  these  special  characters.    Called  with 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, all dvid functions  will  display  control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ly.   Called with a FALSE argument restore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.  Miscellane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a number of other functions to aid  in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ment.   As  noted above, a screen attribute can be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ed at will.  The function dvid_getattr()  will  re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 of  the  current  attribute in use, and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Firm Function Library for Microsoft C &amp; Quick C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selected  for  writing.    In  order  to  er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e2eol() is provided to erase from cursor to  end  of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vid_e2eos()  erases  from cursor to end of screen. 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, the cursor position used is the internal curso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ursor  is  updated automatically to match. 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screen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vid_move(0,0);     /* cursor to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vid_e2eos();       /* erase from 0,0 to end of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vid_cls();         /* performs a direct screen clea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me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GA video card must be written  to  (or  read 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t certain times to prevent video "snow".  Monochrom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 have  this  problem.   Normally, all dvid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synchronize with the CGA card  to  suppress  s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 it is possible to turn synchronization on and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vid_sync() function.  An argument of 0  (FALSE)  will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  off,  and  a  non-zero  argument  (TRUE) will turn syn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condition).  Why turn sync off?  Well, some  EGA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 not  produce  snow, so that sync is not need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CGA mode.  Or, in some cases, the extra speed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sync may be preferable to a  little  video  snow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s provided so that full flexibility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vid_scroll() is a function which uses rom-bio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croll  a  region of the current screen up or down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tailed description for this function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dvid_init() cannot  properly  initialize  itself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 an  internal  flag which then forces the dvi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nly rom-bios  video  functions.    This  slows  down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, but  provides compatibility for oddball video card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ackup to this, the dvid_bios() function can be  call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init() to  force the use of bios.  Note that onc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way to turn bios off without calling dvid_don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initializing the entire vid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possible to change the attributes on a s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 by  using  the dvid_chgattrib(). 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row and column, the ending  row  and  column,  and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.   If  using  a  CGA  card,  synchronizat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 unless it has been turned off  with  dvid_sync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that  rom-bios  functions  will  NOT  be  us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Therefore, this function MAY fail if used on  a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does  not  map video into the "normal" areas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-bios flag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.  Video Pag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vid_setpage() may be used to control the video p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,  if a CGA card is being used. (MDA card video pag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) If a CGA card is used in 80 column mode, there a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pages in memory, numbered 0-3.  For 40 column mode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8 pages, 0-7. dvid_setpage() takes two argument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Firm Function Library for Microsoft C &amp; Quick C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video page to select for all write/read opera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argument is FALSE to select the video page for write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, and  TRUE to also select for display.  Us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diciously it  is  possible  to  write  to  a  video  pag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  being  displayed,  and  then  switch  to  that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ly.  This can be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setpage(0, TRUE);  /* select page 0 for write and disp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setpage(1, FALSE); /* select page 1 for writing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 change currently displayed 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say(10, 5, "Hello World");  /* write to pag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setpage(1, TRUE);      /* make page 1 display no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caution is necessary when switching  video  pages. 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Y  recommended  that  you  insure  a  full return to 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xiting the program.  Leaving the system on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often prevents subsequent programs from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.  Reading from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hough  few programs will ever need to read w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, there is support in The Microfirm Function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sh  this.   The  dvid_getchr()  function  will 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nd video attribute at a specified row/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ization will be active or  inactive as  for writ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ge selected for writing will be the page used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Firm Function Library for Microsoft C &amp; Quick C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I.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croFirm Function Library comes  with   several 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C source code.  Nothing earth shaking  here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onvenient  programs to make life a little easier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 use functions from The MicroFirm Function Lib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serve  as  an  example  of  proper  usage.  Here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each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utility searches for an EXECUTABLE program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path.   Typing INPATH at the DOS promp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umber and a short usage message.  To us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ath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filename is the basename portion of the executabl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.  Note that an  extension  can  be  specified,  but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.   INPATH  will  first  look for the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and then look in the PATH environment variable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esent) in the order specified.  For each directory,  I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ries to locate a .COM file, then a .EXE file, then a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 since  that is the order in which DOS searches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irst  match,  INPATH  reports  the  directory  and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of the program and then exits.  If none are fou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XT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is  a  quick  Text  Compare program to comp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s.  Typing TEXTCOMP at the DOS promp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umber and a short usage message.  To us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comp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file1 and file2 are the two files  to  compare. 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 identical,  no more messages will appea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report any lines which are differen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, line  number,  and  a printout of the actual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file ends before the other, the program reports  whi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Firm Function Library for Microsoft C &amp; Quick C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 counts words, lines, characters, and checksum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files.  Typing WC  at  the  DOS  prompt  will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umber and a short usage message.  To us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c filename [-wc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filename  is  the  name  of the file to act upon.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, the program will report words, characters, lin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um, which is a simple binary  addition  of  all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.   No,  it ain't a CRC, but it is a quick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he same as another file under the same name.    Th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wcls] tell the program to report ONLY the item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     report onl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     report onl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     report onl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     report only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giving all options is the same as giving 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words, lines, and characters are meaningless in a no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 the  program examines the filename extens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is a binary or text file.    This  isn't  a 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, but  it  is good enough.  If the file extension is 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XE, .OBJ, .REL, .PFS, .LIB, or .BIN, then only the check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ed, overriding all other options.   The  program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in the filename, as well as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T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utility  will  report  the current system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in a variety of formats.   GTOD  may  be  invoked  wit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options.  Options may be preceded by dash, fraction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od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     report onl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t     report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e     report date in European format (DD/MM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     report seconds, if time report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     reverse reporting order, with time first and dat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     spell out month in l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     if option -l, then add name of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     report time in 24 hour (military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v     repor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?     usage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options defaults to -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may be redirected to a file or another devic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Firm Function Library for Microsoft C &amp; Quick C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OD  demonstrates  the  system  clock  interface,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),   monthis(),   wkdayname(),  i_dstr(),  and  weekda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dea: allow calculation for other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 will dump any  file  to  the  screen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bugging"  display  format,  in  color if it senses a C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, or with blinks and  highlights  if  a  mono  ca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ed.  The  direct  video  access functions are use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 highlight any selected byte whenever it is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isplays only 20 lines at a time and waits for a keypr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.  Invoke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mp filename -soffset -hbyt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 filename  is  the  file to dump, offset is the hex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in which to index into the file before  dumping  (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0000), and byte is the hex value to highlight (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).  The parameters may be in any order.  The -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used to modify the "ascii" display in the rightmos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not used, any non-printable ASCII character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iod.  When used, all charact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P demonstrates the use of getkey(),  stuff(),  error(),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 video functions of this library, and the use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Firm Function Library for Microsoft C &amp; Quick C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II. REBUILD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ant to remake the entire library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 the procedure has been automated with  a 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need, besides Microsoft C or Quick C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's MASM, NMAKE, and LIB.  The batch file to rebui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module or the entire library is  BUILD.BAT  and 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make the libraries, you will most likel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hard disk.  A dual floppy system can't handle it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unk.  If you have a floppy system, you will have to re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in pieces, bringing in only a  few  source  files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On a hard drive, make a subdirectory and copy into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 and  header  files,  plus  the  BUILD.BAT  and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from The MicroFirm Function Library's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,  making  sure  that  CL.EXE or QCL.EXE,  MAS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MAKE.EXE, and LIB.EXE are in your current PATH, simply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UILD.BAT LIBS m c" where "m" is the memory model and "c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 switch  ("Q")  when  used  with  Quick  C.  Th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pile and reassemble each source files and then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 file from the OBJ files.  The rebuilt library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ced into the directory specified by the "LIB"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.  Afterwards,  you may delete everything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BUILD.BAT  and  MAKEFILE are only supplied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place only selected functions in  the  library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modification, use "BUILD xxx.OBJ m c" where "xxx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 name without its .C or .ASM extension and "m" and "c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escribed above. Be sure to update all fiv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Firm Function Library for Microsoft C &amp; Quick C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SHAREWARE AND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 is  "try-before-you-buy" software,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d and user-supported.  This simply means that you  can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l  copies  of shareware from anyone who has a copy, or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ulletin board systems.  If you use and like  the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the  author  asks that you register (purchase)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 amount usually much smaller than an equivalen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By registering you will often also receive  noti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upgrades  or supplemental program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chase of a program from a public  domain  distribut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 to  an  online  service  (such  as CompuServe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itute registration of the program since the produ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oes NOT receive one penny of that payment.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OT  public  domain software, and continued use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s with it the OBLIGATION to purchase  the  program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 distribution  method  is  intended  only  as  a  mea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a copy to evaluate before purch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icroFirm Function Library is a  sharewar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use it, please complete the order form enclo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.  You will be placed on  a  mailing  list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upgrade notices, and will be registered as a us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.   You  will  also  receive  a set of disket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st version, plus the H, C, M, and L model librarie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.    Online  help  is  available  via BIX (bob.st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is  also  available  by mail.  I will try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letters within 48 hours.  Non-registered users mus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SE   for   a   reply.     The  degree  of  help  offe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registered users is purely discretionary.  No  phone 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.  (Users outside the U.S. cannot, of course, send a S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excuse you from this requir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Small   model  library,  documentation  fil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 of  The  MicroFirm  Function  Library 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hanged or given away.  (This is all the files on Disk #1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 set.)    However, they  may  not  be  includ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undled" with any software which is sold  or  is  a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 without  prior  permission.  No charge may be ma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 or transferring the  files,  except that PC User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D/Shareware distributors  (such as PC-SIG, or Nelson F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Software Library) may charge  a nominal fee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6.00 ($12.00 outside the U.S.). (Please request a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the latest release  rather  than use a copy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  This  insures  that  you have the most accurate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 will be on my list for future upda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icroFirm Function Library and its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 be transferred nor exchanged in any modified form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ly want  to "hack" the source or the documentation,  by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do so; but don't give the hacked version to anyone els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be expected to help  others use this product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as it was when distributed.  Under no circumstan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pyright  notices be altered or removed from the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Firm Function Library for Microsoft C &amp; Quick C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you  decide not to use this product, then jus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r pass it on to someone else.  If  you  do  use  it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or   your   obligation   and   send   in  your 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xpensive shareware cannot continue to exist if those wh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treat  it  as a gift, rather than as a product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must receive payment.  Shareware used  regularly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 is  piracy just as much as illegally copying "Lotu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commercial product.  Ignore the claims by some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shareware,  because  of  its  unique  distribut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s no obligation to the regular user.    These  clai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,  and  discourage  many  good  programs  from remai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Firm Function Library for Microsoft C &amp; Quick C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I. WARRANTY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,  this  shouldn't  be  necessary  among  frie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tlemen, but it's really the lawyers who  run  the  worl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say we gotta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The  MicroFirm  Function  Library function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are copyright 1988-89 by Robert B. S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/or copyright 1986, 1987 by Steven E. Marg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These functions and documentation are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" without warranty of any kind, either expres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ed,  including  but  not  limited 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anties  of  merchantability  and  fitness  f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The user of these functions and documentation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hold  the  author  and/or  distributor(s)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erial harmless  for  any  direct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mages resulting  from  its  use.    In 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ou're on your ow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IBM is  a  registered  trademark  of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Microsoft C  and  Quick C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Zortech C and Zortech C++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Zortec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Turbo-C  is  a  registered  trademark  of 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Other registered trademarks may be used her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Firm Function Library for Microsoft C &amp; Quick C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REGISTRATION FORM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parate form must be filled out for each product ord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.  This form may be photocopied, printed o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ed to include all information and re-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: ----- MicroFirm Function Library - Microsoft version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:                                               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Registration with Source code        $25.00 ea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Update from MFLZT or SMTC            $10.00 ea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Additional Zortech C version         $10.00 ea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outside U.S. or Canada        $ 3.00 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charge for non-U.S. Funds           $ 5.00 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DUE                 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is NOT SHAREWARE and is not to be transferr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Only the DOC files, header files,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 library are released in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porations:  Write with your requirements for a qu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copies or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lready have this library, where was it obta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BIX  [ ]Friend  [ ]Employer  [ ]BBS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_____ Serial No.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updating from SMTC:    Version_____ Serial No.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is by check[ ] or money order[ ] (Sorry - no COD or char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___________________________ ZIP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completed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cro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ief, TX 7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o not write below this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d________   sent________ version_______ serial no.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