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FIRM FUNCTION LIBRARY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8-89 by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FILES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the existance of a fil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is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/verify disk drives or directori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rv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valid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driv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dr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shdi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directory, then go to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pdi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operations using FCB function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creat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kill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FCB *  FCB_open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close(struct XFCB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reads(struct XFCB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read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writes(struct XFCB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rit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readr(struct XFCB *, void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ad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writer(struct XFCB *, void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rit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nipulate volume label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lretvol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olume label fo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remvol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volume label fo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setvol(char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lume label fo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s using FCB's - very fast with wildcards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l_files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matching a spec in a giv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file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opy(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e file to another with overwri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 command line wildcard argumen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*n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pand_args(int, char *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operations using file-type function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DIR * opendi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irecto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dir(DOS_DI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nd_t * readdir(DOS_DI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rmask(struct find_t *, char *, char *, unsigned, 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directory entries based on name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eam functions for installable stream filter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 * sfopen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as a filterabl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 * scopen(int (*)(), int (*)()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hannel as a filterabl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close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putc(in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puts(char *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fwrite(void *, size_t, size_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uff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getc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 sfgets(void *, in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fread(void *, size_t, size_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uff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finstall(SFILE *, SFIL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trea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mple stream fil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FILTER</w:t>
        <w:tab/>
        <w:t>ucase_f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stream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FILTER</w:t>
        <w:tab/>
        <w:t>lcase_fi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stream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eam encryption func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ypt_install(SFILE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encryption/decryp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eam compression/expansion func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ode_install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RLE encoder as a strea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ode_install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RLE decoder as a strea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truncation function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(int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 open'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runc(FILE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 fopen'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ate(char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parsing function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split(char *,char *,char *,char *,char *,char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string into drive/path/file/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nmerge(char *,char *,char *,char *,char *,char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drive/path/file/ext into a f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s_wild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string for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ldname(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ilenames agains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ize file nam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norm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ln_fix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dot" directories from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unix2do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nix-style paths to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files using a path specifica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fopenp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fopeng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d/f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fopend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a file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p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d(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g(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/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th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PATH variable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extension function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dex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valid filename extens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ext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typ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filename for a particula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function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aok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ermission before overwrit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ability to open a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pchar(char, int, 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character n times to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cons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 descript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CONIO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late video attribute to ANSI.SYS comm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  make_ansi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video attributes to ANSI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Bpu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using BI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rect video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irect vide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bi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OS services rather than direct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ync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how on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raw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 character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do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irect vide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putchr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putst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e a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croll(int, 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move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irect video inter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etcoun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peat count for dvid_put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flus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creen, merge the internal and PC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e2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cree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e2e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creen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attrib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ect video attribute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etpage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ec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hgattrib(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ttribute (color) for a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splay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lrfield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ay(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ayr(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id_say(), returns cursor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enterfn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har_at(int, 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har_atr(int, 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id_char_at(), returns curs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putsa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printf(char *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ormatted st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printfa(int, char *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ormatted string to the screen using specifed attrbi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getchr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enterdata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getatt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getra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control charatcer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eyboard functio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ap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pslock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cap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aps lock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um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umlock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num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umlock 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statu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pecified keyboard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kb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entry functions function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terfn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terdata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ole control and information func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scroll(int, int, 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deo display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pag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video page as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_borde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_palett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style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mod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on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cons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 descript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u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quipment report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quipment report (high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getpo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scellaneous video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fatal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field(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field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pos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say(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at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saypag(int, int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at a specific position with p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kbox(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_wrpix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ixel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id_rdpix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pixel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OCALE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SI-compliant internationalization function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locale(int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locale for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conv localecon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urrent active loca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TIME.H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crosecond accuracy timing operation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ock_t usec_difftime(start,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difference between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ock_t usec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ystem clock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art_u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 the microsecon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ock_t usec_delay(ucloc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 given number of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sec_timeout(uclock_t, uclock_t, ucloc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c_pause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 given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SI function to convert time to a st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(char *, size_t, const char *, const struct t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in tm structur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ulian (scalar) date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md_to_julian (unsigned, unsigned, 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ear, month, dat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lian_to_ymd (long, unsigned *, unsigned *, unsigne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year, month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lian_to_wkday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julian_to_dayname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julian_to_yrday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julian_to_time(long, time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time_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julian_to_tm(long, struct t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t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_to_julian(tim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ime_t valu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m_to_julian(struct t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m structur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 file dates and tim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time(int, struct ftim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ile's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ftime(int, struct ftim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file's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uch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ime/date stamp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filetime(struct tm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 time functio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tick(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imer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t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imer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todsub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me of day to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todst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me of day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num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umber of a date within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leap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ear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eekday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ay of the week for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monthi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ing pointer to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wkdaynam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FLSYS.H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cryption/decryp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ryptqual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ial communications function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rt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tr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 of data terminal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rts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 of ready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char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cha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fro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y_recv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haracte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y_xm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port can accept a ch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ds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data set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dcd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carrier detec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ct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clear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ring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ring indicat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nfig_port(unsigned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function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putlin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, and a cr/lf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pu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se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n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arriage return/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ej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carr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arriage retur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pr(char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LPT?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prsta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PT? status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_putc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meport function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game(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d set game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g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ending input from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bou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bou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p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ully debounced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ing function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abor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program using a comm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fatal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lb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(^C)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system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code_adr(unsigned int *, unsigned int *, unsigned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un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data_adr(unsigned int *, unsigned int *, unsigned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di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vice information fo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bm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sisy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availability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2d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ell2do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STRNG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AST_CHA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ast st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NEXT_TO_LAST_CHA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enultimate st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_TERMINATO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rminating '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EQ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string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EQI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strings TRUE/FALSE, UC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char *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leftmost cha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index(char *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ightmost cha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SIC-like string function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tralloc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string from a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left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ight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igh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mid(char *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mbedde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tring_add(char *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styl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init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re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's the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translation function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xlat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characters based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xlat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characters based on tables UC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xlat(char *, 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irst N characters based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xlat(char *, 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irst N characters based on tables UC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to remove unwanted character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p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v1w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multiple whitespace to singl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mlead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mtrail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mallw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string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ch(char *, char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string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str(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tring with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val(char *, int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SCII numerical string from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enter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str_i(char *, int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SCII 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_dstr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nteger from a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hstr_i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SCII hexa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FLMATH.H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C calculation function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rc16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16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rc16_update(unsigned, 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16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rc16_finish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 16-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har crc32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32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32_update(unsigned long, 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32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32_finish(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 32-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ger math function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qrt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qrtr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n int w/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qrt(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qrtr(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 long w/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DEFS.H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ut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using BI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et(arg,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'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Clr(arg,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n'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Tst(arg,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'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SOUND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ktone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one to the speaker (with music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