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'S GAME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Michael Cante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ars I've searched high and low for a package of rout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program my own arcade games and never found one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w I did find either didn,t have the righ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r they were just to slow. Well I finally got fed up and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ssembly and these routines a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should allow anyone with a knowledge of C to cre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cade, adventure or roleplaying games. Yep, you read it right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. These routines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routines were written for an 80286 or higher computer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0x200x256) color and a Microsoft C compiler or 100% compatible.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se virtual screens of any size and of any number(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 limit of course). You will also be able to control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and EMS memory, and the sprite routines don't require a bit mas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ability to make any color trasparent, not just the color 0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oad PCX files in 320x200x25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et programs that use these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ny royalties to me. You may not ,however, sell the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You may distribute these routines for nonprofit or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distribution on disk provided it does not exceed $5.0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documentation and affiliated files are included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provided as is. I cannot be lia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r mis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block manipulation routines (eg. _spritev,_putv,_getv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memory for them using _a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If you want to copy a sprite or virtual screen to the vis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integer variable and assign the value a000h(40960 decimal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mory address of video memory. (eg. mainscreen=4096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a couple of demos with source cod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l in demostrating the use of the routines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ore than happ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me some E-mail (74270,1664) or send me a letter with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're registered or not, I'll welcome any comments, compl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explain the individual routines, I think a word about how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order. For those of you who know how DOS uses memory,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these routines use memory in 64k blocks just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it works, if you don't know much about memory handling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buffer can only be as large as 64k (or a screen 320x200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for you to allocate a block as large as 640k and then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of 64k by adjusting the segment address (the valu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em()), but unfortunatly that's beyond the scope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ready know some assembly and the memory addressing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he 80x86 chips, you'll find that these routin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to produce some fantastic animation. If not, don't wor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produce commercial qualit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terested in learning to use these routines to their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you will need an intermediate knowledge of assemble, DOS and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n expanded memory driver installed before using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need to know that the EMS driver will set aside a 64k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lled the page frame. This page frame is divided into four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umbered 0-3 to which expanded memory will be moved in and ou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lets say you have 512k expanded memory. This memory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2 16k blocks of virtual memory. If you want to access this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the EMS manager how many blocks you wish to use. Lets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locks of EMS memory, first call _eallocmem. The EMS manager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locks for you labled 0-9 and it will give you a handle. This handl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 that identifies the 10 blocks you requested. You may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handle at a time to identify different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se virtual blocks in and out of expanded memory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MS manager what address in memory it has placed the page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You do this by calling _epageframe. You can then us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n the page frame as you would on a buffer created with _a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tell the EMS manager which virtual blocks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ge frame with _emapmem. From now on you just use _emapme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blocks you allocated in and out of the page fram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Remember that the page frame is 64k bytes but each ems page is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age 2 in the page frame, add 16384 decimal(4000 hex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_epageframe. Add 32768 dec(8000 hex) and 49152 dec(c000 he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and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have your Expanded Memory manger installed for the E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icrosoft compatible mouse driver installed for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mem (int block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memory. Returns integer pointer to segmen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=# of blocks to locate.(Each block is 16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o allocate memory for a whole screen, which is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ong, you would use [screen=_amem(4000)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amem (int block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howpointer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hidepointer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buttondown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utton 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lef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righ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center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itmouse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mouse and clears all mouse buffers. Returns a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xmouse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x positi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ymouse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 positi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ickx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joystick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ticky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joystick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utton1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joystick button #1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utton2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joystick button #2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lay (int 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 delay in integral multiples of 976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=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lsv (int scrn,int size, char colo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screen or par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=point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=size of screen in bytes. (eg. 320x200 is 64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=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tpoint (int x,int y,char color,int scrn,int sx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=loca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=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=point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s=width of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getpoint (intx,int y,int scrn,int sx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color value of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=loca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=point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s=width of scre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PCX (char filename[],int smem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320x200x256 PCX file to screen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[]=filename of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m=pointer to screen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v (int x,int y,int xs,int ys,int pic,int screen,int sx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picture buffer to the screen or another buffer 2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=location to put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,ys=horizontal and vertical size of pic. xs must be an even #.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=30 or xs=32, not xs=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=buffer or picture to pu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pointer to screen or buffer to put pic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s=width of screen 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getv (int x,int y,int xs,int ys,int pic,int screen,int sx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 picture from screen or buffer 2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=location to ge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,ys=x and y size of pic. xs must be an eve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=buffer to store pic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=pointer to screen or buffer to get pic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s=width of screen or buffer to g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ritev (int x,int y,int xs,int ys,int pic,int screen,int s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LO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_putv except pixels with color value of COL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rite2 (int x,int y,int xs,int ys,int pic,int screen,int s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lor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_spritev except its faster. It copies 2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must be an eve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eencopy (int screen1,int screen2,int numword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part or all of one screen or buff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1=pointer to screen or buffer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2=pointer to screen or buffer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words=size of screen in WORDS(# of bytes/2). eg. 320x200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00 bytes, numwords would equal 64000/2 which is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pageframe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ddress of the page frame used by the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frame is the 64k block that the EMS manager maps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and out of. The address is the beginning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4k block is divided further into four 16kbyte pages numbered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totalmem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 is 16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unusedmem (voi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available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llocmem (int page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requested number of EMS pages to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MM handle assigned to the reques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mapmem (char mainpage,int emspage,int emmhandl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requested EMS page to requested page in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age=page frame to map EMS page to. There are 4 pag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page=EMS page to map into page fram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the requested number of page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handle=The EMM handle returned from _ealloc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dallocmem (int emmhandl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EMM handle and page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ttick(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ick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=the value the tick counter should start at. 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ick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ck occurs 18.2 times per second regardless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rawline (int x1,int y1,int x2,int y2,char color,int scrn,int 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=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,y2=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=color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=address of screen to draw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=width of screen in pixles.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copywindow (int x1,int y1,int x2,int y2,int xs,int ys,int pic,int screen,int 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window from one screen to another or from on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o another part of the same screen. 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n even multiple of 2. The source and destination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y1=Destination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,y2=Sourc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=width of window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=hight of window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Address of screen window is being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=Address of screen window is being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=width of screen in pixels.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_getcolorval 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GB values of the color. The value returne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QuickC pallet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=0-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ollleft (int xs,int ys,int pic,int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a buffer or screen to the left. The width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s value must be an even multipl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=width of screen or buffe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=hight of screen or buffe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address of screen or buffe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=number of byte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ollright (int x2,int ys,int pic,int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_scrollleft, except it scroll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ollup (int xs,int ys,int pic,int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a screen up. Same parameters as _scroll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olldown (int xs,int ys,int pic,int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a screen down. Same parameters as _scrol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utvc (int x,int y,int xs,int ys,int pic,int screen,int sxs,int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_putv with cli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=destination of buffer. x must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=width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=high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address of pic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=addres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=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=h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ritevc (int x,int y,int xs,int ys,int pic,int screen,int sxs,int sys,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_spritev with cli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ame parameter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=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rite2c (int x,int y,int xs,int ys,int pic,int screen,int sxs,int sys,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_sprite2 with cli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ame parameter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ale (int xs2,int ys2,int xd1,int yd1,int xd2,int yd2,int pic,int screen,int sxsp,int sx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cale a buffer to any size. Color 0 is alway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2 and yd2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2,ys2=width and hight of buff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1,yd1=upper left of rectangle to copy buf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2,yd2=lower right of rectangle to copy buf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=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=address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p=width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ss=width of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