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XY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rt Leaven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9 Llanfai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rdmore, PA 19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(c) 1991, by Burt Leaven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is not a public domain program. It is 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t Leaven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are granted a limited license to use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rial basis for the purpose of determining whether Prox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heir needs. Use of Proxy, except for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requires registration (see the file PROXY.REG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, other than the above,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may modify Proxy in any wa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, disassembling or otherwise reverse engine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ll users are granted a limited license to copy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trial use of others subject to the abov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full Proxy documentation,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registration information, must be copied. No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r other compensation may be accepted or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 systems (BBSs)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for downloading by their users only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 Distributors of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k vendors) may also distribute copies of Proxy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 or lost savings, aris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or inability to use, this software, even if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is an interpreter for a rapid prototyping language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++ like syntax based on modelling software 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such as sets, maps, sequences, and objec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to a great extent by the "me too"[1], VDM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L [4] and SETL [5] languages. Proxy allows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ncremental changes to a design, and te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It therefore follows Fred Brooks' inj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Plan to throw one away; you will, anyhow"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system can be represented as a "state" and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operate on components of the state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se operations incrementally or define them in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prior to execution. It is also possible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defined by classes) which encapsulate local stat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define a software model as a hierarchy of sub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DATA TYPES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data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(example: 128, -20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</w:t>
        <w:tab/>
        <w:t>(example: 3.14159)</w:t>
        <w:tab/>
        <w:t xml:space="preserve">    Note - Ther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igit before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(example: 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>(example: "This is a str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is a typeless language, i.e. types are not decl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This is in keeping with the principle of min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 on the programmer by suppressing detail, thus allowing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around and fast iteration of prototypes. However,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comments, particularly for state variab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d maps. See the Email example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rithmetic, relational and Boolean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following precedence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</w:t>
        <w:tab/>
        <w:t xml:space="preserve"> - + (unary)</w:t>
        <w:tab/>
        <w:tab/>
        <w:tab/>
        <w:t xml:space="preserve">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&amp;&amp;</w:t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||</w:t>
        <w:tab/>
        <w:tab/>
        <w:tab/>
        <w:tab/>
        <w:t xml:space="preserve">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!= &lt; &gt; &lt;= &gt;= implies equiv</w:t>
        <w:tab/>
        <w:t xml:space="preserve">  lo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specification of precedence levels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DATA TYPES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ite data types are sets, maps, sequences, 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1, e2, ..., en }</w:t>
        <w:tab/>
        <w:tab/>
        <w:t xml:space="preserve"> set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1 .. ek }</w:t>
        <w:tab/>
        <w:tab/>
        <w:tab/>
        <w:t xml:space="preserve"> set of integers from e1 to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  <w:tab/>
        <w:tab/>
        <w:tab/>
        <w:tab/>
        <w:t xml:space="preserve"> emp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 : x &lt;- s }</w:t>
        <w:tab/>
        <w:tab/>
        <w:tab/>
        <w:t xml:space="preserve"> set compre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 : x &lt;- s ; b }</w:t>
        <w:tab/>
        <w:tab/>
        <w:t xml:space="preserve">   "    "  (b is a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 : x &lt;- s1 , y &lt;- s2 }</w:t>
        <w:tab/>
        <w:t xml:space="preserve">   "    "  (s1, s2 are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 : x &lt;- s1 , y &lt;- s2 ; b }</w:t>
        <w:tab/>
        <w:t xml:space="preserve">   "    "  (b is a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n s</w:t>
        <w:tab/>
        <w:tab/>
        <w:tab/>
        <w:tab/>
        <w:t xml:space="preserve"> set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otin s</w:t>
        <w:tab/>
        <w:tab/>
        <w:tab/>
        <w:t xml:space="preserve"> set non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inter s2</w:t>
        <w:tab/>
        <w:tab/>
        <w:tab/>
        <w:t xml:space="preserve"> set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1 U s2 </w:t>
        <w:tab/>
        <w:tab/>
        <w:tab/>
        <w:t xml:space="preserve"> se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diff s2</w:t>
        <w:tab/>
        <w:tab/>
        <w:tab/>
        <w:t xml:space="preserve"> se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subset s2</w:t>
        <w:tab/>
        <w:tab/>
        <w:tab/>
        <w:t xml:space="preserve">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 s </w:t>
        <w:tab/>
        <w:tab/>
        <w:tab/>
        <w:t xml:space="preserve"> distributed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</w:t>
        <w:tab/>
        <w:tab/>
        <w:tab/>
        <w:tab/>
        <w:t xml:space="preserve"> cardinality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== s2</w:t>
        <w:tab/>
        <w:tab/>
        <w:tab/>
        <w:t xml:space="preserve"> set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</w:t>
        <w:tab/>
        <w:tab/>
        <w:tab/>
        <w:tab/>
        <w:t xml:space="preserve"> element of singlet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of s </w:t>
        <w:tab/>
        <w:tab/>
        <w:tab/>
        <w:t xml:space="preserve"> arbitrary member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x in s ; b)</w:t>
        <w:tab/>
        <w:tab/>
        <w:t xml:space="preserve"> universal 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sts x in s ; b )</w:t>
        <w:tab/>
        <w:tab/>
        <w:t xml:space="preserve"> existential 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can be constructed using set comprehension.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e : x &lt;- 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n expression whose value is a set and e is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function of x. The value of each element of s is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x. For each value of x, a value of e is compu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et. If s = {1,2,3}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x + 1 : x &lt;- s } has the value {2,3,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ly more complicated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x : x &lt;- {1,2,3,4,5} ; x &gt; 3 }  where a predicate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&gt; 3 may be added)</w:t>
        <w:tab/>
        <w:t>has the value {4,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x &lt;- s is called a generator. It is possible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[x,y] : x &lt;- {1,2} , y &lt;- {3,4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value { [1,2], [1,4], [2,3], [2,4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the cartesia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1 -&gt; r1 , ..., dn -&gt; rn }</w:t>
        <w:tab/>
        <w:t xml:space="preserve"> map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  <w:tab/>
        <w:tab/>
        <w:tab/>
        <w:tab/>
        <w:t xml:space="preserve"> emp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-&gt; e1 : x &lt;- e2}</w:t>
        <w:tab/>
        <w:tab/>
        <w:t xml:space="preserve"> map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x -&gt; e1 : x &lt;- e2 ; b} </w:t>
        <w:tab/>
        <w:t xml:space="preserve">    "    "   (b is a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m</w:t>
        <w:tab/>
        <w:tab/>
        <w:tab/>
        <w:tab/>
        <w:t xml:space="preserve"> domain of map m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 m</w:t>
        <w:tab/>
        <w:tab/>
        <w:tab/>
        <w:tab/>
        <w:t xml:space="preserve"> range of map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 dr s</w:t>
        <w:tab/>
        <w:tab/>
        <w:tab/>
        <w:tab/>
        <w:t xml:space="preserve"> domain restriction (s is a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ds s</w:t>
        <w:tab/>
        <w:tab/>
        <w:tab/>
        <w:tab/>
        <w:t xml:space="preserve"> domain subtraction (s is a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m</w:t>
        <w:tab/>
        <w:tab/>
        <w:tab/>
        <w:t xml:space="preserve"> inverse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 im s</w:t>
        <w:tab/>
        <w:tab/>
        <w:tab/>
        <w:tab/>
        <w:t xml:space="preserve"> image of m (s is a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[x]</w:t>
        <w:tab/>
        <w:tab/>
        <w:tab/>
        <w:tab/>
        <w:t xml:space="preserve">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[x,r]</w:t>
        <w:tab/>
        <w:tab/>
        <w:tab/>
        <w:tab/>
        <w:t xml:space="preserve"> application with default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overwr m2</w:t>
        <w:tab/>
        <w:tab/>
        <w:tab/>
        <w:t xml:space="preserve">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[d] = r</w:t>
        <w:tab/>
        <w:tab/>
        <w:tab/>
        <w:t xml:space="preserve"> ma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 </w:t>
        <w:tab/>
        <w:tab/>
        <w:tab/>
        <w:t xml:space="preserve"> first element of order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</w:t>
        <w:tab/>
        <w:tab/>
        <w:tab/>
        <w:t xml:space="preserve"> second element of ordered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m = {"A" -&gt; 1, "B" -&gt; 2, "C" -&gt; 3}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m = {"A", "B", "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g m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dr {"B", "C"} = {"B" -&gt; 2, "C" -&gt;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ds {"B", "C"} = {"A" -&gt;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["B"]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["D"]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["D",0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m2 = {"B" -&gt; 4, "D" -&gt; 5}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overwr m2 = {"A" -&gt; 1, "B" -&gt; 4, "C" -&gt; 3, "D" -&gt;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can be constructed using map construc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x -&gt; len x : x &lt;- { [true,false], [true,false,true], [false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[true,false] -&gt; 2, [true,false,true] -&gt; 3, [false] -&gt;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map is mathematically a set of ordered pai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inguished type in its own right and is not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et type. Further, an ordered pair is a component of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considered to be a distinguished type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mponents of an ordered pair is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 first and second are provided for this purpos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the domain of a map can be defin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(m) {return {first x:x &lt;- m };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fuse an ordered pair with a sequence of lengt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 = {["a","b"],["c","d"]} (that is,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, and we wish to obtain a set of the first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, we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[1]: x &lt;- y} and not {first x: x &lt;- 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write operation m1 overwr m2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pping in m1 is included in the result, unless it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ccurs in the domain of m2. In that case, it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pping from m2. Every mapping in m2 whose doma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ccur in the domain of m1 is included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update m[d]=r is a special case of overwri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perand contains a single ordered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overwr { d -&gt; 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1, e2, ..., en ]</w:t>
        <w:tab/>
        <w:tab/>
        <w:t xml:space="preserve"> sequence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1 .. ek ]</w:t>
        <w:tab/>
        <w:tab/>
        <w:tab/>
        <w:t xml:space="preserve"> sequence of integers from e1 to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[]</w:t>
        <w:tab/>
        <w:tab/>
        <w:tab/>
        <w:tab/>
        <w:t xml:space="preserve"> empt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 : x &lt;- s ]</w:t>
        <w:tab/>
        <w:tab/>
        <w:tab/>
        <w:t xml:space="preserve"> sequenc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 : x &lt;- s ; b ]</w:t>
        <w:tab/>
        <w:tab/>
        <w:t xml:space="preserve">    "     "  (b is a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 : x &lt;- s1 , y &lt;- s2 ]</w:t>
        <w:tab/>
        <w:t xml:space="preserve">    "     "  (s1, s2 ar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 : x &lt;- s1 , y &lt;- s2 ; b ]</w:t>
        <w:tab/>
        <w:t xml:space="preserve">    "     "  (b is a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s</w:t>
        <w:tab/>
        <w:tab/>
        <w:tab/>
        <w:tab/>
        <w:t xml:space="preserve"> length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== s2</w:t>
        <w:tab/>
        <w:tab/>
        <w:tab/>
        <w:t xml:space="preserve"> sequence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conc s2</w:t>
        <w:tab/>
        <w:tab/>
        <w:tab/>
        <w:t xml:space="preserve">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[i]</w:t>
        <w:tab/>
        <w:tab/>
        <w:tab/>
        <w:tab/>
        <w:t xml:space="preserve">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[i,r]</w:t>
        <w:tab/>
        <w:tab/>
        <w:tab/>
        <w:tab/>
        <w:t xml:space="preserve"> selection with default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s</w:t>
        <w:tab/>
        <w:tab/>
        <w:tab/>
        <w:tab/>
        <w:t xml:space="preserve">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 s</w:t>
        <w:tab/>
        <w:tab/>
        <w:tab/>
        <w:tab/>
        <w:t xml:space="preserve">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ast s</w:t>
        <w:tab/>
        <w:tab/>
        <w:tab/>
        <w:t xml:space="preserve"> first n-1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</w:t>
        <w:tab/>
        <w:tab/>
        <w:tab/>
        <w:tab/>
        <w:t xml:space="preserve"> [s[len s]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s</w:t>
        <w:tab/>
        <w:tab/>
        <w:tab/>
        <w:tab/>
        <w:t xml:space="preserve"> set of indices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 s</w:t>
        <w:tab/>
        <w:tab/>
        <w:tab/>
        <w:tab/>
        <w:t xml:space="preserve"> set of elements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2map </w:t>
        <w:tab/>
        <w:tab/>
        <w:tab/>
        <w:t xml:space="preserve"> convert sequence to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2seq </w:t>
        <w:tab/>
        <w:tab/>
        <w:tab/>
        <w:t xml:space="preserve"> convert map to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s = [2,3,4,5]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[3]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[6]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[6,0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 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 s = [3,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last s = [2,3,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s =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s = {1,2,3,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g s = {2,3,4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truction works the same way as set compreh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ing that sequences instead of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 produced (instantiated) from one of two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 and Classes. Structs are classes all of whose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ers) are public. However, contrary to C++, the memb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nctions. A struct is only used to define and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; it is not a data struct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ypes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ame { s1 ... sn; };</w:t>
        <w:tab/>
        <w:t xml:space="preserve"> struc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(e1,...,en)</w:t>
        <w:tab/>
        <w:tab/>
        <w:t xml:space="preserve"> struct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. fi</w:t>
        <w:tab/>
        <w:tab/>
        <w:tab/>
        <w:tab/>
        <w:t xml:space="preserve"> struct compon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. fi = e;</w:t>
        <w:tab/>
        <w:tab/>
        <w:tab/>
        <w:t xml:space="preserve"> struct componen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 struct instantiation is a struct instan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erson { name age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= new person("joe",25);        p is a struc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"joe", 25 &gt;                   This shows the printe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 a struc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produced from classes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or requests may be typed 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mediate execution by the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</w:t>
        <w:tab/>
        <w:t>Expression to be evaluated</w:t>
        <w:tab/>
        <w:tab/>
        <w:t>x +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</w:t>
        <w:tab/>
        <w:t>Function definition</w:t>
        <w:tab/>
        <w:tab/>
        <w:tab/>
        <w:t>fun(y) {return y+1;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</w:t>
        <w:tab/>
        <w:t>Assignment</w:t>
        <w:tab/>
        <w:tab/>
        <w:tab/>
        <w:tab/>
        <w:t>y = 1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</w:t>
        <w:tab/>
        <w:t>Function call</w:t>
        <w:tab/>
        <w:tab/>
        <w:tab/>
        <w:tab/>
        <w:t>fun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</w:t>
        <w:tab/>
        <w:t>Struct declaration</w:t>
        <w:tab/>
        <w:tab/>
        <w:tab/>
        <w:t>struct person {name,age;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</w:t>
        <w:tab/>
        <w:t>Struct instantiation</w:t>
        <w:tab/>
        <w:tab/>
        <w:tab/>
        <w:t>p = new empl("joe",2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</w:t>
        <w:tab/>
        <w:t xml:space="preserve">Struct component update </w:t>
        <w:tab/>
        <w:tab/>
        <w:t>p.age = 2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</w:t>
        <w:tab/>
        <w:t>Map update</w:t>
        <w:tab/>
        <w:tab/>
        <w:tab/>
        <w:tab/>
        <w:t>table[3]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</w:t>
        <w:tab/>
        <w:t>Class definition</w:t>
        <w:tab/>
        <w:tab/>
        <w:tab/>
        <w:t>class stack(re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push(x) {rep=[x] conc rep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pop() {rep=tl rep;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</w:t>
        <w:tab/>
        <w:t>Class instantiation</w:t>
        <w:tab/>
        <w:tab/>
        <w:tab/>
        <w:t>s = new stack(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</w:t>
        <w:tab/>
        <w:t>Load command</w:t>
        <w:tab/>
        <w:tab/>
        <w:tab/>
        <w:tab/>
        <w:t>load "topsort.pr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</w:t>
        <w:tab/>
        <w:t>Help command</w:t>
        <w:tab/>
        <w:tab/>
        <w:tab/>
        <w:tab/>
        <w:t>he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</w:t>
        <w:tab/>
        <w:t>Exit command</w:t>
        <w:tab/>
        <w:tab/>
        <w:tab/>
        <w:tab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- Each command is terminated by a semi-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elp command produces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 2 fundef 3 statements 4 sets 5 maps 6 sequences 7 structs 8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"quick reference" screen showing functionality 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proxy constructs is obtained by selec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file to be loaded must have 'end' as the only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its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Proxy operators from highest to low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&amp;&amp; inter conc dr 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|| U over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!= &lt; &gt; &lt;= &gt;= in notin subset equiv im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y operators:</w:t>
        <w:tab/>
        <w:t>-  + ! hd tl last butlast card l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m rng union the oneof map2seq seq2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= expression ;</w:t>
        <w:tab/>
        <w:t>expression is evalu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sulting valu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dentifier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{2, 3, 5, 7} ;</w:t>
        <w:tab/>
        <w:tab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["Joe"] = 30;                  ma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r = {1-&gt;2, 3-&gt;4};</w:t>
        <w:tab/>
        <w:tab/>
        <w:t>struct componen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or if-statement may tak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 expr ) stat1</w:t>
        <w:tab/>
        <w:tab/>
        <w:t xml:space="preserve">   in both cases, expr is evalu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f it evaluates to true then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expr ) stat1 ; else stat2</w:t>
        <w:tab/>
        <w:t xml:space="preserve">   is executed. If it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alse, in the first cas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happens; in the second case sta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 expr ) stat</w:t>
        <w:tab/>
        <w:tab/>
        <w:t xml:space="preserve">   expr is evaluated; as long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alue is true, stat is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hen its value is fa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llowing stat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tement may tak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;</w:t>
        <w:tab/>
        <w:tab/>
        <w:tab/>
        <w:t xml:space="preserve">   the enclosing func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xpr ;</w:t>
        <w:tab/>
        <w:tab/>
        <w:tab/>
        <w:t xml:space="preserve">   expr is evaluated and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unction is terminated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f expr as its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v1,...,vn) ;</w:t>
        <w:tab/>
        <w:tab/>
        <w:t xml:space="preserve">   The scalar values or scalar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ariables vi (integer, real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oolean) are prin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( expr-list ) ;</w:t>
        <w:tab/>
        <w:t xml:space="preserve">   Each expr in expr-list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nd the function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dentifier is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esulting arguments.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all is not contained i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.e. it appears in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text, the resulting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statements may be grouped together to form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closing them within curly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tat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2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  <w:tab/>
        <w:tab/>
        <w:t xml:space="preserve">   Notice that there is no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fter the closing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 // starts a comment that terminat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which it occurs. It may be preceded by a statement (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), whitespace or may appear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( op-param-list op-decl)   A function defini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</w:t>
        <w:tab/>
        <w:tab/>
        <w:tab/>
        <w:t xml:space="preserve">      the function name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arameter list and optio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f local variables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arentheses. The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onsists of identifi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 commas. The list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ariables consists of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ollowed by identifi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 commas. The block i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bove. There may b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return statements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inally, the defini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erminated with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n examp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 (n) { if (n==0) return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lse return n * fact ( n - 1 ); 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xy, it is not necessary to prefix a function name i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oid, as in C, in order to define a procedure. A procedu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ith no return statement in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defined by giving the class name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instance variable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, followed by a collection of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called methods). Classes, contrary to C++, may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n examp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ack(rep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(x) {rep = [x] conc rep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()</w:t>
        <w:tab/>
        <w:t xml:space="preserve"> {return hd rep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()</w:t>
        <w:tab/>
        <w:t xml:space="preserve"> {rep = tl rep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() {return rep == [];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a stack is 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new stack(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manipulations of the instance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s.push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s.push(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s.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s.p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s.p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s.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</w:t>
        <w:tab/>
        <w:tab/>
        <w:tab/>
        <w:t>This shows the printe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efinitions may optionally be preced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 to indicate that they are exported or made visibl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. If the keyword public: is not used, the defaul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ases where one wants to define functions that ar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, the keywords private: and public: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at order). An example of a priority queu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queue(rep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 insrt(x,y) {if(y == []) {rep = [x]; return rep;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f(x &lt; hd y) {rep = [x] conc y;return rep;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rep = [hd y] conc insrt(x,tl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turn rep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 insert(x) {rep = insrt(x,rep); return rep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(;x) { if(rep == []) error "queue emp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hd rep; rep = tl rep; return x;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declaration must be given first, followed by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last statement in the insert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rep so that the user can see that the items ar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rder.Alternatively, the string "ok" c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eclaration of the local variable x in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unction. The following sequence of operations show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and remov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q= new pqueue(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q.inser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.inser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.insert(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3,9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.insert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3,7,9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.re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.re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.re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.re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.re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ue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inancial history" supports the following trans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amount,source) records that amount (an integer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ceived from source (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(amount,reason)   records that amount (an integer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ent for reason (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rec(source)       returns the total amount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pent(reason)     returns the total amount sp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onhand</w:t>
        <w:tab/>
        <w:t xml:space="preserve">       records the cash on hand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global variables representing the state: cashon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(a map from source to amount), and exp (a map from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y program for this example is contained in the file FINANCE.PR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components and their types are indica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preced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tat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ashonhand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c:   map(string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p:   map(string,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sequence of opera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cashonhand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o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pend(50,"foo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ceive(100,"ban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ashon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spend(100,"foo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otalspent("foo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spend(150,"re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sufficient fu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uses of map application with default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. For example, the second line in the receiv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[source] = inc[source,0] + am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ontained in the file QUICKSRT.PRX and uses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oubly recursive algorithm. It illustrates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variable, and sequence constructions with boolean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pplication s[1] could also be rendered by hd 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quicksort function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quicksort: seq -&gt; 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INTREE.PRX contains the function insert which store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inary tree, and the function trav which print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rted order. The items may be either integers, real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llustrates a struct declaration, struct insta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 function calls. The functionalities of the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sert: struct x integer -&gt;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rav  : -&gt;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pological sort takes a partial order represented by a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 graph (DAG) and produces a total ordering of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ed acyclic graph may be represented by a set of nod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set of ordered pairs representing the edges or arcs of the 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PSORT.PRX contains the function topsort with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nodes is a set of strings representing labels of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g is a map of strings to string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relations of the nod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 = {"c1","c2","c3","c4","c5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= {"c1" -&gt; "c3", "c2" -&gt; "c3", "c2" -&gt; "c4", "c3" -&gt; "c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4" -&gt; "c5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llustrates the declaration of two local variabl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, selection of an arbitrary element of a set (oneo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fference. The functionality of topsort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opsort: map(string,string) x set(string) -&gt; seq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RIMES.PRX contains the function primes(max) which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 numbers up to the number max. This program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prehension with a boolean, a sequence of integers (range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cation, and a set of integers (rang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primes function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rimes: integer -&gt; seq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o specify the uses and used-by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of a software system. The following operatio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mod(m)</w:t>
        <w:tab/>
        <w:tab/>
        <w:tab/>
        <w:t>add the module "m"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(m) </w:t>
        <w:tab/>
        <w:tab/>
        <w:tab/>
        <w:t>return the set of modules that "m"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_by(m)</w:t>
        <w:tab/>
        <w:tab/>
        <w:tab/>
        <w:t>return the set of modules used by "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_mod()</w:t>
        <w:tab/>
        <w:tab/>
        <w:tab/>
        <w:t>return all recursiv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ROSS.PRX contains the above functions,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(m1, m2) </w:t>
        <w:tab/>
        <w:tab/>
        <w:t>return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by "rec_mod" and returns true if m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2 through a sequence of one or mor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component "xu" is defined which is a map from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 of modules which it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xu: map(string,set(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nic Mail System (Email) is to be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users of the system. The follow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on(u,p) - By giving a valid user name and user-selected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user should be permitted acces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off(u)  - The user may remove himself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(u,n,p)  - The "super" user may supply a name and passwo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dd a new user to the list of 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(u,n)   - The "super" user may delete a user nam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(u,t,n) - By giving the text of a message and name of a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user can place a message into a receiver'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(u)    - A user can issue a Read command to examine his/her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response should be the sender's name and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 message (if any). Successive read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itional message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(u)  - After reading a message, the user may issue a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to delete the message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(u)   - This causes the next Read command to begin at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irst parameter of each operation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user invoking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xy program for this application is contained in the file EMAIL.PR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ution illustrates the use of return messages to signal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class is first defined with the following operations: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reset and delete. This class has two instance variables: pro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dr, both sequences. procd represents the queue of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ocessed, and remdr represents the queue of messag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read. The queue class acts like a sequential fil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y application requiring a data structure with these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ics. The state compon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(map from user to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q (map from user to mail-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(set of users who are signe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tat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up: map(string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q: map(string,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o: set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 of messages and responses show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ai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add("super","joe",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dd("super","mike",4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ignon("joe",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ignon("mike",4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correct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ignon("mike",4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end("joe","hello",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end("joe","there",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end("joe","meet me","to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unknown user","tom"}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ad(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"joe", "hello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ad(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"joe", "there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ad(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mpty que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set(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ad(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"joe", "hell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elete(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ad(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"joe", "there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set(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ad(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"joe", "there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rop("joe",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not authorized","jo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ignoff("jo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e "me too" paradigm for producing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odel step - identify the entities and associated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 application. In this case, we selected mai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mai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pecification step - implement the entities and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rms of sets, maps, sequ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e represented queue by a class with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riables procd and remdr. Mail wa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a struct with fields sender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validation step - the operations are executed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el and implementation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eps are iterated as necessary until a satisfacto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ab/>
        <w:t xml:space="preserve">  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last </w:t>
        <w:tab/>
        <w:t xml:space="preserve"> 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</w:t>
        <w:tab/>
        <w:tab/>
        <w:t xml:space="preserve">   map2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  <w:tab/>
        <w:tab/>
        <w:t xml:space="preserve">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</w:t>
        <w:tab/>
        <w:tab/>
        <w:t xml:space="preserve">   n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</w:t>
        <w:tab/>
        <w:tab/>
        <w:t xml:space="preserve">   on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</w:t>
        <w:tab/>
        <w:tab/>
        <w:t xml:space="preserve">   ove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ab/>
        <w:t xml:space="preserve">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ab/>
        <w:t xml:space="preserve">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</w:t>
        <w:tab/>
        <w:tab/>
        <w:t xml:space="preserve">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</w:t>
        <w:tab/>
        <w:tab/>
        <w:t xml:space="preserve">   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 xml:space="preserve">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  <w:tab/>
        <w:tab/>
        <w:t xml:space="preserve">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</w:t>
        <w:tab/>
        <w:tab/>
        <w:t xml:space="preserve">   seq2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</w:t>
        <w:tab/>
        <w:tab/>
        <w:t xml:space="preserve">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 xml:space="preserve">  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ab/>
        <w:t xml:space="preserve">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</w:t>
        <w:tab/>
        <w:tab/>
        <w:t xml:space="preserve">   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s </w:t>
        <w:tab/>
        <w:t xml:space="preserve">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ab/>
        <w:t xml:space="preserve">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</w:t>
        <w:tab/>
        <w:tab/>
        <w:t xml:space="preserve"> 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e </w:t>
        <w:tab/>
        <w:t xml:space="preserve">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lexander, H. and Jones, V., Software Design and Prototyp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too, Prentice-Hall, New York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Brooks, F.,The Mythical Man-Month. Addison-Wesley, Reading, MA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Jones, C.B., Systematic Software Development Using VDM, Prentice-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Hekmatpour, S. and Ince, D., Software Prototyping, Formal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M, Addison-Wesley, Reading, MA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Schwartz, J.T. et al, Programming with Sets: An Introduction to SE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er-Verlag, New York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XY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want to register one copy of Proxy v1.01 and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. This will entitle me to technical support by U.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/or Email on CompuServe (User ID 70262,1074)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25 ($15 if received before December 31, 1991).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, add 7% sales tax. Please make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rt Leaven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9 Llanfai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dmore, PA 19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s, please add $5.0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rawn on US banks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r School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  <w:tab/>
        <w:tab/>
        <w:tab/>
        <w:t xml:space="preserve"> State</w:t>
        <w:tab/>
        <w:t xml:space="preserve"> Zip/Postal code</w:t>
        <w:tab/>
        <w:t xml:space="preserve"> 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Prox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