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July 88 -- M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MMARY OF FORTH FLOATING POINT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ote describes the use of the new floating point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th.  The source code is contained in the file FPOI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in 4th are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eeeee emmmmmmm mmmmmmmm 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s  is the sign of the number,  e is an 8 bit  mantiss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 127 format,  and m is the mantissa.   The mantissa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bit and the binary point falls after the implied bi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number of zero is represented by all  zero 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identical to the format used by Intel and by AMD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512 f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loating point number is stored on the stack,  the 16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of stack contains the low order part of the 32 bit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number,  and the next of stack contains the high order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numbers can be manipulated with (1) th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arithmetic  operators and (2) double precision  data/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 functions.   For example,  the fp (floating 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DD is performed with the word F+ and the fp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plicate  top of stack" is performed with the double 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,DUP.  A summary of the floating point words and re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double  precision  words  is listed  below.   In 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,  the  double precision nature of the stack content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explicity.   For  instance,  "fpnhi fpnlo" refers  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16  bit stack entries containing the  high  and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 (fp1hi fp1lo fp2hi fp2lo -- fp3hi fp3lo)  fp3 = fp1+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(fp1hi fp1lo fp2hi fp2lo -- fp3hi fp3lo)  fp3 = fp1-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(fp1hi fp1lo fp2hi fp2lo -- fp3hi fp3lo)  fp3 = fp1*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(fp1hi fp1lo fp2hi fp2lo -- fp3hi fp3lo)  fp3 = fp1/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 of the above may generate a floating point 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ssage  is  printed but execution continues (this  is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source code).   In the case of underflow,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 For  overflow,  the  correct mantissa  but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  is  returned.   For  divide by zero,  the  divide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 Alternate entries to the above functions are FP+  FP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*  and FP/  .  These return the exception statu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 (fp1hi fp1lo fp2hi fp2lo -- fp2hi fp3lo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" represents the desired operation.  The status 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0000 0SZ0DU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t form.  V=1 means overflow, U=1 means under flow, D=1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by 0,  Z=1 means result is zero,  and S=1 means res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(this is format used by Am9512).  In the case of U or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tissa is correct and the exponent is correct excep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S (fp1hi fp1lo -- fp2hi fp2lo)  fp2 = ABS(f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1* (fp1hi fp1lo -- fp2hi fp2lo)  fp2 = -f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   (fp1hi fp1ho fp2hi fp2lo -- flag) true if fp1 &gt; 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lt;   (fp1hi fp1lo fp2hi fp2lo -- flag) true if fp1 &lt; 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   (fp1hi fp1lo fp2hi fp2lo -- flag) truu if fp1 = 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wer  2 bits of the mantissas are ignored when 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quals"  test  (This  is set by the dp constatnt F=MA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(fphi fplo -- dphi dplo) convert fp to dp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(dphi dplo -- fphi fplo) convert dp integer to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(fphi fplo --)                  print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EVAL (stringadr -- fphi fplo status) convert string to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us  returned  by FPEVAL is 0  if  the  string 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th numeric evaluator used by the interpreter (GVAL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"escape" so that evaluation of floating point number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interpreter.   If the fp routines ar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EXTEND,  this is taken care of automatically.  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of  EXTEND  to see the method for doing  this  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to link in FPOINT without using EXTEND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numeric input to FP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-1.  1.003  1.E10  1.E+10  1.7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00000000003    300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er truncates input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@    (addr -- fphi f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!    (fphi fplo addr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DUP  (fphi fplo -- fphi plo fphi f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WAP (fp1hi fp1lo fp2hi fp2lo -- fp2hi fp2lo fp1hi fp1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=    (fp1hi fp1lo fp2hi fp2lo -- flag) fp exactly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nual for other applicable dp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constants  can  be  defined  using  ,CON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commonly used fp constants are already  defined: 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2.0, 10.0, and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utility words can be used as building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mat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UT  (fpnhi fpnlo -- dexp dig7 digs56 digs34 digs12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DRND (dexp d7 d56 d34 d12 ... startadr c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p d7 d56 d34 d1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UT  takes a floating point number and converts it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 a decimal exponent and a sign flag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on the stack.  The sign flag is zero for positive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  The decimal exponent (dexp) is an ordinary signed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nteger.   The decimal point is assumed to be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 1.   In  other words,  digits 1 thru 7  are  a 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fraction.   The  digit  pairs  are  stored  lo/hi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1.400307  input  to  FPOUT would result  in  hex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1 0007 0003 0000 0401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FPOUT,  execution of SP@ 1+ would pu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"0401"  on the stack.   The information  could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DRND is used to round the digits built by FPOUT.   The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stack contents mean that other data can b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between the "decimal string" and the pointer and cou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PDRND.   Startadr  is  the address of  the  digit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and count is the number of digits to roun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that the decimal string is to be rounded to 6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The following w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OUT SP@ 8 + B@ 5 &gt;= IF ( last digit &gt;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@ 7 + 6 FPD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input to the above were 1.400307,  the  resulting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 0007 0103 0000 0401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rounding  overflow  occurs,  then FPDRND  replaces  digit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7 with 0,  replaces digit 1 with 1,  and incre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floating point are list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******* FLOATING POINT EXAMPLES ****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valuate and print: f(x) = 3.3 * X**2 + 4. * X - 9.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X ( xhi xlo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DUP F* 3.3 F* ,SWAP 4. F* F+ 9.2 F-  F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ngular conversion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/PI ,CONST 57.2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D&gt;R  180/PI F/ ;  ( convert degrees to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R&gt;D  180/PI F* ;  ( convert radians to degre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nvert to/from single prec.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FLOAT   ( num -- fphi fplo )  DOUBLE FLOA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INTEGER ( fphi fplo -- num )  INTEGER SING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fine a table of fp n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[   1.5702  -3.337  46.19  -3.47E-6 ] 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word to get nth coefficient from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N ( num -- fphi fplo ) ( 0 &lt;=n &lt;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* ,@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word to print table of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RINTC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0 DO   I CN F. CRLF  L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