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 Professiona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ary Quick Reference Gu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ASIC Subroutines Included with P-Scree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 7 Subroutines Included with P-Scree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 For information or support, call or write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o~Formance    132 Alpine Terrace   San Francisco, Ca.  941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Phone:    (415) 863-0530  (10-5 Pacific time pleas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Your feedback, suggestions and comments are always welcom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-1989, Rob W. Smetana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, it's manual and supporting materials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International Copyright Laws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~F Screen Design, P-Screen, P-Screen Professional, P~F 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P, Pro~Formance, and P~F are Trademark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&amp;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pplementary manual explains how to call our sub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uickBASIC or PDS 7 programs.  We send these rout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P-Screen Professional.  These rout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PS-Demo.Qlb and BC7-Demo.Qlb to help you ru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programs we've included:  Employee.Bas and Toorder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first summarize each routine.  We'll then explai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a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S 7 routines have names starting with "7."  So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"7rsMinpt.Obj" is the PDS 7 version of rsM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BASIC version is "rsMinput.Obj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the "string" routines differ between PDS 7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SIC 4.x.  That's because the PDS 7 routine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d with the "/fs" switch (FAR STR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r PDS 7 programs DON'T use Far Strings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SIC versions rather than the "7"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SAME "screen restore" routines in QB or PD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           Purpose              PDS 7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       ------------------        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Minput.Obj      User Input Routine        7rsMinpt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crn.Obj      Screen Library Load       7LdScrn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Name.Obj      Text "Proper Name"        7PropNam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Using.Obj      Format #s for printing    7FmtUse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Qprint.Obj      Assembler "Quick" print   7rsQpr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sMinput.obj contains 4 other subroutines: OneKey, M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Mask and Strip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sMinput REQUIRES rsQprint to handle text printing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rsMinput to your programs, you must also link rsQ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numeric variables MUST be integers (except in FormatUs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otherwise, these routine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Subroutines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se subroutines to your programs in one of two w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is to add these subroutines to any library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QuickBASIC.  Then create a Quick Library out of the ".LI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allows you to call the routines from QB's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're testing your programs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 MyLib +rsMinput +rsQprint +rsCmpRst +FmtUsing +PropN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adds our routines to your ".LIB" file My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/q/seg:256 MyLib.Lib, MyQuick.Qlb, , bqlb45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creates a QuickBASIC Quick Library out of MyLib.Li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must include ".Lib" or Link assumes you mean ".Obj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lace "MyLib" and "MyQuick" with the nam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and Quick librar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mpile your program and link it to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MyProg /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MyProg, , BCom45 + MyLib /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alternative, you don't add routines to libra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you compile your program, then link it to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.obj" files we sent yo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MyProg /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MyProg +rsMinput +rsQprint , ,BCom45 /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Overview of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Name  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Minput       Handle ANY type of user input:  A single key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enu choice), a full 80 columns of text,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cursor pad keys, file names, anyth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sMinput REQUIRES rsQprint (to handle prin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"M" means Mask.  rsMinput will format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a mask you supply.  For example, fo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, use a mask like (...) ...-....  rsM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s input where "." appears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ips over parentheses, spaces, hyphen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specify the Length of each field (# of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s) and which keys are Valid (eg., number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-D for 4 menu choices, upper case for file nam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ask rsMinput to exit on "extended key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port which one was pressed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function keys, cursor pad keys, Al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-Screen uses rsMinput to handle every key you 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Key         Gets one key from the user -- a menu choice,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 pad or function keys, etc. 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are "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&amp;         Used by rsMinput for "formatted input,"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Mask      also call Mask directly to print 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Tail      Strips any character from the end (tail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trings.  StripTrail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riping Null characters (Chr$(0)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Qprint       Assembler routine to quickly print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You tell it where to print (row &amp; column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lor to use, and which 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Using    Converts a number into a "formatted"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or printing.  It includes ALL of BASIC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 Using" options to insert dollar sig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s, decimal points, etc. -- at y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Name     Type "john smith" or "san francisco" and Prop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it properly capitalized (ie.,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John Smith" and "San Francisco").  Speed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         A QuickBASIC function to tell if files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efore you try to open or write over them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s eliminate the need for "O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:       rsM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Minput handles virtually any type of user input:  a singl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80 columns of text, extended keys (function keys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), printer control codes, etc.  It will also "mask" data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us the "M"), giving you formatted input for things lik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sMinput (Text$, Valid$, Exit$, Msk$, Length%, RetCode%, 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r%, HiLi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      - We must "Locate Row, Column" before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all rsMinput with 8 variables (4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4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wo variables (Exit$ and RetCode%) have "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ty" -- they mean one thing when you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Minput, and rsMinput changes them o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ing you know how the user ex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y're changed, you MUST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each time you call rsM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   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$      Is the string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it's blank, you can enter new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there's something there,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or add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$     Is a list of "valid" keys the user may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is could include ANY keyboard character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extended codes PLUS low/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Or, it could include just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Or, it could be 5 letters corresponding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Minput processes only Valid keys (plus Exi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and &lt;cr&gt; and Esc).  It ignores all othe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rsMinp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  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$       rsMinput normally exits when &lt;cr&gt; (Enter) or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  is pressed.  If you want rsMinput to exi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ty       other keys are pressed, list them in Exit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On Input:  Assign "key codes" to Exit$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Minput which other keys to exit on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function keys, cursor pad key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The screens "CursAlt" and "Function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-Screen.Psl list almost all key codes you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Most of these keys return two bytes (Chr$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us a scan code).  List ONLY the scan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Example:  Exit$ = ";" + Chr$(16) 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Minput to exit if F1 or Alt-Q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On Exit:  Exit$ = the last key press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be &lt;cr&gt; (Chr$(13), Esc (Chr$(27)), or F1 (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Note, we strip the leading Chr$(0) from F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You can test Exit$ to see what action to t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RetCode% for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k$    This is a "mask" rsMinput uses for mask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ted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 mask is optional.  If it's null or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won't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k$ = "Enter a phone number: # (###) ###-###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sk$ works something like BASIC's Print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enter "#" wherever you want data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s a text prompt or for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Unlike Print Using: 1) Msk$ works with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text; and, 2) the mask may have up to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(unlike Print Using's 2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sMinput waits for input wherever you put "#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skips over everything e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sMinput strips the mask on exit,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just the edi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%    This is the maximum length you'll accept (i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Length% = 1, rsMinput exits immediate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of the VALID$ keys is pressed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forget (LIMIT%=0), you get 1 char.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send down a mask, the number of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mask override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rsMinp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   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Code%      On Inp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     - Set RetCode% equal to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ty          character you want blank areas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ed with (useful for highlighting field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We use RetCode% = 32 (Ascii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ce), then use Hilite%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we're editing.  But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(try 176, 250, 196 and 24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on entry RetCode% is NEGATIVE, rsM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italizes all user input.  (eg. -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tCode% = -27 or -13 if Esc or &lt;cr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one of your Exit$ keys was pressed, RetCode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s equal to it's order in Exit$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if Exit$ = ";" + Chr$(16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pressed Alt-Q, RetCode% would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r%/     Colr% is the color you want the field re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ite%     to on exit.  HiLite% is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oth colors are integers containing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ground and background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Use this formula to calculate ea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ack% And 7) * 16 + Fore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"Back%" is the background, and "Fore%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foreground color you wa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ula can't create blink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using rsM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ice you have 2 ways to highlight the field during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color by setting HiLite% to a contasting color (reverse?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set RetCode% equal to some interesting looking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d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sMinput has FULL EDITING KEY capability.  The screen "Edit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-Screen.Psl summarizes rsMinput's editing features.  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include this screen in you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sure to notice Alt-U (und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so note that certain keys are needed for editing. 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include them in Exit$. (left/right cursor, home, e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-to-end, delete Line, next word, last word,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rsMinput,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examples showing how to initialize and call rsM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Minput Examp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 1st, define a function to easily handle colo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 FnColr%(Fore%,Back%) = (Back% And 7) * 16 + For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k$ = "##### - ####"         'format this as a zip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$ = ";&lt;=&gt;"                'exit on F1, F2, F3 or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$ = "1234567890"         'accept numbers only for zip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Code% = 32                 'pad the field with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r% = FnColr% (7, 1)        'restore color to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te% = FnColr% (0, 7)      'while editing, use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1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sMinput (Text$, Valid$, Exit$, Msk$, Length%, RetCode%, 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r%, HiLi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Ret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-13                    'Enter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do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-27                    'Esc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do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                      'F1 pressed  (1st character in Exi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Display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                      'F2 pressed  (2nd character in Exit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do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                      'F3 pressed       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do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                      'F4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do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Minput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we "hardcode" -- Length%, Colr%, and HiLite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ice Msk$ is nu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$ = "D"                   'exit on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$ = AnyChar$             'accept any keyboar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Code% = -250               'pad with Chr$(250) AND capitaliz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8,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sMinput (Text$, Valid$, Exit$, "", 80, RetCode%, 23, 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Ret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                      'F10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rsMinput, Examp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Minput Examp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we only want cursor pad keys -- no text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, Valid$, Msk$ are all null, we want only 1 key, and Colr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lite% are the same (and irrelevant).  We c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 OneKey ...." -- a more efficient way to get just 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$ = "GHIKMOQ"             'extended codes for cursor 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25,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sMinput ("", "", Exit$, "", 1, RetCode%, 112, 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Ret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                      'Home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                      'Up Cursor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7                      'PgDn pressed  (7th character in Exit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Subroutine:       One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Key calls rsMinput.  It's designed to get 1 key from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menu choice, Yes/No, function keys, cursor pad keys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ling OneKey is simpler than calling rsMinput, since we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ant just one key, and Msk$ is irrelev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xt$, Valid$, Exit$, RetCode%, Colr%, and HiLite% wor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 OneKey as in RsM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eKey ALWAYS capitalizes Text$ on exit.  So, be sure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Valid$ with ONLY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neKey (Text$, Valid$, Exit$, RetCode%, Colr%, HiLi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      - How you set up Text$ before entry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neKey prints the character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If Text$ is null ("") OR Chr$(0)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N'T print any 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If Text$ is a space (" ") or a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 WILL pri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all OneKey with 6 variables (3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integer varia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wo variables (Exit$ and RetCode%) have "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ty" -- they mean one thing when on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on exit (the same as rsM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on rsMinput for an explanation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Key Examp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= " "                   'we DO want user inpu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$ "ABCD"                 '4 menu choices (note Upper Cas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r% = 23                    'restore color to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te% = 112                 'while editing, use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neKey (Text$, Valid$, "", RetCode%, Colr%, HiLi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nstr (Valid$, Text$) Gosub Do.A, Do.B, Do.C, Do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Enter or Esc is pressed, we'll fall thru "On Instr..." t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Key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just want function keys (so Text$ &amp; Valid$ are nul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end on Esc.  Note both colors are 0.  They're irrelev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 won't print user input (because Text$ = 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Until RetCode% = -27          'loop until you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Key$ = ";&lt;=&gt;?@ABCD"   'the screen "Function" gave u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OneKey ("", "", FunctionKey$, RetCode%, 0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12,22:  Print "You pressed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RetCode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s 1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function key F"; RetCode%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-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Esc.  I'm ending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-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Enter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Subroutine:        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s part of rsMinput's ".obj" module.  rsMinput calls Mas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ext for "formatted data entry."  You can also CALL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at text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ask (Text$, Ms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$         The text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k$          The mask to use fo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       - Text$ can be text or numbers (in string for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To create a "mask," use "#" wher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k to insert a character from Text$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characters (or words) to "vi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" the field, or to promp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ask converts "#" to more discrete do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BE SURE to read the section on R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-Screen'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Examp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= "9411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k$ = "Our Zip Code is:   ##### - 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ask (Text$, Msk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12, 30:  Print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...this prints    Our Zip Code is:  94117 -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:    Strip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Mask (part of rsMinput.obj) strips the mask from a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s just the valid text.  rsMinput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k$ = "(###) ###-###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= "41586305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ask (Text$, Msk$)            'Text$ is now "(415) 863-05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tripMask (Text$, Msk$)       'Text$ is now "4158630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       - The mask you send to StripMask (Msk$)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same mask you used when calling 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masks are different, StripMask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 to strip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Subroutine:     Strip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Trail (part of rsMinput.obj) strips any 1 charact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string.  Originally developed before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RTrim$ and LTrim$, it's still useful for stripping Chr$(0)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andom record files.  And it's called by rsMinput to s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mpt character" from Text$.  "Prompt character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you assigned with "RetCode% = #" (250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tripTrail (Text$, WhichCh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       - Text$ is the string you want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Char$ is the character you want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StripTrail strips WhichChar$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ext$.  It stops looking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s a character different than WhichCha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Trail Examp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tripTrail (Text$, Chr$(0))         'strips Chr$(0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cords rea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and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Subroutine:       rsQ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Qprint is an assembler routine to print text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required by rsMinput and OneKey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sQPrint(Row%, Column%, Colr%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%/        The screen row and column where you wan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%      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r%        The color.  Use the formula (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NColr%") discussed under rsMinput to set Colr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$         The text to be printed.  If (Column% + Len(Text$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ed the number of columns on you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will wrap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:     Prop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Name is a QB function which returns a string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 in "proper name" format -- the 1st letter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capitalized.  Because it's a function, it MUST be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QuickBASIC programs before it'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its current form, ProperName won't properly capit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like MacDonald or McDonald (with 2 capital letters)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problems, let us know.  We can revise it -- 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grow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ProperName$ (Text$)      '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= ProperName$ (c$)                  'assign New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roperName$ (Text$)                 'print in prop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Name Examp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= "san francisc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roperName$ (Text$)                 '(prints "San Francisc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Name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"Enter your name (all lower case): "; My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Your name is "; ProperName$ (MyName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         Subroutine:    Format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Using is a QB function that works just like BASIC's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tatement.  But instead of printing something it retur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atted" string.  You can edit the string, insert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tring, print it or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's a function, it MUST be declared in Quick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before it'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FormatUsing$ (Format$, x#) 'required, note x#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'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$ = "$$#####,.##"                   'assign currency Format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# =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= FormatUsing$ (Format$, x#)        'Text$ is now "$   99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       - Since FormatUsing$ works exactly like BASI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Using, refer to a BASIC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 on including "#," "$," ","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-Screen's manual has some of thes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If Format$ is too short for th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Using returns "%" as the 1st or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 (just like Print Us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Format$ must not be longer than 24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s (just like Print Us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In many cases, Text$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enough spaces to handle 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FormatUsing.  If Text$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, your number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Finally, RSET is often required to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certain numbers lik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Using Examp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$ = "(###) ###-###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# = 4158630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= Space$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ET Text$ = FormatUsing$ (Format$, x#)   'Text$ is n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"(415) 863-0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Using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$ = "(###) ###-###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# = 8630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= Space$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$ = FormatUsing$ (Format$, x#)        'Text$ is n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"(863) 050-0...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hows how errors can occur if RSET is not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.  Format$ has 10 digit positions (ie., 10 "#s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ur number has only 7 digits.  If we had said: RSET Text$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Using$ (Format$, x#), Text$ would read (...) 863-0500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Subroutine:        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s a QB function to tell if a file exists before you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it.  We use it in P-Screen's demo programs to se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brary exists before we try to read help screen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's a function, it MUST be declared in Quick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before it'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Exists (FileName$)       '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$ = "P-SCREEN.PSL"                'NOTE: 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FileName$ contain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wild cards  (No * or 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See Notes for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s (FileName$) then            'if not here, Exist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orry, help screen library wasn'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                                    'Exists = -1,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Display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       - Exists returns -1 if a file exists,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If the File Name you sent down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 cards (* or ?), Exists exits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set to 0 (doesn't exist.)  This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tion is to ensure you don't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on a disk or directory (see nex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Exists simply checks the fil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if it exists.  If a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is 0 bytes, Exists DELETE'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nd returns 0.  Zero-lengt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y rare.  But if for some reaso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, zero-length files for some legi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, DON'T use Exists to check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en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