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7 of Ic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 88-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DCR-840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7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7.  Version 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eatures not present in earlier versions, bu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s nearly the same as Version 5.  The Icon book [1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Version 5, continues to serve as the prim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7.  This report supplements the present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 book and this report provid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7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, 5 and almost all Version 5 and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s work properly under Version 7.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  However,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aspects described in the Version 5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obsolete.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 of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differences between Version 7 and Version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eatures that are new since Version 6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squares ([]).  Such designations are not preci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nteractions between features in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; they are intended only to focu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laration to allow the inclusion o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s for sor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to support the use of co-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-defined contro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ocation of functions and operators by thei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New functions, especially for interfac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manipulat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Correction of the handling of scann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Correction of the handling of co-expression retur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co-expres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Declaration of procedures with a variabl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The ability to convert potential run-time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Error traceback, which provid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ource of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declaration simplifies the inclusion o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libraries of Icon procedures. If icont [2]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, source files are translated in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(with names ending in .u1 and .u2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lib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ucode files libe.u1 and libe.u2. The ucod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another program with the new link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l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nk is, in general, a list of ident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that specify the names of fil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.u1 or .u2). Thus, when running under UNIX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libe, "/usr/icon/ilib/col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nking of libe in the current directory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/usr/icon/ilib.  The syntax for path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IPATH controls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link declarations. The value of IPAT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separated string of the form p1 p2  ... pn where each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directory.  Each directory is searched in turn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n link declarations. The default value of I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The current directory is alway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gardless 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new functions are described in this s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ctions for functions specifically rela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System-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(s) produces the value of the environment variable 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environment variable is not set. It also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(s) removes the file named s.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fail, unless it is created anew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behavior of remove(s) is system dependent. remo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i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(s1,s2) causes the file named s1 to be hencefor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s2.  The file named s1 is effectively remov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s2 exists prior to the renaming, the behavior i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dependent.  rename(s1,s2) fails if unsuccessfu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the file existed previously it is still known by its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 name. Among the other possible causes of failu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open, or a necessity to copy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(f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(f,i) seeks to position i in file f.  As with oth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Icon, a nonpositive value of i can be use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relative to the end of f.  i defaults to 1.  seek(f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 but fails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(f) returns the current byte position in the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Characters and Ord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(i) produces a string containing the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or ordinal, is the integer i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inclusive.  If i is out of range, or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ble to integer, a run-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(s) produces an integer between 0 and 255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, or internal representation, of a character. If 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to string, or if the string's length is not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Tab Expansion an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i1,i2,...,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b(s,i1,i2,...,in) replaces each tab character in 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 characters, using tab stops at i1,i2...,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tional tab stops created by repeating the las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The default is detab(s,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tops must be positive and strictly increasing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b stop at position 1 to establish the firs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(s)             tab stops at 9, 17, 25, 3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5)           tab stops at 5, 9, 13, 17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8,12)        tab stops at 8, 12, 16, 2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(s,11,18,30,36) tab stops at 11, 18, 30, 36, 42, 48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ab processing, "\b" has a width of -1, and "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n" restart the counting of positions. Other non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zero width, and printing characters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(s,i1,i2,...,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ab(s,i1,i2,...,in) replaces runs of consecutive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 Tab stops are specifi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b function. Any existing tab characters in 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and other nonprinting characters are treated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ith the detab function.  The default is entab(s,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e space is never replaced by a tab character;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may replace a single space character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ng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Bit-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operate on the individual bits 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e or two integers. All produce an integ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d(i,j)   produces the bit-wise and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(i,j)    produces the bit-wise inclusive or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r(i,j)   produces the bit-wise exclusive or of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(i)     produces the bit-wise complement (one's complement)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ft(i,j) If j is positive, produces i shifted left by j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 is negative, produces i shifted right by -j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j is zero, produc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, vacated bit positions are fill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ave(s) saves an executable image of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named s. This function pres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on 4.nbsd UNIX systems. See Section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termining if this featu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an be called from any point in a program. I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 that names the file that i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xecutable.  The named file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Any output problems on the file cause save to f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nything better, save returns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w executable is run, execution of the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main procedure. Global and static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ey had when save was called, but all dynamic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null value. Any initial clau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re not re-executed.  As usual, argument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passed to the main procedure as a lis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and output redirections are processed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that were open are no longer open and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con interpreter starts up, it examin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determine various operational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When a saved executable starts up,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are not examined; the parameter values recorded in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 are used instead.  Note that many of the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 and may have changed considerably from value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:=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("hello") | stop("Error saving to 'hello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variable hello is assigned "Hello World!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saved to the file hello.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When hello is run, main's initial clause is skipp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ready been executed. The variable hello has retai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call to write produces the expected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all save any number of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execution. Saving to the same file each tim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, but imagine a complex data structure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evels of refinement and then saving out a series of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s that capture the state of the structure at giv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executables contain the entire data space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save and thus can be quite large. Sav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 are typically around 25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(i,j) generates an infinite sequence of integ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 with increments of j. An omitted or null-valu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 For example, seq() generates 1, 2, 3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re unordered collections of values and ha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normally associated with sets in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that contains the distinct elements of the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"abc",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with two members, abc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The default value for an omitted argument to 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, like other data aggregates in Icon, need not be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ous - a set may contain member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, like other Icon data aggregates,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actual data. Sets can be members of se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:= set([1,2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:= set([s1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2 contains two members, one of which is a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the other of which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fic value can occur only once in a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,3,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with the three members 1, 2, and 3. 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the same way the equivalence of values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=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[]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that contains two distinct 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et operations are provided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s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nd returns the value of x if x is a member of 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therwi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s1,member(s2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x is a member of both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(s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x into the set s and returns the value of 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s,x) is similar to put(a,x) in form.  A set may conta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)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(s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 as an me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(s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member x from the set s and returns the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sert(s,x) and delete(s,x) always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x is in s. This allows their use in loop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occur for other reas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sert(s,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set that consists of the (distinct) lines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++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**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--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union, intersection, and difference of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n each case, the result is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operations on csets is unchang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 conversion between csets and sets;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depends on the types of the argu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eiou' ++ 'abc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set 'abcdeiou'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]) ++ set([2,3,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t that contains 1, 2, 3, and 4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([1,2,3]) +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Run-time Error 119 (set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and operations of Icon that apply 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apply to sets as well. For example, if s is a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s (the number of members in it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tring set.  The string images of se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yle as for other aggregates, with the siz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set(["abc"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imag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et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members of s, but in no predictable order.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andomly selected member of s.  These operatio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values, not variables - it is not possible to assig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!s or ?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ew set, distinct from s, but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s s. The copy is made in the same fashion as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- the members themselve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list containing the members of 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ccur after tables but before records in Icon's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lists, in alphabetical order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ds that occur in stand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ext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? while tab(upto(letter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(words,tab(many(let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write(!sort(wor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ve of Eratosth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 program produces prime numbers, using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eve of Eratosthene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imit, 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:=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:=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insert(s,1 t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member(s,i := 2 to limi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delete(s,i + i to limit b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es := s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There are ",*primes," primes in the first ",limit," integ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The primes are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write(right(!primes,*limit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member, insert, and delete apply to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ember(t,x) succeeds if x is an entry value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t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insert(t,x,y) inserts the entry value 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 with the assigned value y. If there already w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x in t, its assigned value is changed.  Note tha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arguments when used with tables, as compar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sets. An omitted third argumen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elete(t,x) removes the entry value x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 from t. If x is not an en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, no operation is performed; delete succeeds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Sorting Order for Elements of List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ordering is now defined for structures (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tables, and records) and csets that appear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be sorted.  Different types are still kept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in each structure type, elements are now sorted chr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(in the order they were created).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 are sorted together.  Csets are sorted lex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ashio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ption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ew options are available for sorting t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by the values 3 and 4 as the secon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sort(t,i).  Both of these options produce a si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ntry values and assigned values of t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. A value of 3 for i produces a list in whic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sorted order, and a value of 4 produces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ssigned values are in sorted ord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count contains elements whose entry values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corresponding assigned values are cou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writes out a list of the words and their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sort(wcount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1 to *a - 1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a[i]," : ",a[i + 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e new sorting option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 a single list, rather than a list of lists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 options 1 and 2. The amount of spac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st is proportionally much less than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Programmer-Defined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in [3], co-expressions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defined control operations. Version 7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cility by means of an alternative syntax f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n which the arguments are passed in a list of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is syntax uses braces in place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{expr1, expr2, ..., exp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[create expr1, create expr2, ..., create expr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Invocation By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-valued expression that corresponds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operation can be used in place of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n invocation express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ca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operator symbols with unary and binar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determines the oper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-by is an operation, despite its reserved-word syntax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is facility with the string name "..." 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(1,10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10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range specifications are represented by ":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"(s,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i: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ng operation is available with the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]"(&amp;lcase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are not provided for omitted or null-valu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cility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"(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run-time error when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operators invoked by string names are de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. Consequently, string invocation for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effective and 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s are available for the operations in Ic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structure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(expr1,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rroneous.  Note that string scanning is a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reference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 .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erations in the ordinary sense and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ring invocation.  In addition, conj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tring invocation, since no operation is actu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s for procedures are available through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s.  Note that the names of functions, such as imag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Similarly, any procedure-valued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r may be used as the string name of a procedure. Thu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: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q"("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p is invoked via the global identifi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roc(x,i) converts x to a procedur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procedure-valued, its value is returned unchang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 is a string that corresponds to the name o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described in the preceding sectio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lue is returned.  The value of i is used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between unary and binary operato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"*",2) produces the multiplication oper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"*",1) produces the size operator.  The default valu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  If x cannot be converted to a procedure, proc(x,i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#[]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environments (&amp;subject and &amp;pos) are now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, they are are now restored when a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expression is exited via break, next, return, f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. This really is a correction of a bug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andling of scanning environments is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feature' in the Icon book. Note also that this chan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ehavior of existing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#[] Procedures with a Variabl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can be made to accept a variable number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by appending [] to the last (or only)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(a,b,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a + b + !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as p(1,2,3,4,5), the parameter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[3,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always contains a list. This lis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not used by the previous parame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meters use up all the arguments,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enough arguments to satisfy the previous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the null value will be used for the remaining on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will still conta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cedure, which models the function wr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count of the number of arguments written, illust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w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(a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wcount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ount +:=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writes(!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#[] 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 return points are now handled proper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 can be used as co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of a co-expression now includes a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Numbers start with 1 for &amp;main and increase as new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 activation and return are now trac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and returns if &amp;trace is nonzero.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shows the identify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keyword, &amp;current, the current co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#[]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no longer are any length limitations on the str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read() or reads(), nor on the length o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or the first argument of 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ly the value returned by write(x1,x2,...,x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(x1,x2,...,xn) was the last written argument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conversion is no longer perform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write(1) is the integ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during writing (such as inadequate space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) now cause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ead(f) reads the last line of the file f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ine does not end with a newline (Version 5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f is open as a pipe, close(f) retur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esulting from closing f instead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no longer performs its own I/O buffering; inst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left to the operating system on which Icon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BUFS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Error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-time error now shows a traceback, giving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to the site of the error, followed by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f the offending expression.  For example,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is contained in the file max.ic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:= max("a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&gt; j then i el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ion in Version 7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x.icn;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value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"a",1) from line 2 in max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"a" &gt; 1} from line 6 in max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keyword, &amp;error, is provided to allow us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un-time errors into expression failure. It beha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ce: if it is zero, the default value, errors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If it is non-zero, errors are treated as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ror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errors that cannot be converted to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verflow and underflow, stack overflow,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converted to failure in this way, thre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&amp;errornumber is the number of the error (e.g., 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&amp;errornumber fails if there has not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&amp;errortext is the error message (e.g., integer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&amp;errorvalue is the offending value. Reference to &amp;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ails if there is no specific offe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rrorclear() removes the indic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Subsequent references to &amp;errornumber fail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 of these keywords is illustrated by the follow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, which could be used to process potential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converted to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rror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\nError ",&amp;error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&amp;erro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"offending value: ",image(&amp;error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("\nDo you want to continue? (n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ap(read()) == ("y" | "yes")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error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s) | ErrorChe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check for an error during writ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:= sort(t,3)) | ErrorChe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detect failure to sort a table into a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dequate sto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unerr(i,x) causes program execution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number i as if a corresponding run-time err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If i is the number of a standard run-time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 text is printed; otherwise no erro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value of x is given as the offending value.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no offending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provided so that library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erminate in the same fashion as built-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use error numbers for 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are well outside the range of numbers used b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ee Appendix B. Error number 500 has the pre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lfunction for use with runerr.  This numb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of runerr is subject to conversion to failure lik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#[] Implement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ifferent implementations of Icon may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some installations may chose to provid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7, the keyword &amp;features has be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ch information. &amp;features generates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n which the current program is running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on a 4.nbsd UNIX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&amp;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ab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a program that uses co-expressions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(&amp;features == "co-expressions") then runerr(-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#[]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is allocated automatically during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, and garbage collections ar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laim storage for subsequent realloca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gions: static, string, and block.  Onl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regions can be expanded support a static reg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mer normally need not worry abou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However, in applications that require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or that must operate in a limited amoun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the storage management process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&amp;collections generates four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: the total number since program ini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riggered by static allocation, the numb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 allocation, and the number triggered by block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keyword &amp;regions generates the current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tring, and block regions.  The keyword &amp;storag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s the current amount of space used in the static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regions. The value given for the static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not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can be forced by the function col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Vers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translator converts a source-languag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orm, called ucode. The Icon linker convert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code files to a binary form called icode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 ucode and icode files is different from that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o avoid the possibility of malfunction due to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ucode and icode formats, Version 7 checks both u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s and terminates processing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new keywords mentioned abov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&amp;digits, whose value is the cset '01234567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&amp;line, the current source-cod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&amp;file, the current source-cod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Extern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data type, external, for use in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require the allocation of unstructured 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ype should not be visible in standar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Addition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spend control structure now has an optional do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very-do. If a do clause is present in a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, its argument is evaluated after the susp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and before possible suspension with anoth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expression might be use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sp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expr do count +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Link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generate diagnostic (.ux) files during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from -D to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pace needed to associate source-progra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executable code can be set by -Sn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n is 1000.  Similarly, the amount of spac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file names with executable code can be set by -S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Path to ic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lementations that support direct execution of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hardwired path to iconx is overridde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CONX,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lation and linking, the suffix .u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.u1, and no suffix is interpreted as 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S-DOS, VMS, and the Atari ST the icode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now has the extension ic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code file named prog.icx. The extens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using ico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first for prog.icx; failing that it looks for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] Redirection of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e now allows standard error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-e prog.er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rog and sends any error output to the file prog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 is given in place of a file name, error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On systems on which standard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, -e - causes both error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 to tha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-e - prog &gt;prog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both error output and standard output to prog.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- with -e is not available on the Atari ST 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bsolete and Changed Features of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mplementation of Version 5 supported both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(iconc) and an interpreter (icont).  Version 7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interpreter. Interpretation is on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compiled code and the interpreter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 into execution much more quickly tha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ot possible to load C functions with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as it was with the compiler.  A system fo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[5] is included with Version 7 for UNIX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omparatively easy to add new functions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co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un-time environment variables have changed;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Several error messages have been changed.  Appendix 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list of run-time error messages for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nown Bugs i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ext of some translator error messages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correctly reflect the natur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translator does not detect arithmetic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of numeric literals. Very larg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s may have 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teger overflow on multiplication and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etected during execution.  Such overfl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during 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Line numbers may be wrong in diagnostic messa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me cases, trace messages may show the return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ed values, such as &amp;null[2], that would be er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uncated by the operating system, mysterious diag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tack overflow is checked using a heuristic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ferenceable co-expressions are generated by each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ive create operation.  These co-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collected.  This problem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x a global variable or by assigning a valu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tack overflow in a co-expression may not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ossible Differences Among Version 7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aspects of the implementation of Version 7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omputer architectures and operating systems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require a context switch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If this context switch is not implemen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tivate a co-expression 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verflow checking also generally requires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and may not be supported on som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, such as opening a pipe for I/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, are not supported on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uthors of this report, Dave Gude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Mitchell made significant contributions to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iswold, Ralph E. and Madge T. Griswold. The Ico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anguage,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riswold, Ralph E. ICONT(1), manual pag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anual, Department of Computer Science, The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of Arizona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riswold, Ralph E. and Michael Novak. ``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ions'', The Computer Journal, Vol. 26, No. 2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riswold, Ralph E. and Madge T. Griswold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Programming Language, Princeton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ew Jersey.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riswold, Ralph E. Personalized Interpreters for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echnical Report TR 88-7,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rizona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environment variables tha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for sizes of Icon's storag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un-time parameters.  Except for ICONX, NOERR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ORE, the values assigned to these environment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s.  Default values for regions vary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and are given in users manuals.  Some implementa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     If set, this environment variabl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iconx used to execute an i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    Specifies the initial value of &amp;tra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BUF  If set, standard error outp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ORE  If set, a core dump is produc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KSIZE  Specifies the size in words of the ma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IZE   Specifies the initial size in bytes of th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d str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SIZE  Specifies the initial size in bytes of th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d block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IZE  Specifies the initial size in bytes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in which co-expression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CR  Specifies the increment for expanding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. The default increment is one-fou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size of the sta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PSIZE Specifies the size in words of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SIZE    Specifies the amount of space used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during garbage collection.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s with fixed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appropriate setting of an environment variabl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-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run-time error numbers and correspo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Some implementations have additional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string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c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procedure or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    recor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string or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string or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vari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type to s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invalid type to rand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invalid type to subscrip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list or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invalid type to ele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missing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    co-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     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cset or 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set or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remaindering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real overflow, underflow,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    negative first operand to real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     invalid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     second and third arguments to map of un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    invalid second argume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    non-ascending arguments to detab/e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     by clause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    attempt to read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    attempt to write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    input/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     interprete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     C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     inadequate space for interpr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     inadequate space in qualifi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     inadequate space in stat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6     inadequate space in str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    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     co-expression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program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