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EP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font is a utility designed  to prevent mod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loaded fonts. Normally, when  a font is load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eset  back  to  the  default  font  with a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keeps a copy of the font in a buffer and whenever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ccurs it  reloads the font in its  internal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KEEPFONT.EXE  will  keep a  font loaded  and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reset back to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d:][path]SETFONT [d:][path][fo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you just type KEEPFONT, it will  beep and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was not found. It will st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f a font is specified, it will load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 the existing font.  KeepFont will che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it has not already been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font requires 12K of memory,  8K of that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ont attaches itself to interrupt  10h and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0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=Segment of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=Offset of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=Offset of character heigh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an 8K buffer where fon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Height is a byte variable storing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01234h  is  not  returned  in  AX,  then Keep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is installed improperly.  ES is used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 and the character height variable.  To pla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into keepfont,  one must  copy the  font directly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ddressed  at point ES:BX.  Then, the program 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Height  variable pointed to by  ES:DX font into Keep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opy the font into  the buffer, set th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 lines, and reset  the video mode.  Examples of thi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SetFon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 assembly language samp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termines  if  Keepfont  is  installed  and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a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ax,0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z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