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EYTREE TOOLBOX VERSION 3.1 - MAY 1992 (Copyright Rewse Consultants Ltd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Tree Toolbox is a set of library routines for PASCAL programm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, access and maintenance of indexed files of variable length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Turbo PASCAL version 4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should be on this disk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TREE.PAS  - the source code of the KeyTre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KEY.PAS  - customizable pascal code, used by KEYTRE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TERRORS.PAS - plain language version of KeyTree exce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.EXE    - a tutorial program which allows you to creat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s and access them using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FIL    - a simple file which can be used by TU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P.EXE  - an electronic manual describing the KeyTre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P.FIL  - which is used by MANU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P.EXE - an electronic manual showing some usefu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P.FIL - which is used by SAMPL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.EXE     - a program for looking at KeyTree fil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very good for understanding how the KeyTree system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UP.EXE  - a program for cleaning up KeyTree files (getting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ad rec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DEX.EXE - a program for adding additional indexes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KeyTree file. It is unlikely that you will eve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dd new keys permanently to a file. However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d a customer file keyed by customer numbe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so had a one-off need to access these in p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quence. You could use this program to chang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post code plus customer number, and use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 created (TMP1.$$$) for th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PLUS.EXE - a program for finding keyboard scan codes -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related to the KeyTree Toolbox, but we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DOC    - print this file and send it to us when you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of the KeyTree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-WARE.DOC - a description of shareware and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KEYTRE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should do is use your compiler to MAKE KEYTREE.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FUNCKEY.PAS is 'used' by KEYTREE.PAS and s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d at the same time. If you intend using the ktError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also compile KTERRORS.P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any source file that uses the KeyTree Toolbox shoul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keytree,kterro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we have taken every care to ensure that the KeyTree Toolbox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pecified, there is an ancient programmers saying - "Eve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t least one bug!". We don't propose to enter into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osophical discussion on the truth or otherwise of this say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brave man indeed who offers any warranty on the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fore, in common with every other software suppli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ver come across, we offer no particular warranty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e KeyTree Toolbox, and it is your responsibility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r programs, which use the KeyTree Toolbox,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 the unlikely event that you find some combination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what you expected, we want to hear from you. Please writ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ddress below, and we will endeavour to explain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Tree Utilities has been tested using Turbo Pascal versions 4 &amp;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probably need amending to run successfully on other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&amp; (ABSENCE OF)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right in KeyTree Toolbox (which includes all the fil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 is the property of Rewse Consultants Limited. You may mak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pies of the KeyTree Toolbox as you wish, B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 you may not SELL the KeyTree Toolbox to any third party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) if you GIVE the KeyTree Toolbox to any third par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m all of the files listed above, particularly this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ame conditions apply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we are impoverished programmers trying to ea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st crust, and you wouldn't want to deprive our childre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r of shoes, would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oyalty is expected for programs which you create using the Key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and then distribute to third parties as executab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we would be interested to hear about your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Tree Toolbox is issued as shareware. In case you are un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he shareware system works, it is NOT 'free' software. No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s made for the software, so that you can try it 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ligation. However, if you continue to use the software (and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KeyTree Toolbox, use programs created using it)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pay a registration fee. If you don't think the Key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box is worth the registration fee..... well, 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. Just stop using it, and you don't owe us a thing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use of the software, we ask you to pay a miserly �30 (UK Pounds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 fraction of the amount that you are saving in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wse Consultant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, Horseshoe Road, Pangbourne, Reading, Berkshire RG8 7JL,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ay the registration fee by Visa or Mastercard - just send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number and date of expiry, and sign the letter authorising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t 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