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BSX International Order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gister,  purchase or upgrade the following from B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gister,   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read BSXCAT.DOC for full       Purchase,    for P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ing information.              or Upgrade?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ircle one:  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S, non-Can. SH charges ($3.00 US): $_____  (Pur. &amp; Upgra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only for P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Upgrades to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utside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total of: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enclosed a check or money order payable to DAVID JOHND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purchased products to: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/Provinc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:_____________     Countr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(Optional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PAYABLE TO  DAVID JOHNDROW!  DAVID JOHNDR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nderstand that registered  products  are  not  to  be  deli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urchased and updated product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is form along with 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ABLE TO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BSX Internation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806 Park Ridge Rd. Apt. A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Durham, NC 2771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LEASE MAKE THE CHECK PAYABLE TO: DAVID JOHNDRO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O NOT MAKE IT PAYABLE  TO  BSX INTERNATIONAL!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DON'T  ***   EVEN   ***    THINK    ***   IT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1-2 weeks for delivery of purchas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optional. If you just send money, that's cool. Real c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