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AG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for this package contains a game ( BATSHIP.EXE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ample a program developed using tIMAGE.  BATSHIP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"Battleship" and this version requires a VGA monit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:  J.H. Sarver, Compuserve ID 72630,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8/92 version 1.21 - corrected include file output 'brick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8/92 version 1.20 - Improvements to PC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2 version 1.10 - Added PC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2 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; to receive your registered cop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5.00 to J.H. Sarver, 20235 Warrington, Katy TX 77450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eant for Turbo Pascal programmers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graphic images using TP's GetImage and PutIm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captured by this program can also be used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 with its corresponding getimage() and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age program will allow you to create an imag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disk.  This is not just another "paint" progra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saved in precisely the format that Turbo Pascal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tImage procedure. The program will write an "include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you with the image defined as a constant (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ompiled program), and a function to retrie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k (for those who prefer to keep the image on di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will need a VGA monitor and a mous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creen consists of (4) four active windows and (4)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uttons.  Windows and buttons that are "selected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olor than their counterparts.  You may rot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s by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may be pressed either with the mouse, or pressing Alt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button label, or by selecting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ll windows will accept input from the mouse at all tim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ed" window will accept input from the keyboar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by travelling with the F6 key, or by pressing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number (either Alt-1, Alt-2, or Al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#1 -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window to select the current color. 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olor (a window in the top of the palette fram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).  If the window is active,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colo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#2 - The Pixe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mouse on a square in the Pixel Grid and it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color.  At the same time, the pixel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 in the Image Window (top right-hand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see the actual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!: Select a "background" color and press the CLEA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color all the squares a single color. 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 image with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izing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2 to select the Pixel Grid Window. Make sure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 your keyboard is OFF.  Now, use the cursor keys to mak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or smaller in any direction. Use the PgUp and the Pg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image in both directions by steps of 8.  The gri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ize of a pixel "square" to try to fill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st grid is 8 x 8, and the largest is 104 x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ows or columns of pixels are added, they ar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!: Draw your image and then re-size the grid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borders, sha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2 to select the Pixel Grid Window.  Make sure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 your keyboard is ON.  Now, you can mov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.  Any part of the image that is moved off the gri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!: Center an image by increasing the size of the gr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imag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3 to select the File Window.  Type in the na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file under.  The window will accept up to 72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path and has the usual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the SAVE button and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3 to select the File Window.  Type in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sh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the LOAD button and the file will be loaded into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Window has a file with a PCX extens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load a VGA 16 color PCX file.  The window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cannot exceed the maximum pixel grid dimens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not load the PCX file,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X or press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BRICK.IMG is included as an example.  When BRICK.IM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Image created the "include" file BRICK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rick.INC - tImage program-generated includ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ase register this shareware.  Send $25 to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J. H. Sarver, 20235 Warrington, Katy TX  7745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ImageData : array[1..262] of by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  0, 15,  0,255,255,255,255,255,255,255,255,255,255,255,255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255,253,255,255,255,255,128,  0,  0,  1,128,  0, 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3,255,255,255,255,128,  0,  0,  1,128,  0,  0,  1,247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37,255,255,255,255,128,  0,  0,  1,128,  0,  0,  1,255,127,254,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128,  0,  0,  1,128,  0,  0,  1,255,251,255,253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128,  0,  0,  1,128,  0,  0,  1,255,255,239,253,255,255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,  0,  0,  1,128,  0,  0,  1,255,255,255,253,255,255,255,255,128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 1,128,  0,  0,  1,247,255,255,253,255,255,255,255,128,  0, 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,  0,  0,  1,255,255,255,253,255,255,255,255,128,  0,  0,  1,128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 1,255,191,223,221,255,255,255,255,128,  0,  0,  1,128,  0, 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,255,255,253,255,255,255,255,128,  0,  0,  1,128,  0,  0,  1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3,255,255,255,255,128,  0,  0,  1,128,  0,  0,  1,255,255,254,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128,  0,  0,  1,128,  0,  0,  1,128,  0,  0,  1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192,  0,  0,  1,128,  0,  0,  1,255,255,255,255,255,255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255,255,255,255,255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GetbrickImag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GetbrickImag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IFile,'brick.im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-} reset(IFile,1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ize := FileSize(I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mAvail &gt; FSiz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IFile,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rick,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IFile,brick^,1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GetbrickImag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I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Getbrick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 := addr(brickImag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grams will use this include file to build a 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creen.  (Be sure to press the ENTER key to exi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brick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gMode,g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480 div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0 to 640 div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j * 32,i * 16,brick^,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emo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(gMode,g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Mode,gDriver,'c:\tp\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Graphics error: ',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kGetbrickIm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brick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gMode,g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480 div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0 to 640 div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j * 32,i * 16,brick^,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emo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(gMode,g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Mode,gDriver,'c:\tp\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Graphics error: ',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Getbrick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HOR'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erface works like a "static" TurboVision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using TurboVision (by Borland International)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ext based programs.  It was a hard learning cur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I bought several books hoping for a good tutorial on T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ne was up to the job.  Finally, I realized that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TP 6.0 were the best way to learn TVision.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I really thought I knew a lot about T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ng several projects in graphics, I wanted a graphics based T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d with Borland's Turbo Vision Guide, I created graphic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Objects by studying how they were laid out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manual is rather terse (and sometimes provide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information) there was enough there to do the job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agonist of "Close Encounters of the 3rd Kind"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you want to know where the crevices are on Devil's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don't paint it; make a sculp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Vision" tool box is not a complete implementation of T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ime, it may be.  The reason "tImage" was constructed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add "Tool Bars" and "Icons" to the graph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struction. {NOTE: Since this GVision project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released Borland Pascal 7.0 with the source code to T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will be better to just upgrade and change the "DRAW"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nd make a graphics version of TVision for your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is useful to you then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by placing an order for a registered copy.  If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demand, then I will probably place the "GVision" tool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-repor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 Sarver        Compuserve ID 72630,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35 W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y, TX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