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S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FakeRoot (DriveLetter :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dure remove the fake root part of a mapp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 The drive still remains mapped but without a faked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etter (Input)               : drive of map roo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DriveLetter is * the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fJob (Process 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n EndOf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(Input)                   : 00   = current proc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FFF =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nectionID (File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ConnectionI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connectionID of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erverName (Input)            : name of the file server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nectionID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Output)             : the connectionID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faultConnection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nnectionID of the file server to which request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rverName (ConnectionID : WORD; VAR FileServerName : Object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file server name of a connection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Input)              : connectionID for which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erverName (Output)           : name of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etwareShellVersion (VAR MajorVersion, Minor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Level, ShellTyp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formation about the works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Version (Output)             : Netware shell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Version (Output)             : Netware shell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Level (Output)            : Netware shell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Type (Output)                : type of the shell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0 = conventional memory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1 = expanded memory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 = extended memory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umberOfLocalDrive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local drives a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eferredConnection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nnectionID of the preferred server.  0 if there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imaryConnection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nnectionID of the primary server.  0 if there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askMode (var TaskMode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task cleranup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ode (Output)                 : receives the current ta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- 3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 = no task cleanup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WorkstationEnvironment (VAR OperatingSystemType, OperatingSyste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Type, ShortHardwareType : String40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information about the workstation's O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SystemType (Output)      : receives the OS type (eg.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SystemVersion (Output)   : receives the OS version (eg. v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Type (Output)             : receives the WS hardware (eg. IBM_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rdwareType (Output)        : receives the shortened W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eg.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nnectionIDInUse (ConnectionI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verifies whether a connectionID is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Input)              : connectionID to verify if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FakeRoot (DriveLetter : CHAR; DirectoryPath : PATHNAME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ps a drive with a fak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Letter (Input)               : drive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DriveLetter is * then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Path (Input)             : path to map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server/][volum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dOfJobStatus (EndOfJobFlag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nables or disables the EndOfJob generated by the sh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turns to the root level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fJobFlag (Input)              : 0 =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=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NetwareErrorMode (ErrorMode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etwork error handling mode for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ode (Input)                 : 00h= Netware critical I/O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r interven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1h= All extended Netware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rror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2h= Only extended Netware crit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/O error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eferredConnectionID (Connection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referr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Input)              : connectionID of the prefer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imaryConnectionID (Connection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primary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Input)              : connectionID of the primary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askMode (TaskMod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ask cleanup mode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Mode (Input)                  : 0 - 3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 = no task cleanup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howDots (ShowDots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whether '.' and '..' can be seen in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ots (Input)                  : true  = no do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alse = dot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