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Btrie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tr W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is Novell's record-manager system designed to ai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in the development of applications. Btriev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asks associated with managing indexed records.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 as a TSR and applications make calls to Btrie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 Watch is a memory resident Btrieve debugger. Btr W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all Btrieve file accesses and log them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Watch is loaded after Btrieve, but before the Btrie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Btr Watch can be used with any DOS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 Watch is a set of two programs. The first program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ads into memory between Btrieve and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TRWATCH.EXE. This program intercepts Btrie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s them to a file. The second part of Btr Watch i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log file and to set the options of Btr Watc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TSR and is called WATCHB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eatures and uses of Btr 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helps in debugging applications. Load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re the correct sequence of Btrieve call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applications by tracing Btriev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can log all Btrieve file accesses or j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tatus cod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can show all of the Btriev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ffect a file. Btr Watch can be load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nd will only log file operations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codes occur. Btr Watch stores in memor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st 100 file operations. When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code occurs, Btr Watch will log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 operations that happen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d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works independentl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works with BTRIEVE.EXE or BREQUE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etwork compatible. Btr Watch can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from multipl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catches files that have been open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without closing them or attempts to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If one of 10 different status codes occur,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utomatically retry an opera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s and the delays between them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can log how long each Btrieve access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logs the date and time a 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. This lets you know exactly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Btr Watch can make a beep signal whenever a 'BA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ccurs so an operator can be alerted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use Btr 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trieve before Btr Watch is loaded. An exampl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loads Btrieve 5.X and Btr Watch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all "WATCH.BAT".  If you will be using BREQU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tr Watch, see the section on setting the 'file handle 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load BTRW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g file will be created in the same directory as WATCHBT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tr Watch will create a configuration file called BTRWAT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WATCHBTR.EXE when WATCHBTR.EXE is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.  All program setting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load Btrieve 5.X and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/M:64/P:4096/T:BTRIEVE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load Btrieve 4.X and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/P:4096/T:BTRIEVE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load Brequest and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QUEST/D: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Btrieve application and use it normally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 accesses a Btrieve file, an entr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called BTRWATCH.LOG. The application will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additional time needed to log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exit out of the application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Run the program called "WATCHBTR.EXE"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ow you to view the log file.  Select 'V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to display the log file. All 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lis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selection allows you to set various options for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ll Btriev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all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es are logged.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ccess are only logged only if on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from the status code lis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for al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a beep will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Btrieve operation. If this option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s will not sound for every Btrie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for status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Btr Watch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ne of the status codes from the status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. If this option is NO, Btr Wat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when a status code from the status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the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with each log entry. If this option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the d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with each log entry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'NO', the date will 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ame of the file Btr Watch will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 operations. If several s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ing to this file, make sure you p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ath to be sure all station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hertz frequency of the beep sound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 Watch. The best values for thi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 and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length of the beep sound Btr Wat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allows you to set the advanced options for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the length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 call lasts is logged. If this option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is not logged. The duration of th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ed in clock ticks. Each tick is 1/18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or about 5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Btr Watch lo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f files were open when a RESE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ccurs. If this option is NO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Btr Watch does not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to unload Btr Watch from memory when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(25) STOP command. The Stop Command is also no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. The only way to unload Btr Watch and Btrie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pplication when this option is set to YES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umber parameter to -1 when the STOP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still able to unload Btr Watch and Btrie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Unload Btr Watch' menu option. If this option is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Btr Watch and Btrieve are unloaded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s the (25)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multiple o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Btr Watch log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file when a file gets opened more than o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NO, a message 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he 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set to YES, Btr Watch logs the 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NO, the station name is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ring describing the station where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ad. If you are using Btr Watch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tation at a time, create different .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tation. The path and name of the log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same for each of the different .CFG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name should be different. Enter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each station allows you to follow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es from several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nd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ffset into the position block Btr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for each call. At this offse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(integer) that is used by Btrieve and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ndle is used to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Btrieve files that may be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BTRIEVE.EXE and BREQUEST.EXE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sets. These offsets may also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BTRIEVE.EXE uses 90 as th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QUEST.EXE uses 126 as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ist of status codes returned from Btrieve that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onitor. If any of these status codes occur, Btr W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figured to beep and/or log up to 100 of the 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ccured before the specified status cod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sic Options' section to select how you want Btr Watch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se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sometimes returns status codes indicating proble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rrected by retrying the operation again.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ying to lock a record or file when the record o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, these status codes could be returned: (85) FILE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4) RECORD IN USE.  Sometimes (2) I/O ERROR is returned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tried, it is successful. If the error is still retu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tries, it may indicate a real error and retry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. There are possibly other status codes that can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ing them and you can add them to the default list.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note in the log file whenever it retries an operation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 different status codes can be monitored and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tried if these status codes occur.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and the number of retrie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y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list of Btrieve status codes. If any of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turned by Btrieve, Btr Watch will call Btrieve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parameters 'Retries' number of times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each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number of times Btr Watch should call Btrie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code from the Retry Status Codes list is returned. I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 in this field, the operation will be retrie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0 is entered, the operation will not 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between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amount of time to wait in between re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o Btrieve. This value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causes the program settings for Btr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to the file BTRWATCH.CFG. The next time BTRW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r WATCHBTR.EXE is run, the settings are read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 Watch must be unloaded from memory and reload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ake effect. A configuration fil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if you want to load or save to a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BTRWATCH.CFG. If a configuration file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WATCH.CFG is used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 can be displayed using program WATCHBTR.EX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from the main menu to display the log file. If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when you try to display the log file either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g file or the path to the log file is not correct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 log file until BTRWATCH.EXE is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file name of the log file can be set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creen. The log file can be deleted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pressing 'D'. The log file can also be prin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while it is being displayed. For more information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hile viewing a log file, see the LOG VIE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 is stored in ASCII format and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. The format of the lo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TIME STATION LENGTH FILE KEY-NUMBER OPERATI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 09:41:21  ==========[ BTRWATCH Loaded ]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 09:41:35  0                0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 09:41:36  0  NWSPAPER.BTR  0  G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 09:41:36  1  NWSPAPER.BTR  0  Get Next   (9)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        � 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        �       �     �        ���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        �       �     ������������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        �       ������������������ </w:t>
      </w:r>
      <w:r>
        <w:rPr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        �����������������������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�����������������������������������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�����������������������������������������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se fields may not be present in your log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rogram options that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 of messages you may fi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12:00:00 =========[ BTRWATCH Loaded   ]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s logged whenever Btr Watch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ug 91 12:00:00 =========[ BTRWATCH Unloaded ]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is logged whenever Btr Watch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trieve calls are missing before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 Watch's internal queue of Btrieve calls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 of the calls were removed from the que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00 file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 Watch keeps a list of all open files in memory.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not keep track of more than 100 fi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AMPLE1.BTR was still open when a 'RESET'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 was reset when a file wa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AMPLE2.BTR was still open when a 'STOP'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ieve was removed from memory when a file wa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BASE.BTR wa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trieve file was opened a second time without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closed from the first time i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Code = (85) FILE IN USE, Retrying operation 'Open'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 Watch is retrying an operation after Btrieve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code from the re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ING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unloads Btr Watch and Btrieve from mem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aded. It also closes any open Btrieve files and ab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'Ignore Stop' option on the 'Advanced 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set to 'YES', Btr Watch (TSR) passes the STOP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ieve only if the key value is set to -1. This allows WATCHB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load BTRWATCH.EXE (It sets the key value to -1.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r Watch (TSR) filters out STOP commands fr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BTR -SWITCHES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WATCH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     Use BIOS for video writes.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 displaying some of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, use this switch. This ass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patibilit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 Disables color. Runs the program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contains all of the program op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CHBTR and BTRWATCH. A configur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on the command line if you want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o a file with a name other than BTRWATC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onfiguration file is not given, BTRWAT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WATCH.EXE    TSR Btriev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BTR.EXE    Configuration and Lo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BTR.HLP    Help file for WATCHB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.BAT       Batch file with example setting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RIEVE.EXE and BTRW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LICE.DOC  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   Registration information an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    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DOC       BBS opera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WATCH.DOC    Btr W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DOC    List of Informative Technologie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at any time displays a help screen tha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xt of the program. Use the PgUp/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pages of help text on the screen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tween cross-referenced items on the hel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oftware or service names mentioned are trademarks, servic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end Email on CompuServe to David Smith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end a FAX to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Leave a message at the Programmers Corn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 #1082, 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include all relevant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A descript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e steps that consistently reproduc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Btrieve version number, type,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 (BTRIEVE, BREQUEST, NLM, V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Hardware information. (Machine Type, Vide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Command line used to load Btr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tr Watch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leave comments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of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mail messages will probably not be answer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Email responses will usually be the fastest, with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nd of the day. If you are outside of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pre or post registration support,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ddress or fax number when you leave a voic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MB may also be contacted by sending a F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FAX number: (616)-788-2765. In communication with the 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telephone number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eft Arrow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ight Arrow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Home  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nd  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ackspace  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T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U  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Y               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            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nter or F10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              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               Btr Watch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S    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Quit Bt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F1               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VIE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available while display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V' View Log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             Print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Delet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             Display the log fi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     Exit from viewing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 Scroll the log fil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           Scroll the log fil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Left Arrow     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ight Arrow     Paq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               Display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               Display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 Go to the beginning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   Go to the end of the 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