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26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t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ED=P|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 [/TXT] [/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nk are found to be incom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D= switch creates the external references (if ant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scal unit, /ED=C creates the external definitions in a C/C++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a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and IPF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ve PX and Native Mem formats. In the other formats Popup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 target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le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{\bmc mybmp.bmp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ei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3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e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ext attributes are currently supported in the winhelp and rt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          - The paragraph can be al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 font-number-in-font-pallete : The font number in the font palle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font pallete for winhelp and rtf targets tha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IGN LEFT|RIGHT|CENTER|JUSTIFY - Print the text in the paragraph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color-number-in-color-palle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 BOX SHADOW FONT 13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(MS Sans Serif assuming that the original palle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