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KE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KEY.COM outputs any keyboard entry except control-C to the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 to the printer.  Outputs in graphics character, decimal and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Use Control-P to output also to printer, and exit using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elcome!  This program also displays the 4-bit nibble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PC keyboard outputs with ALTernate keybo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:  Dave F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