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1990  Daniel Orm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MS-DOS  Release: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Registering Turbo Environmen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hareWare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License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Warranty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Features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Usage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 (F3)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 (Alt-F3)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 (F2)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 (Alt-F9)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Make (F9)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Link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Destination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Help Directory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Parameters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Background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Registration Form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and 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ademarks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is a trademark of WordStar 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is an Integrated Development Environment (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favorite compiler.  It was based on Turbo Pascal's 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, but has features from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has most of the features found in Turbo Pasc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. 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, two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Key strokes as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runs on an IBM PC, XT, AT, PS/2 or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running MS-DOS with at least 256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urbo Environment has been run on MS-DOS 3.2 and 3.3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it will run on anything higher than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Turbo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software that can be freely copied and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Although the software may be freely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 it is still copyrighted software which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ering Turbo Environment is just $25.0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at the end of this document or mai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receive the latest release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will look like Borland's new Programer Platfor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 for Busi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iness need only register once.  It then may us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re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offering you a license to use Turbo Environment on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Unregistered versions may be used to write progra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used by yourself. Use of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in a Commercial environment is a direct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government institutions, and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 Environment MUST regi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manship for a period of 6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, incidental, consequential, or other similar clai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use, or purpose. 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loss of profit or any other commercial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(or inability to use) Turbo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ahead of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for damage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ring up Turbo Environment what you see looks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urbo Pascal screen.  Your Main Menu commands are: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Run, Compile and Options.  There are 2 way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command with the Left arrow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ile and Options have several sub-commands in their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.  There is also 2 ways to select sub-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y moving to the sub-command with the Up arrow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y pressing the first letter of the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vailabl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:     Load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   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to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ir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 Shell  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   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:  Compile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    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Error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File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Info    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:  Compiler   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   (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Directory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Options   (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Options   (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ub-commands are not applicable or must be modifi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ey are here for completeness and incase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sub-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Compile, Link or Make from with in Turbo Environm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them using the Options/Environment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Function key help information. 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is relea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Help  F2-Save  F3-Load   F5-Zoom   F9-Make   F10-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lt key is held down for about 2 seconds an Alt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: F3-Pick F6-Swap F9-Compile F-File E-Edit R-Run C-Compile O-Options X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Alt key brings back the Function ke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trl key is held down for about 2 seconds a Ctrl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: S-Left  D-Right  E-Up  X-Down  R-PgUp  C-PgDn  W-LnUp  Z-L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Ctrl key brings back the Function ke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of the line the status of the Caps, Num and Scro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displayed.  If shown then the key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Turbo Environment is to put it in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th that your compiler is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ny Main Menu commands you can mov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f use Alt-F, Alt-E, Alt-R, Alt-C or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a clo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Loa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loads a file into the editor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s been modified you will be asked if you want it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 (In Turbo Pascal the first file in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AME.PAS.) If the current file is a NONAME fil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current editor session, el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gets loaded into the next editor session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2 editor session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es almost like Turbo Pascal.  If a wild c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a directory listing appears and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listing.  Sub and parent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When the desired file is found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file and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Pick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Pascal the Pick command gives you an easy way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9 most recently accessed files.  It is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sets the current editor session to a NONAME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to verify sav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Save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oes just that from anywhere in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activated through the menu or with the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allows you to specify another nam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ub-command displays a directory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ed for the directory or files you want a listing o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s are allowed.  Choosing a file and lo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in the same manner as the Load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y allows you to change the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the directory you specify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differently than in Turbo Pascal.  Specifying an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ath will bring up a menu of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hell to DOS providing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  The prompt line is changed to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to return to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exit Turbo Environment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essed using Alt-X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you enter an editor with WordStar compa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ight      Ctrl-D or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Left       Ctrl-S or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Right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Left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p              Ctrl-E or Up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own            Ctrl-X or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      Ctrl-R or PgU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      Ctrl-C or PgD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osition        Ctrl-Q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Toggle     Ctrl-V or In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Line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ine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Left  Ctrl-H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      Ctrl-G or De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ord right      Ctrl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 Ctrl-K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Begin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Block End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 Single Word    Ctrl-K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lock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ock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Block to Disk   Ctrl-K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lock from Disk  Ctrl-K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/Display Block    Ctrl-K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lock           Ctrl-K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Editor, NO Save  Ctrl-K D or Ctrl-K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dit         Ctrl-K S or F2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w File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  Ctrl-I or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Mode              Ctrl-O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indent On/Off     Ctrl-Q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lace Marker      Ctrl-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lace Marker     Ctrl-Q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Last Find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 command allows you to run the Primary File, or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urrent program you are working o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Environment.  If the current file being edited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saved the file is compiled and linked before runn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luded are parameters specified in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mp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Compile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will run the compiler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/Compile setup menu.  The name of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ed to the compiler.  Also included is compiler and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tions you have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Mak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will run the compiler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/Compile setup menu.  The name of the Primary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 then name of the current file is ha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r.  Also included is make and primary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has the same options as the Make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unavailable because all compilations will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F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Prim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entered here will take precedents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dited file.  Specifying wild card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displaying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Get Info is implemented.  The Informa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pecify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mpiler(Assembler), Linker and Make utilit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ub-commands and there options along with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its options are savable in a set 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r sub-command asks you for the compil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primary file options.  The same goes for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e.  Some compiler formats are Compile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Options PrimaryFile ProgramOptions.  That is wh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ree prompts after Compile, Link and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simauler to Turbo Pascal.  Under thi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re three more sub-commands.  They are Default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state and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xtension lets you specify the extens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anguage looks for.  Zoom state toggles th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, as if you pressed F5.  Screen size alows you to c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or 43/50 line mode.  All of these commands are savable in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Hel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is where the directory location of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.HLP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parameters that get handed to DOS when you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Lo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oad the Default Options.  Th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utomatically loaded when you bring up Turb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 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-command allows you to save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ine indicates available Function keys. 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are F1 Help, F2 Save File, F3 Load File, F5 Zoom, 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d F10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F2, F3 and F10 are self explanatory.  F5 is a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plit the screen in half to display two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go back to full screen.  F9 will call the Make comam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pile menu.  This command will compile the prim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not specified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lt key is held down for about 2 seconds an Alt key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: F3-Pick F6-Swap F9-Compile F-File E-Edit R-Run C-Compile O-Options X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takes you directly to the Pick file sub-comman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Alt-F6 will swap you to the last file edited.  Alt-F9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Compile comamnd in the Compile menu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current file being edited.  Alt-F, E, R, C, O b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specified menu as if you pressed F10 and the letter.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it Turbo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Alt key brings back the Function ke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trl key is held down for about 2 seconds a Ctrl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: S-Left  D-Right  E-Up  X-Down  R-PgUp  C-PgDn  W-LnUp  Z-L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 information line describes alternate cusor mov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Ctrl key brings back the Function ke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of the line the status of the Caps, Num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keys are displayed.  If shown then the ke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know Borland released Turbo Assembler without an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nvironment.  Turbo Environment was originally develo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for that marketing ploy.  I say 'ploy' because I assu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 will have it.  I still maintain this opinion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urbo Assembl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urbo Environment may have the ability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file for errors and display them while you make chan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lease uses the same Borland routines as in release 1.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w a help feature available for all the menu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  Some unused code was dumped.  The small probl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when an attempt was made to load a file greater than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xed.  On systems with a VGA display adapter the default i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.  The Pick File command is implemented.  I realiz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's IDE does not create 2 editors like Turbo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(or did).  Turbo Environment now creates only one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enefits of this: 1) an additional 64K of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a shell to DOS is called and 2) the Fi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have its previous value in the next file. 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ited (by who?) menu and pop-up box shadowing is impleme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can use a wildcard discription of a file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 Environment from the command line.  Turbo Environmen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gain.  I am trying a new distrabution method.  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un through version 0.91 of LZEXE.EXE by Fabrice BELL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44.04% or 35k bytes reduction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release 1.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43 or VGA 50 line mode is now supported.  This featur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state can be saved in the configuration fil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the Directory List function would drop the firs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the root directory was displayed.  Tha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 TE.EXE has been run through version 0.91 of LZEXE.EX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e BELLARD for a 45.06% or 40k bytes reduction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re is a new structure to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should convert by itself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any problems delete the TURBO.TE file and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lease uses the same Borland routines as in release 1.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Environment is now user-supported.  The Compiling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mode has been fixed.  TE.EXE has been ru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91 of LZEXE.EXE by Fabrice BELLARD for a 44.38% or 3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reduction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uses the same Borland routines as in release 1.5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figuration is saved you are prompted if an overwr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happen.  In past releases if the second buffer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t died.  Now it will give you a message and creat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ffer.  The file save in split screen mode proble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lease uses the same Borland routines as in release 1.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figuration was saved you would not be prompted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was about to happen.  Also when a configur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you were not asked to chose a configuration file.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atches Turbo Pascal 5.5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lease uses the same Borland routines as in release 1.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oblems existed when you used Alt-F5 to see the DOS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me back from running a DOS function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orking in would not be displayed while you were in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you went to edit the file the right file would appea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effect of that was that when a pull-down menu was remo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rom the file you were working i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entirely with routines from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olbox and compiled with Turbo Pascal 5.5.  I mad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emulate the Turbo Pascal environmen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with Menuing routines from Dr. Dobbs and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Editor Toolbox.  It was compiled using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Environment   Version: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: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Environment Registration                     _______  $2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Residents add 6.5% sales tax:                   _______ ($1.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Due: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2 - 4 weeks for delivery of upda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ccepted forms of Pay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Check           ( 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5 1/4 360K      (  ) 3 1/2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Or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tati, CA  94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being used by a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Area Code(___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10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mpile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dit  10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le  10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Pick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Swap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ompile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ptions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un  10, 15</w:t>
      </w:r>
    </w:p>
    <w:p>
      <w:pPr>
        <w:pStyle w:val="PreformattedText"/>
        <w:bidi w:val="0"/>
        <w:jc w:val="left"/>
        <w:rPr/>
      </w:pPr>
      <w:r>
        <w:rPr/>
        <w:t>Background  17</w:t>
      </w:r>
    </w:p>
    <w:p>
      <w:pPr>
        <w:pStyle w:val="PreformattedText"/>
        <w:bidi w:val="0"/>
        <w:jc w:val="left"/>
        <w:rPr/>
      </w:pPr>
      <w:r>
        <w:rPr/>
        <w:t>Block Commands  13</w:t>
      </w:r>
    </w:p>
    <w:p>
      <w:pPr>
        <w:pStyle w:val="PreformattedText"/>
        <w:bidi w:val="0"/>
        <w:jc w:val="left"/>
        <w:rPr/>
      </w:pPr>
      <w:r>
        <w:rPr/>
        <w:t>Bottom Line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10, 16</w:t>
      </w:r>
    </w:p>
    <w:p>
      <w:pPr>
        <w:pStyle w:val="PreformattedText"/>
        <w:bidi w:val="0"/>
        <w:jc w:val="left"/>
        <w:rPr/>
      </w:pPr>
      <w:r>
        <w:rPr/>
        <w:t>Change Dir  9, 12</w:t>
      </w:r>
    </w:p>
    <w:p>
      <w:pPr>
        <w:pStyle w:val="PreformattedText"/>
        <w:bidi w:val="0"/>
        <w:jc w:val="left"/>
        <w:rPr/>
      </w:pPr>
      <w:r>
        <w:rPr/>
        <w:t>Compile 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rror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fo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ile  9, 14</w:t>
      </w:r>
    </w:p>
    <w:p>
      <w:pPr>
        <w:pStyle w:val="PreformattedText"/>
        <w:bidi w:val="0"/>
        <w:jc w:val="left"/>
        <w:rPr/>
      </w:pPr>
      <w:r>
        <w:rPr/>
        <w:t>Compiler  9, 14</w:t>
      </w:r>
    </w:p>
    <w:p>
      <w:pPr>
        <w:pStyle w:val="PreformattedText"/>
        <w:bidi w:val="0"/>
        <w:jc w:val="left"/>
        <w:rPr/>
      </w:pP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PgDn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Right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Up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PgUp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Left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LnUp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Down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LnDn  10, 16</w:t>
      </w:r>
    </w:p>
    <w:p>
      <w:pPr>
        <w:pStyle w:val="PreformattedText"/>
        <w:bidi w:val="0"/>
        <w:jc w:val="left"/>
        <w:rPr/>
      </w:pPr>
      <w:r>
        <w:rPr/>
        <w:t>Cursor Movement Commands  12</w:t>
      </w:r>
    </w:p>
    <w:p>
      <w:pPr>
        <w:pStyle w:val="PreformattedText"/>
        <w:bidi w:val="0"/>
        <w:jc w:val="left"/>
        <w:rPr/>
      </w:pPr>
      <w:r>
        <w:rPr/>
        <w:t>Destination  9, 14</w:t>
      </w:r>
    </w:p>
    <w:p>
      <w:pPr>
        <w:pStyle w:val="PreformattedText"/>
        <w:bidi w:val="0"/>
        <w:jc w:val="left"/>
        <w:rPr/>
      </w:pPr>
      <w:r>
        <w:rPr/>
        <w:t>Directories  9</w:t>
      </w:r>
    </w:p>
    <w:p>
      <w:pPr>
        <w:pStyle w:val="PreformattedText"/>
        <w:bidi w:val="0"/>
        <w:jc w:val="left"/>
        <w:rPr/>
      </w:pPr>
      <w:r>
        <w:rPr/>
        <w:t>Directory  9, 12</w:t>
      </w:r>
    </w:p>
    <w:p>
      <w:pPr>
        <w:pStyle w:val="PreformattedText"/>
        <w:bidi w:val="0"/>
        <w:jc w:val="left"/>
        <w:rPr/>
      </w:pPr>
      <w:r>
        <w:rPr/>
        <w:t>Edit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&amp; Delete Command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  13</w:t>
      </w:r>
    </w:p>
    <w:p>
      <w:pPr>
        <w:pStyle w:val="PreformattedText"/>
        <w:bidi w:val="0"/>
        <w:jc w:val="left"/>
        <w:rPr/>
      </w:pPr>
      <w:r>
        <w:rPr/>
        <w:t>Environment  9, 15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>F1-Help  10, 15</w:t>
      </w:r>
    </w:p>
    <w:p>
      <w:pPr>
        <w:pStyle w:val="PreformattedText"/>
        <w:bidi w:val="0"/>
        <w:jc w:val="left"/>
        <w:rPr/>
      </w:pPr>
      <w:r>
        <w:rPr/>
        <w:t>F10-Main Menu  10, 15</w:t>
      </w:r>
    </w:p>
    <w:p>
      <w:pPr>
        <w:pStyle w:val="PreformattedText"/>
        <w:bidi w:val="0"/>
        <w:jc w:val="left"/>
        <w:rPr/>
      </w:pPr>
      <w:r>
        <w:rPr/>
        <w:t>F2-Save  10, 15</w:t>
      </w:r>
    </w:p>
    <w:p>
      <w:pPr>
        <w:pStyle w:val="PreformattedText"/>
        <w:bidi w:val="0"/>
        <w:jc w:val="left"/>
        <w:rPr/>
      </w:pPr>
      <w:r>
        <w:rPr/>
        <w:t>F3-Load  10, 15</w:t>
      </w:r>
    </w:p>
    <w:p>
      <w:pPr>
        <w:pStyle w:val="PreformattedText"/>
        <w:bidi w:val="0"/>
        <w:jc w:val="left"/>
        <w:rPr/>
      </w:pPr>
      <w:r>
        <w:rPr/>
        <w:t>F3-Pick  10, 15</w:t>
      </w:r>
    </w:p>
    <w:p>
      <w:pPr>
        <w:pStyle w:val="PreformattedText"/>
        <w:bidi w:val="0"/>
        <w:jc w:val="left"/>
        <w:rPr/>
      </w:pPr>
      <w:r>
        <w:rPr/>
        <w:t>F5-Zoom  10, 15</w:t>
      </w:r>
    </w:p>
    <w:p>
      <w:pPr>
        <w:pStyle w:val="PreformattedText"/>
        <w:bidi w:val="0"/>
        <w:jc w:val="left"/>
        <w:rPr/>
      </w:pPr>
      <w:r>
        <w:rPr/>
        <w:t>F6-Swap  10, 15</w:t>
      </w:r>
    </w:p>
    <w:p>
      <w:pPr>
        <w:pStyle w:val="PreformattedText"/>
        <w:bidi w:val="0"/>
        <w:jc w:val="left"/>
        <w:rPr/>
      </w:pPr>
      <w:r>
        <w:rPr/>
        <w:t>F9-Compile  10, 15</w:t>
      </w:r>
    </w:p>
    <w:p>
      <w:pPr>
        <w:pStyle w:val="PreformattedText"/>
        <w:bidi w:val="0"/>
        <w:jc w:val="left"/>
        <w:rPr/>
      </w:pPr>
      <w:r>
        <w:rPr/>
        <w:t>F9-Make  10, 15</w:t>
      </w:r>
    </w:p>
    <w:p>
      <w:pPr>
        <w:pStyle w:val="PreformattedText"/>
        <w:bidi w:val="0"/>
        <w:jc w:val="left"/>
        <w:rPr/>
      </w:pPr>
      <w:r>
        <w:rPr/>
        <w:t>Features  9</w:t>
      </w:r>
    </w:p>
    <w:p>
      <w:pPr>
        <w:pStyle w:val="PreformattedText"/>
        <w:bidi w:val="0"/>
        <w:jc w:val="left"/>
        <w:rPr/>
      </w:pPr>
      <w:r>
        <w:rPr/>
        <w:t>File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 9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9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ell  9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9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 9, 12</w:t>
      </w:r>
    </w:p>
    <w:p>
      <w:pPr>
        <w:pStyle w:val="PreformattedText"/>
        <w:bidi w:val="0"/>
        <w:jc w:val="left"/>
        <w:rPr/>
      </w:pPr>
      <w:r>
        <w:rPr/>
        <w:t>Find Error  9, 14</w:t>
      </w:r>
    </w:p>
    <w:p>
      <w:pPr>
        <w:pStyle w:val="PreformattedText"/>
        <w:bidi w:val="0"/>
        <w:jc w:val="left"/>
        <w:rPr/>
      </w:pP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Main Menu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Save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Load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Zoom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ke  10, 15</w:t>
      </w:r>
    </w:p>
    <w:p>
      <w:pPr>
        <w:pStyle w:val="PreformattedText"/>
        <w:bidi w:val="0"/>
        <w:jc w:val="left"/>
        <w:rPr/>
      </w:pPr>
      <w:r>
        <w:rPr/>
        <w:t>Get Info  9, 14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>Help Directory  15</w:t>
      </w:r>
    </w:p>
    <w:p>
      <w:pPr>
        <w:pStyle w:val="PreformattedText"/>
        <w:bidi w:val="0"/>
        <w:jc w:val="left"/>
        <w:rPr/>
      </w:pPr>
      <w:r>
        <w:rPr/>
        <w:t>Insert &amp; Delete Commands  13</w:t>
      </w:r>
    </w:p>
    <w:p>
      <w:pPr>
        <w:pStyle w:val="PreformattedText"/>
        <w:bidi w:val="0"/>
        <w:jc w:val="left"/>
        <w:rPr/>
      </w:pPr>
      <w:r>
        <w:rPr/>
        <w:t>License  7</w:t>
      </w:r>
    </w:p>
    <w:p>
      <w:pPr>
        <w:pStyle w:val="PreformattedText"/>
        <w:bidi w:val="0"/>
        <w:jc w:val="left"/>
        <w:rPr/>
      </w:pPr>
      <w:r>
        <w:rPr/>
        <w:t>Link  9, 14</w:t>
      </w:r>
    </w:p>
    <w:p>
      <w:pPr>
        <w:pStyle w:val="PreformattedText"/>
        <w:bidi w:val="0"/>
        <w:jc w:val="left"/>
        <w:rPr/>
      </w:pPr>
      <w:r>
        <w:rPr/>
        <w:t>Load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>Load Options  9, 15</w:t>
      </w:r>
    </w:p>
    <w:p>
      <w:pPr>
        <w:pStyle w:val="PreformattedText"/>
        <w:bidi w:val="0"/>
        <w:jc w:val="left"/>
        <w:rPr/>
      </w:pPr>
      <w:r>
        <w:rPr/>
        <w:t>Main Menu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13</w:t>
      </w:r>
    </w:p>
    <w:p>
      <w:pPr>
        <w:pStyle w:val="PreformattedText"/>
        <w:bidi w:val="0"/>
        <w:jc w:val="left"/>
        <w:rPr/>
      </w:pPr>
      <w:r>
        <w:rPr/>
        <w:t>Make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>Miscellaneous Commands  13</w:t>
      </w:r>
    </w:p>
    <w:p>
      <w:pPr>
        <w:pStyle w:val="PreformattedText"/>
        <w:bidi w:val="0"/>
        <w:jc w:val="left"/>
        <w:rPr/>
      </w:pPr>
      <w:r>
        <w:rPr/>
        <w:t>New  9, 11</w:t>
      </w:r>
    </w:p>
    <w:p>
      <w:pPr>
        <w:pStyle w:val="PreformattedText"/>
        <w:bidi w:val="0"/>
        <w:jc w:val="left"/>
        <w:rPr/>
      </w:pPr>
      <w:r>
        <w:rPr/>
        <w:t>Options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ory 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ptions 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ptions  9, 15</w:t>
      </w:r>
    </w:p>
    <w:p>
      <w:pPr>
        <w:pStyle w:val="PreformattedText"/>
        <w:bidi w:val="0"/>
        <w:jc w:val="left"/>
        <w:rPr/>
      </w:pPr>
      <w:r>
        <w:rPr/>
        <w:t>OS Shell  9, 12</w:t>
      </w:r>
    </w:p>
    <w:p>
      <w:pPr>
        <w:pStyle w:val="PreformattedText"/>
        <w:bidi w:val="0"/>
        <w:jc w:val="left"/>
        <w:rPr/>
      </w:pPr>
      <w:r>
        <w:rPr/>
        <w:t>Parameters  9, 15</w:t>
      </w:r>
    </w:p>
    <w:p>
      <w:pPr>
        <w:pStyle w:val="PreformattedText"/>
        <w:bidi w:val="0"/>
        <w:jc w:val="left"/>
        <w:rPr/>
      </w:pPr>
      <w:r>
        <w:rPr/>
        <w:t>Pick  9, 11</w:t>
      </w:r>
    </w:p>
    <w:p>
      <w:pPr>
        <w:pStyle w:val="PreformattedText"/>
        <w:bidi w:val="0"/>
        <w:jc w:val="left"/>
        <w:rPr/>
      </w:pPr>
      <w:r>
        <w:rPr/>
        <w:t>Primary File  9, 14</w:t>
      </w:r>
    </w:p>
    <w:p>
      <w:pPr>
        <w:pStyle w:val="PreformattedText"/>
        <w:bidi w:val="0"/>
        <w:jc w:val="left"/>
        <w:rPr/>
      </w:pPr>
      <w:r>
        <w:rPr/>
        <w:t>Quit  9, 12</w:t>
      </w:r>
    </w:p>
    <w:p>
      <w:pPr>
        <w:pStyle w:val="PreformattedText"/>
        <w:bidi w:val="0"/>
        <w:jc w:val="left"/>
        <w:rPr/>
      </w:pPr>
      <w:r>
        <w:rPr/>
        <w:t>Registration  6, 19</w:t>
      </w:r>
    </w:p>
    <w:p>
      <w:pPr>
        <w:pStyle w:val="PreformattedText"/>
        <w:bidi w:val="0"/>
        <w:jc w:val="left"/>
        <w:rPr/>
      </w:pPr>
      <w:r>
        <w:rPr/>
        <w:t>Run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10, 15</w:t>
      </w:r>
    </w:p>
    <w:p>
      <w:pPr>
        <w:pStyle w:val="PreformattedText"/>
        <w:bidi w:val="0"/>
        <w:jc w:val="left"/>
        <w:rPr/>
      </w:pPr>
      <w:r>
        <w:rPr/>
        <w:t>Save 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  <w:t>Save Options  9, 15</w:t>
      </w:r>
    </w:p>
    <w:p>
      <w:pPr>
        <w:pStyle w:val="PreformattedText"/>
        <w:bidi w:val="0"/>
        <w:jc w:val="left"/>
        <w:rPr/>
      </w:pPr>
      <w:r>
        <w:rPr/>
        <w:t>Shareware  6</w:t>
      </w:r>
    </w:p>
    <w:p>
      <w:pPr>
        <w:pStyle w:val="PreformattedText"/>
        <w:bidi w:val="0"/>
        <w:jc w:val="left"/>
        <w:rPr/>
      </w:pPr>
      <w:r>
        <w:rPr/>
        <w:t>Warranty  8</w:t>
      </w:r>
    </w:p>
    <w:p>
      <w:pPr>
        <w:pStyle w:val="PreformattedText"/>
        <w:bidi w:val="0"/>
        <w:jc w:val="left"/>
        <w:rPr/>
      </w:pPr>
      <w:r>
        <w:rPr/>
        <w:t>Write to  9, 12</w:t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10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