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for Windows Example BitBlt / DI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examples of manipulating device independant bitmaps (D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W.  The first (Blit4) is based on LOADBMP in chapter 8 of Tom Sw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 Pascal for Windows 3.0 Programming", Blit8 and DIB8 ar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se will provide an simple example of 256-color bitm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W.  If anyone has any comments to offer on the way thing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: I'm just learning this stuff and these are my firs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4             BitBlit example for 4 bit / pixel (16-color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8             BitBlit example for 8 bit / pixel (256-color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8              SetDIBits example for 8 bit / pixel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8 and DIB8 do the same thing in two different ways.  DIB8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ince GDI dosen't also have a copy of the bitmap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to increase the enlargement factor by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decrease it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processing DIBs is derived from Charles Petzold's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" articles on DIBs (28 May 91 through 24 Sep 91)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palette manipulation (26 Feb 91 through 30 April 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DIB_Data procedure is based on CP's DIBDataAdd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the Blit8 program's StretchBlit dosen't work f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8 and DIB8 haven't been tested with OS/2 1.x-style D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 idea whether the DIB and palette initialization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Init or SetupWindow.  For Blit8 I need a valid HWindow,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(at least) needs Setup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Smith, clySmic software [76156,164] or [76376,3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