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*** More Sources for WinDupe, Encrypt-It, and Mortgage Designer ***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upe and Mortgage Designer are now available for registr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.  CompuServe has a Shareware Registration database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fast method of registering using your CompuServe account.  W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thru e-mail of your order, saving the normal mail time. 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upe or Mortgage Designer using CompuServe's 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After you log in, type GO SW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Choose the "Register Sharewar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Select the program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upe for Windows is #8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tgage Designer for Windows is #812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Enter the request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register Encrypt-It and Mortgage Designer with your VISA/M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, or money order through Software Excitement!'s registrati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oosing any of the following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Call----800-444-5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Fax-----503-826-8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Write---Software Excite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n: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475 Crater Lake Hw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ntral Point, OR 97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CompuServe members may log on and type GO SE, to acces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itement!'s new Electronic Mall Store, where you can choose option #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your favorite shareware products, including Encrypt-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tgage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-It for DOS or Windows is also available in an internatio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name of WINDEX!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 Graziano,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nhofstrass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02 Buxteh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 011 49 41 61 543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 011 49 41 61 532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Jack for the latest pricing information.  The internatio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the USA version except several additional layers of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are substituted for the Data Encryption Standard (DES)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ayers of proprietary encryption are subsituted for DE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y with US government restrictions on exporting this technology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 and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