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vi Unregistered Shareware -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of the files in this package to a directory (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DOS, CENVIWIN, or CENVIOS2, for the DOS, Windows,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, respectively).  Execute CEnvi.exe from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enter "INSTALL.CMM" at the CEnvi promp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  See CENVI.DOC for the first chapter of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ME.DOC: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DT16173916595,,,,,444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ENVI REGISTRATION FOR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shareware copy of CEnvi version 1.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........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Registered lic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  You must already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License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Envi Manuals.  You must alread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o purchase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Manuals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of-Cmm Discount: enter $-5.0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f you have uploaded CEnvi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 BBS where it wasn'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 ____________________________________________   $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will be processed through a distributor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   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   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 ext. 44 (e.g., ATDT16173916595,,,,,44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OMPUSERVE REGISTRAT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.  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all three versions will be mailed to registered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