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Pap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1992,1993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but may be freely used without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given to others ONLY if no changes are made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lets you quickly try different wallpapers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ows' series of menus. The Ch-Paper window stays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in front of you until you are ready to close 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also lets you set a timer for automatic changing of wall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ously cycle through all the BMP files 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is the only wallpaper chang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system palette when loading a 256-color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requires VBRUN300.DLL which is probably availabl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ALL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t up, find a directory with BMP files in it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to load it as the Window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a directory, you can reduce the size of the Ch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you try different BMP's by click-dragging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frame so that just the file list shows. I usually like to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window into a corner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imer to cycle through all the BMP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raction of a minute (eg: .5 = 30 seconds)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s of more than a minute, fr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y favorite BMP's in a separate directory where it is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delet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r to work, you must leave Ch-Paper iconized or the Ch-Pa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if you Quit the program, the timer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