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E N D O R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:       BookKeeper 1.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:  Augus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Produ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Keeping and invoicing for the small to medium sized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Produ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&amp;H BookKeeper is a simple computerised BookKeeping system. It ha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esigned with the small to medium sized business in mind. One o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eatures is that it uses terminology that all users can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without having to have any professional experi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keeping and accounting. The following facilities ar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omprehensive income / expenditure recording and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unlimited transaction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unlimited bank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VAT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stimate and invoic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facilities are provided by means of an easy to use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xtensive use of data pick lists and a comprehensive on-line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e help system. BookKeeper helps you to hold the inform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bout your business in a form that is easy to relate to and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 you in a better position to control your business. Unlike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competitors, BookKeeper does not try to be a complicated ac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amoung its strongest features are its ease of use and flex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or compatible running DOS 3.31 or above. 1Mb hard disk spac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.00 UK Sterling + 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s who wish to distribute the P&amp;H BookKeeper package to frien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 may do so in accordance with the restrictions outl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.DOC or the on-line help system. ASP Approved Vendors in good sta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hereby given permission to distribute P&amp;H BookKeeper package. Non-A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 vendors must request permission prior to distributing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&amp;H BookKeeper package - including all related program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s - CANNOT be modified in any way and mus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mplete package, without exception. Small additions to the package, such as the introductory o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used by many shareware disk vendors, are acceptable. No pric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pensation may be charged for the P&amp;H BookKeeper package. A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ee may be charged for the cost of the diskette, shipp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&amp;H BookKeeper package CANNOT be sold as part of some other in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 Nor can it be included in any commercial software pack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, without a written agreement from P&amp;H PC-Network Solutions. P&amp;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Network Solutions prohibits the distribution of outdated vers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amp;H BookKeeper package, without written permission from P&amp;H PC-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s. If the version you have is over 12 months old, please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sure that you have the most curren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ing for ASP Associate Member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apply for ASP Associate Membership (to become an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ved Vendor), simply write to the following address and reque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 Membership Applica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Executive 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kegon, MI  49442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nd a CompuServe message via CompuServe MAIL to ASP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 72050,1433.  You may also FAX a request to the ASP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 at 616-788-27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Help Us Serve You B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appreciate copies of anything you print regarding P&amp;H BookK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us a copy of any reviews, articles, catalog description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 you print or distribute regarding the P&amp;H BookK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 Thank you for your time and assistance and for suppo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marketing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MANUAL.DOC for our mailing address and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