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 FRIDAY VERSION 2.55 - USER GUIDE AND ON-LINE HELP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-selling Personal Information Manag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documentation (c) 1990-1994 Applied Business Sol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 this documentation,  sections with an (R)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refer to extra features supplied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/HEADING -------------- CONTENTS ----------------------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..............................................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VIA COMPUSERVE ................................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RIDAY? ............................................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FRIDAY'S MAIN FEATURES ..........................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OP-UP KEYS ...........................................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OCUMENTATION .......................................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.....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YOUR PC FOR INSTALLING FRIDAY ....................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IDAY ...........................................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PTION .............................................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..................................................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OPTIONS ........................................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BAUD RATE ......................................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AND DIALLING OUT ...............................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TONE-DIAL SPEED ................................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QUICK DIAL .....................................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EVEN QUICKER DIAL ..............................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QUICK DIALLING AND ALTERNATE SERVICES ..............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ERCURY FROM A NON-DIGITAL EXCHANGE ..................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WAIT FOR HANG-UP ..............................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AND 'GAGGING' YOUR MODEM'S SPEAKER .............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DIAGNOSTICS ....................................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- REPLACEMENT MODEM INITIALISATION SEQUENCE ....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APPOINTMENT NOTICE ..................................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 .........................................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DIALLING CODE DATABASES .......................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INSTALLATION .....................................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 AND HIGH MEMORY ......................................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MALL - A REDUCED VERSION THAT SHOULD LOAD 'HIGH'.........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FRIDAY'S USE OF THE MOUSE..........................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SCREEN ...............................................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SCREEN ........................................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CONTROL .............................................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LOURS ............................................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...............................................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ANDLING ................................................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CTS SCREEN .........................................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A CONTACT ................................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ND INSERTING RECORDS ..............................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RECORD ............................................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(ZIP) CODES ............................................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ONTACT DETAILS ... ................................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FIELD NAMES ....................................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CONTACT DETAILS .....................................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...............................................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LING ................................................ 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ACSIMILE DIALLING .....................................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PPOINTMENTS .......................................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OINTMENTS SCREEN .....................................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ND EDITING APPOINTMENTS ..........................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ND 'UNDELETING' APPOINTMENTS ......................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APPOINTMENTS .....................................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APPOINTMENT ENTRIES AND APPOINTMENT CLASHES ..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UT APPOINTMENTS ... ...............................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APPOINTMENTS ........................................ 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APPOINTMENTS ...................................... 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...............................................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ALARMS .......................................... 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APPOINTMENTS ..................................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ER (TO DO) LIST .............................................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LING ..................................................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 DIALLING CODES .......................................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AND INTERNATIONAL DIALLING CODES ...................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 SUBERBS AND INTERNATIONAL CODES ......................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SING THE DIALLING CODE DATABASE ...................... 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...........................................................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......................................................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....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ALCULATOR ........................................ 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ING INPUTS AND RESULTS ................................ 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VARIABLES ........................................ 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OR ..................................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OCATOR ..........................................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........................................................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ORT.EXE ................................................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ORT AND THE OLD APPOINTMENTS REMOVER ................... 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ORT AND APPOINTMENT SORTING ............................ 1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LLATIONS ...............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ING ..............................................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..................................................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 FILES ............................................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..................................................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DATA FILES .......................................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DATA FILES .......................................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RUN.EXE .....................................................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RIDAY'S ACTION KEYS ...........................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RIDAY'S CONFIGURATION OPTIONS ................ 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MODEM INITIALISATION STRINGS ................... 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1.00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 a  Shareware  product.  If you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In return you  will  receive  a 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ncludes all the extra features marked with an (R)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for one year, and be entitled to further upgrades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s. Plus, we will send  you  a  free copy of KEYWORD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aurus worth �19.95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registration is �49 in the UK and Europe (or $75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in the USA). Please  send a cheque (check), Eurocheque, UK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r your Mastercard or Visa details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, 11 RANDALL HILL ROAD, WROTHAM, KENT, TN15 7BN, ENG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l: 0732 886 60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utside the UK +44 732 886 60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CompuServe: 70007,5547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ell us your comments on FRIDAY so that we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ant. We will despatch  your update the same workin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allow up to 28 days for delivery, in case of postal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orders are despatched promptly by airmai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available for installing and using FRIDAY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PC at a time,  on the  same premises.  Please contact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your requirement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hat most of the features  you  will see in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 as a result of  feedback  from our users. FRI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inuing development with many  new  features 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 But you can only be informed of new releases if you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allowing us to continue  further development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, your registration gives you the chanc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deas in future version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1.01 REGISTRATION VIA COMPUSERV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 member  of  the  CompuServe electronic messag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gister your copy of FRIDAY immediately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ype GO SWREG  from  any  main  prompt  and then ask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 8 (That's right FRIDAY  is the 8th register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everal thousand on CompuServe!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will then be  automatically added to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, saving you from  having  to  send for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via the mail or using a credit card over the pho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 CompuServe  notify  us  of  your registration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uple of hours) we will immediately despatc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first class mail in the UK, or airmail for oversea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a copy sent  to  your  CompuServe mailbox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program as quickly as possible, 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: 70007,5547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1.02 WHAT IS FRIDAY?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is like your own  Person  Friday.  It handles all your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any year between 1900  and  2099, and will store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unlimited number  of  business  or  personal contac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al notes you can create for each contac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the program takes up  less  than  75Kb  of memor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up   from   inside   any   other   application   by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[Alt][F]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can be   quickly   and   easily   access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function keys,  [Return],  [Tab]  and   [Escape]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load or save  your  files   as  FRIDAY  handle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utomatically. Just press the  Hot-key combina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 instantly displayed.  And if you need  help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[H]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really is very easy to use and has all the pow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thing from a personal  appointments  system,  up  to a busy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That's  why  some  of  our  better-known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W H Smiths, The  Royal  Liverpool University Hospital, Th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ncil,  Sunderland  General  Hospital,  National  Semi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ors, British Telecom, Lancaster Chamber of Commerce, Austri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V,  Esselte  Letraset,  The  Royal  Bournemouth  Hospital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mor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more FRIDAY continues to evolve due to feedback from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 so you can  be sure it keeps  fully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the modern business pers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1.03 SUMMARY OF FRIDAY'S MAIN FEATUR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supplied with  the  Shareware version of 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a complete and fully working Personal Information Manag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24 HOUR APPOINTMENTS - WEEKLY, MONTHLY, YEARLY &amp; ONE-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LENDAR SCREEN SHOWING ONE YEAR AT A TI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N BE INSTALLED ANYWHER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N POP-UP FROM TEXT OR GRAPHICS PROGRAM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NTACTS DATABASE ALLOWING AN UNLIMITED NUMBER OF REC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ACILITY TO CHANGE AND ADD TO DIALLING DATABA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ACILITY TO SEARCH APPOINTMENT DIAR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NTELLIGENT KEYBOARD RESPONS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N SCREEN CLOCK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N-LINE DOCUMENT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REE COLOUR SETS TO CHOOSE FRO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REE SETS OF POP-UP KEY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 features offer  additional functionality 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supplied to you free when you register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 NON-TSR VERSION  SUPPLIED FOR USE WITH  WINDOWS AND DESQ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not pop up, so it can be easily called up by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PHABETIC CONTACTS  DATABASE SORT FACILITY - Useful  for ti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APPOINTMENT REMINDER/ALARM - Whenever an appoin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 no matter what program you are using, a window pops up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the computer beep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EXPORT FACILITY  -  Output data  for use  in  other 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YES COMPATIBLE AUTODIALLER (FOR USE WITH A MODEM)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ial your contacts with a single key pres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MPORT FACILITY - Use this to update FRIDAY with extern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TIONAL DIALLING CODE DATABASE  -  Dialling cod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in the worl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GGER (TO DO) LIST - Using this facility,  you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tasks which have to be performed. They remain in the list unt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at which point you simply erase them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ONDON 071/081 EXCHANGE FINDER - Find all the London di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OUSE CONTROL - If you have a mouse FRIDAY will use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FUNCTION,  FLOATING POINT CALCULATOR  WITH 26 MEMORIES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calculator that's more powerful even than many you can bu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LD APPOINTMENTS REMOVER  - Keep your  diary  up to dat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UP TO  18 COMPLETE AND SEPARATE DATABASES -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18 copies of Friday  resident at a time. Use them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members,  board rooms,  separating home and work detail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 LOCATOR FOR FINDING LOST TEXT AND FILES - This type of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is sold by other  companies as a program of its own. 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hard disk  and locate text from files who's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r mislai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INUAL UPGRADES - New features are being added all the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even more than shown in this lis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1.04 EXTRA POP-UP KEY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0 onwards you have four  sets of key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FRIDAY up. This is to  allow for different keyboard lay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possible to pop the program up using just one han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are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-Alt-F,  Shift-Alt-Z,  Ctrl-Alt-Space  &amp;  Shift-Shift-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1.05 ON-LINE DOCUMENTATION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a copy of the FRIDAY documentation file FRID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RIDAY subdirectory, versions  1.50  onward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 from inside the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simply press 'H' from  within any main scre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mmary screen, then press 'H'  one more tim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viewer, you   can   scroll   up  and  d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, [Down], [Page Up] and [Page Down]  keys. Pressing the [Ho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keys displays the start and end  of  the  file.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called the HELP section from, just press [Escape]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2.00 PREPARING YOUR PC FOR INSTALLING FRIDAY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ll of FRIDAY's additional features to DO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some system resources.  Namely,  some system ram,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, some file buffers and  some  disk space. Therefore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free use of the program you should ensure tha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commands FILES=30 and  BUFFERS=30  (or even hig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pop up programs).  If  memory  space is tight, un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 you don't use too often and to make sure FRI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to store your data, at  least  500Kb of free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preferably on a hard dis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2.01 INSTALLING FRIDAY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FRIDAY in  an  archived  form, with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in the ROOT directory, just  log onto th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n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ame of your  hard  drive. A directory called FRI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reated on your hard disk, containing all the relevent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ownloaded FRIDAY from  a  bulletin board, or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the files, all  you   need   to  do  is 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IDAY on your hard  disk,  and  copy  all  the 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dearchiving, if necessary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FRIDAY permanently  resident   inser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AUTOEXEC.BAT file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you switch on your  PC,  you  will be told of an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ments you may have  that  day,  and  can  instantly  view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Shift][Alt][F] or one of the other hot-key combin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FRIDAY users can remove   the  Shareware and oth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s that appear at startup, by registering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2.02 GRAPHICS OP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RIDAY to pop  up  from  graphics  modes,  you ma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ommand 'X' following the filename, like thi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graphics screen will not be returned when you 'pop-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IDAY and you will be  asked  to  select any redraw facilit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called FRIDAY from), to renew 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2.03 QUIET MOD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 not  to  be  reminded  by  the pop-up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become due, add the parameter  'Q'  when you run i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Q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will then continue to work  in  the same way, but when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ecome due, nothing will happen.  This  may b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 line option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.04 AUTODIALLING OPTIONS (R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dial option (with  a  Hayes compatible modem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parameter 'C',  followed  by the COM por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 the letter 'T' or 'P' for Tone or Pulse dial, like th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1T           or.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4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 ports 1-4 are accepted and if neither 'T' or 'P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will default to Pulse dialling.  If  in doubt, select Pul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you can combine  the  graphics  and  autodial op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like thi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X C1T         or.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3P 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parate each parameter with a spac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2.05 AUTODIALLING BAUD RATE (R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RIDAY will talk to your modem  at 300 bau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rate (for example, if you have a faster modem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rameter  'S',  immediately followed by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like thi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1T S2400     or.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RUN C2P X S120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you may  mix  any  command line parameter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but do not leave a space between the 'S' and the baud r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2.06 AUTODIALLING AND DIALLING OUT (R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RIDAY in  an  office  environment,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'9' to get an outside  line, you will have to preface out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your contacts database with a '9'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if it sometimes takes a little while before your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given the out-going line, you  may   wish to plac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fter the first 9.  Each  comma  tells   your   modem to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en continue. You will  be  able  to  determine  b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how many (if any) commas you may ne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2.07 AUTODIALLING TONE-DIAL SPEED (R)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ones are sent to your exchange during tone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70 by default. If you wish to speed this up or slow it d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 line option  'T',  followed by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nd 255. 50 is fast and 255 is very slow. The command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the others and can be combined with them like th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2P X S2400 T6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2.08 AUTODIALLING QUICK DIAL (R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2.10 you can  enter  up to ten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which will be used as 'macros' by the autodial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put a '$1'  -  '$9'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followed  directly  (without  any  spaces)  by  a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Users of Mercury and any  other non-BT services and non-UK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who have a personal  security  number   which they dia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a phone number will  be  the  biggest  users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now place  their  service access number 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 in a '$n' macro, like thi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2P W X S2400 T60 $1123 $298765432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1 number would be  the  access  number and the '$2'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even combine the  two  macros together if you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ould only  be  necessary  to  preface tele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that you wish to call via the service with '$1', like th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 081 234 5678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will then dial the following sequence of numbers for you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23 9876543210 081 234 5678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2.09 AUTODIALLING EVEN QUICKER DIAL (R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n even easier  way  to configure FRID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rough Mercury or other service providers. Just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cess digits  needed  to  be  dialled  prior to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fter the '$0' paramete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$0 is defined, then  the  sequence   of  digits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ialled by FRIDAY, before  dialling  each  and 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This is  the  recommended  method for upgra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want to  have  to  enter  '$n'  macros  before  each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databas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2.10 MORE ON QUICK DIALLING AND ALTERNATE SERVICES (R)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ternate telecommunications companies  (like Mercu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) actually charge you MORE  for  local  calls. Obviously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you then you will  want  to use your normal servi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r (such as BT in the UK).  Therefore, if you have defined the '$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o that it will preceed all numbers dialled, you can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y placing '$$' as  the  first  two  characters of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wish the '$0' macro to prefac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, for example, you  live   in   London  and are a Mercur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r, you would have '$0'  set  to   your  customer 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ed by 131 to  use  the   Mercury  network. 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place '$$' before each  071 and 081 London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other numbers located within  35  miles of yo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) may be classed as 'local',  therefore   look 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for the list of local numbers  and place a '$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of these area codes which  also  appear  in your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ll ensure your phone bills  are the cheapest they ca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y b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hole, Mercury  users  have  to  wait  a  second or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131, before the second  dial  tone   is  heard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configure FRIDAY for Mercury is to include the comma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0131,nnnnnnnnn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causes a one second pause and 'nnnnnnnnnn' is your p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ore than one comma to add further pauses of on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f necessar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2.11 USING MERCURY FROM A NON-DIGITAL EXCHANGE (R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areas of the UK are still connected using old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. Among the many disadvantages of this you are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revented from using tone dialling.  However, once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you have access to digital equipment and tone diall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you can configure  FRIDAY   to   dial onto Mercu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then to use tone  dialling thereafter, by simply adding a '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ro string, like thi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0131,Tnnnnnnnnn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ust already have told  FRIDAY to use pulse diall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lete command line might look something like thi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2P S9600 $0131,Tnnnnnnnnn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FRIDAY to use COM port 2  for pulse dialling at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600, using Mercury for tone dialling with your PIN numb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2.12 AUTODIALLING WAIT FOR HANG-UP (R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only dials the  first  few characters of a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(probably because you have a  fast modem and i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very quickly), you can add the command 'W'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FRIDAY wait for a key press before hanging up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you to talk.  The  'W'  can  be  put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2P W X S2400 T6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2.13 AUTODIALLING AND 'GAGGING' YOUR MODEM'S SPEAKER (R)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rn modems seem to  have  quite powerful amplifier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can cause feedback problems  when  you  use them 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er with a standard phone. The  problem  is that, when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set, ready to take over  when  your PC returns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, some speakers are so loud  they  are easily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t round the loop, causing feedbac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to you, simply  add  the command line parameter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that calls up FRIDAY.   Then   when  you  dial ou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gently at you three times, but will turn the modem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it  has  finished  dialling  you   will   hear an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. Use the command line option in any order, like thi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2P W X S2400 G T6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2.14 AUTODIALLING DIAGNOSTICS (R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ertain you have correctly configured FRIDAY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appear to  work,  you  may enter an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'D', which will  make FRIDAY display diagnostic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ling. Just leave a space  after  the  'C2T' (or whate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t a 'D', like thi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3P D              or..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RUN C1T S2400 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dialling a number and, either print out the diagnost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[Print Screen], or write down what you see in the repor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us. We should then  be able to configure FRID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tell us as   much   as   you  can about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at may help us to   provide   your  upgrade.  This 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registered user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15 AUTODIALLING - REPLACEMENT MODEM INITIALISATION SEQUENC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modems  these  days  are   Hayes-compatible,   but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 number of  non-Hayes-compatible products abou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supposed' Hayes-compatible modems  which  are  only very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tandard), so that  FRIDAY should allow you to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sing its default setup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have no luck with this, and all else fail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initialisation which  FRIDAY  sends  to  your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dial with  one  of  your  own  choosing.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RIDAY sends the string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E1V1X2S0=0S8=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supposing you had a  Pace  Linnet  24,  you might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th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Q0V1E1X1S0=0S50=1S57=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sequence is a fairly technical matt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reference to  your  modem's  manual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should only be undertaken by someone experienced with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itialisation string must have N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 is  passed  to  FRIDAY  as  a  command 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name 'M' (for Modem), like this (inclu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 options you  would  also use for preparing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odialling)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C2T W S2400 MATQ0V1E1X1S0=0S50=1S57=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but DO  have a working communications progra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browse  through  its  setup  menus  and dis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initialisation string in use  by that program and,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it appears to correctly control your modem, if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DAY (omitting any spaces, of  course),  you are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all your autodialling problem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PORTANT NO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55 onwards there is  a new Appendix (III) whic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nown initialisation strings for  over 100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If you experience modem difficultes check this Appendix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mentioned.  If  so,  use the instru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o replace  the  default  modem configuration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one shown beside your modem in Appendix II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2.16 ADVANCE APPOINTMENT NOTICE (R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 can tell FRIDAY to warn you in advance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al command line  parameter  'N' for Notic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do is enter something lik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RUN C2P X S1200 N6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60 tells Friday to advise  you  one hour (60 minutes)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omes due. Please note that  because of the way Fri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, advance warnings will occur  at exact 15 minute ti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ur, quarter-hour, half  hour  and  three-quarter hou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tices of times other than in multiples of 15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to the nearest 15 minute interval. So, 0-14 minut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minutes, 15-29 minutes is 30 minutes, and so 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2.17 PASSWORD PROTECTION (R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0 you can  now add simpl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IDAY using the optional command line parameter 'P', like th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Pmypassw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password is  'mypasswd'.  Then,  each time you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ll be prompted to  enter  the password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ed correctly, using the  exact  case (upper, lower or m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tup string, you will be returned to the calling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users with  access  to   your  AUTOEXEC.BAT or oth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batch file can determine  the   password,  but 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ere for use in an  environment where  a moderat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required from other people  who are unnaware of how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up, or that  the  password is incorpora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2.18 INTERNATIONAL DIALLING CODE DATABAS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a dialling  code database for a diffe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databases  are  available  for  the  UK,  Holland,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alia, South Africa and America - with more planned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line  parameter 'I' for  dialling Index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irectory to us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UK  directory  as  supplied is  called FRICODES.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utch directory is called FRICODES.HOL, like thi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 Ifricodes.gb               Or..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 Ifricodes.ho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 not need to change the directory name as FRI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 for the default database  for the languag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f no other name has been specifi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is manual you will  see  how to create your own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atabases and you can use  this   option  to use them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without having to modify the supplied default datab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2.19 SELECTABLE INSTALL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70, you can now install FRIDAY wher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or subdirectory  on  any  disk,  as 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. To do so simply make sure that you copy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preferred directory, from the previous one or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iginally installed or unarchived FRIDAY t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.EX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.DO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CREENS.DA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upplied with  the registered version, s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users should also copy  them  (or  just those needed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directo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RUN.EX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SORT.EX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SMALL.EX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SORT.EX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CODES.BGM (Dialling codes for Belgium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CODES.GB  (Dialling codes for Britain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CODES.GRM (Dialling codes for Germany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CODES.HOL (Dialling codes for Hollan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CODES.OZ  (Dialling codes for Australia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CODES.SA  (Dialling codes for South Africa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CODES.USA (Dialling codes for America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up, FRIDAY will  now  note  the  directory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nd look for and write its data to ther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applies to FRISORT, which  will sort any FRIDA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in the directory FRISORT.EXE   is  stored  in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install FRIDAY anywhere else  you  like   (such as in you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But you must  remember   that   all  your contacts an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ments will not be entered  into  the newly installed cop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ALL the files from your  original  FRIDAY  subdirectory,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called it), into your new director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note that the  entire   path name may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characters long.  Using  longer   paths   will cause FRI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names and therefore  be  unable  to  find them.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will return you to DOS with a relevant error message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2.20 FRIDAY AND HIGH MEMORY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rehensive range of features offered by FRIDAY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ad it into high memory when you call it up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S 5 and above LOADHIGH comman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2.21 FRISMALL - A REDUCED VERSION THAT SHOULD LOAD 'HIGH'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of FRIDAY have asked whether the program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memory by using the DOS 5 and 6 command LOADHIGH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no, unless you  have  QEMM  or use the MEMMAK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OS 6 to  reorganise  your  PC's memory usage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a Ram for the program (which needs 85K in order to run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rom version 2.55 a reduced version of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longside the full version, in  which a number of lesser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removed in order to  get the program's siz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K, small enough that it should fit into 'High' memory using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long as it's the FIRST  (and possibly only) program you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HIGH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ed program is called  FRISMALL.EXE and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 Dialling  code  database,  Text  and 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and  Export  of  files,   Calculator,  London  071/081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  Jogger/To-do  list  manager.  Should  an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be required then you should  exit from FRISMALL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.EXE or FRIRUN.EX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2.22 DISABLING FRIDAY'S USE OF THE MOUS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require  FRIDAY  not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uch as in cases where  clashes  appear to occur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y disappear, or if you simply don't want to use the mo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simply add the optional command line parameter O0, like th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O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force the use of the mouse (rather than having FRID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one), you can use O1, like thi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O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rst character  is  the  letter O ('Oh') -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Off" and NOT the number 0 ('Zero'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3.00 THE CALENDAR SCREEN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will see when you run FRIDAY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year with any days where you have appointments highligh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3.01 CURSOR CONTROL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Page Up] or [Page  Down]  will  take  you back or for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hile [Space] returns you  to  the  current  year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oday's dat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e cursor  with  the  cursor  keys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or edit your appointments for a particular da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3.02 CHANGING COLOUR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urs are not clear on  your  PC, you can press [S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attributes. (Normally you may  only have to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ss than 100% graphically  compatible laptops)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olours available, ranging from  Black and White onl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some colour, to full use  of colour. One of these i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P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3.03 OTHER OPTION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Tab] will take  you  to  the  contacts 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search for or edit contact detail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onwards you can  now  'unload' FRIDA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U] from inside the  Calendar  screen. You will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when you  wish  to  run another program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AM. What happens  is  that   FRIDAY  is  tota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ll the RAM it  used  is  returned   for  use by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. Note that your data is saved before FRIDAY is unload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ape] to return  to   the   application  you calle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Press [H] at any time for help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4.00 THE CONTACTS SCREEN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ected by pressing  [Tab]  while  in  either the Calend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scree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American users may   want   to  do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to  press  [F].  This  toggles the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UK formats. Once you've selected the  format you wa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, even through power-downs, until you press 'F' agai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4.01 SEARCHING FOR A CONTACT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contacts in the  database,  either move the larg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top-left hand box  and  press [Return], or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a few letters that you  know  are in one of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contact  (you  can  use  upper  or  lower  cas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tch  is  found,  the   contact's  details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in less than 1.5 seconds). If  there is no matc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once. To see  if  there  are   any  further  match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 and [Page  Down]  keys  to  search  backwards  and 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databas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member  anything  at   all  about  a particula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, press [F1], followed by  [Escape]   or   [Return]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the records in the database using [Page Up] and [Page Dow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4.02 DELETING AND INSERTING RECORD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 just press  [Backspace]  (#--) and then type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 to confirm deleti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records by  moving   the   large  cursor to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box and pressing [Return],  or by  pressing [F2]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tails and press [Escape] when you have finish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details you can  use  both  [Delete] key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e [Home] and [End] keys, and [Page Up] and [Page Down]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4.03 EDITING A RECORD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record select the  bottom-left  hand box or press [F3]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etails, the same as  if  you  were entering new det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scape] when you have finish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ttach notes  to  each  contact's  detail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ottom-right hand box  or  press [F4]. Enter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is done the same way as editing the contact detail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4.04 POST (ZIP) CODE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0 onwards, post code  (zip code) entrie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converted to upper case as you type the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4.05 PRINTING CONTACT DETAIL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70 you can  print out your contact's det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a time. To do so,  make  sure your printer is on-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]. The details will  automatically  be  printed, an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the start of the next page. No special characters 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so it will work with all printe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4.06 CHANGING THE FIELD NAMES (R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0 onwards  you  can  change  the Contact Detail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y creating a file called  FIELDS.ASC,  saving it in your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MUST contain 12  lines  with  a field n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blank if you wish), and  a carriage-return/line-feed p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. When FRIDAY finds this file it will use the new fiel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had previously selected USA default field nam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4.07 MERGING CONTACT DETAILS (R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werful feature added  with  version  2.1  is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or 'paste' a set of details into the application you hav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up from. For example,  if  you  are  in you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ert the name and address of a client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FRIDAY, find the client's details in the contact screen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M]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then pops down  and  all  the  details  for that conta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your Word Processor  at  the   point  where 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Of course, if the telephone and Fax number  are not nee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delete them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that some (thankfully only a few) programs totally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 so that  this  Merge  operation   will   not wor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you should switch  off  the  use of any 'proprieta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drivers before trying to use this op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4.08 OTHER OPTION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ape] to return to the screen you came from. Press [H]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help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4.09 AUTODIALLING (R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0 onwards  you  can  use  FRIDAY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if you have a  Hayes  compatible modem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t up FRIDAY in the  manner described earlier, in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called AUTODIALLING OPTION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o dial a number, select the   contact  you wish to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screen, pick up the hand set and press [F5] or [space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The number will then be dialled and the mode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switch off, leaving the phone line   as  if  you had di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rself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f you are using  pulse  dialling, you should N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hand set before   dialling.   Instead  press  [Space] to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you see "OK: PRESS A KEY..",  then pick up the hand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You will then  be  connected  and hear a standard 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engaged, unobtainable etc., just  as  if  you had di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4.10 AUTO FACSIMILE DIALLING (R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0 you can now press  [F6]  in order to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ACSIMILE field. The best way to use this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/phone connected to your PC. All  you  need do is either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t, press [F6] and then press  SEND or START on you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 some Fax machines have  a   HOOK   button whic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once you can then   hear   the  dialling  tone  an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umber as it is  dialled.  If  you  have  one,  pres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followed by [F6] on your PC, and then START or SEND o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nce connection has been establish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5.00 THE APPOINTMENTS SCREE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ected by pressing  [Return]  while  in the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 that  is  highlighted  under  the  cursor,  before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, is  the  one  that  will  be  selected  for  edit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5.01 INSERTING AND EDITING APPOINT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or edit an  appointment,  use  the  Cursor 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orrect time and press [Return]. Press [Escape]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nish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5.02 DELETING AND 'UNDELETING' APPOINTMENT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lete an  appointment  by  pressing  [Backspace] (#--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lete" it by pressing [Insert].  This  allows  you  to move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ment to another time (and/or  day)  by deleting it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(and/or day), and  pressing  [Insert]. You may multiply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e a single ent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5.03 SCHEDULING APPOINTMENT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cide whether  to  make  an appointment Weekly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or a one-off by  pressing  one  of:  [W],  [M], [Y] or [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Space] standing for one-off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ointment is made  to  recur,  wherever possi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n the main Calendar screen.  However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nthly appointment on the 31st  of  a month, only thos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1 days in them will show this appointment highligh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5.04 THE FIRST FOUR APPOINTMENT ENTRIES AND APPOINTMENT CLASH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rst  four  appointment  entries  actual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00:00, 00:15, 00:30 and 00:45, seeing as they are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now read "ONCE", "WEEK",  "MONTH", "YEAR".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m for general notes about each da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plit into  these  four  categories  to prevent any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hat could be caused  when  you  might  have  all of a One-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, a Monthly and a Yearly  appointment,  all occur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If you were to just enter  the  details  for each of the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nly the most recently  entered  details would be display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m  separate,  as  suggested  here,  you  will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he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reduce the possibility   of   clashes  it is also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that you check all your   Weekly,  Monthly  and Yearly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, to ensure that the time slots given to each could not clas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will cater for   multiple  appointmen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at the same time,  when   a  "search  ahead" fac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pleted, which will check ahead  for   a   month or so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lashes, and warn  you   about  them.  We'll keep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poste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5.05 PRINTING OUT APPOINTMENT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70 you can print a whole day's appointm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a time. To do this, make sure your printer is on-li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Appointments screen, then press [P]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y have been printed,  the  paper will automaticall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the next  page.   No   special fonts 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so it will work on all printer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5.06 24 HOUR APPOINTMENT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10 and  above  can  now  enter appoint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roughout a 24 hour day. To  toggle between AM and PM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 and [Page Down]  keys.  (The  first four fields being 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15, 00:30 and 00:45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5.07 UNLIMITED APPOINTMENT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rom version 1.10 onwards  you can now ente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ppointments, (up to the  amount  of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). In doing so it also releases over 15k back to DO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rograms. It does  this  by modifying your appointme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be used  as  if  they were in memory. Therefor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only use versions 1.10  of  FRIDAY or above.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-install an older version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5.08 OTHER OPTION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 enter  the  Contacts  screen  at  any point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ab]. Again, pressing [H] will display the help pag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[Escape] to return to the Calendar scree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5.09 APPOINTMENT ALARMS (R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0, if you have an  appointment set and it become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pop up to remind  you, nomatter what applic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t the time, as long as FRIDAY is install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hen you start FRIDAY each day (usually when you tur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morning), you will  be  reminded of any appoint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for that  day,  that  have  occured 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there to  remind  you,   just  in ca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an appointme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member, though, that  the  appointment alar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if you have run and  installed  FRIDAY. If you are using FRI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not remind you as no part of it is resident all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 eye on the time and your appointmen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5.10 SEARCHING FOR APPOINTMENTS (R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0, you may now search for appointments from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creens. To  do  this  simply  press [E] (for Exam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arch string. So, if you are looking for all appoint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cheduled with Mr. Bloggs, you would just type: 'BLOGGS'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will then list every appointment line  with that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list ALL your appointments, just press [Return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tering a search string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ppointments are  displayed   in  the 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m, not the order  in  which  they  are due to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it this way, the  program FRISORT can be us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chronological ord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nfigured FRIDAY for  use   in  the USA or CANAD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will be shown   correctly.   For   example,  in  the  U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ugust 24th 1995 will  be  shown   as   24:11:95,  an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s 11:24:95. To swap between European  and North Ameri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, press [F] while in the Contacts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onwards  you  can  also  choose 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any standard printer when you enter this scre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6.00 JOGGER (TO DO) LIST (R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0, you now have access to a TO-DO facilit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er Screen. You can get to it by pressing [J] from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re you will see all  the  tasks  on  the  list you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, and can also  enter  new  ones  (or  edit  existing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Return] after  highlighting   a   chosen   i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item  simply   move   the   highlite  bar 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Backspace] (the #--  key).  The  most  recently delet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a sort of  'undelete   buffer',   so  you  can  restor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Insert]. This also  means   that  you  can  mov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r make multiple copies of an entr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it from the Jogger Screen, press [Escape] at any ti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7.00 LONDON DIALLING CODES (R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0 onwards you  can  now  look  up the correct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new London exchanges.  Just  press  [L], whil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7.01 NATIONAL AND INTERNATIONAL DIALLING CODES (R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60 you can now find nation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ling codes from a supplied databas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major country in the world   that  accepts direct di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has an entry  in   the   database.   These entri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y in upper case, and the dialling  codes  are  prefaced by a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before  dialling  the  required   number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al the international connect code  from your country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K, is 010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facility, type [A]   for  "Area codes", from an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to search  for.  So  to  find  out  the diall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you could type:  'GIB',  'GIBRAL',  'ALTER'  or 'GIBRAL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you can enter  any  group  of  letters  that  ar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ring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en list all  entries that match the search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. You can also type in  dialling   codes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laces that have that code as part of their entr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st all the entries in the  database,  type ' ' (press [Spac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search prompt, as   all  the  records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ncel a search at any  time by pressing [Escape]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matches to fit on  the  screen,  you can press [Spac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. And pressing [Escape] in the  input field exits from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ind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7.02 LONDON SUBERBS AND INTERNATIONAL CODES (R)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ndon suberbs are also listed  in  the database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071/081 and exchange codes. So  you  can find a suberb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a code from  a  suberb.  Each  entry  is prefac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DON' in capital letter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7.03 CUSTOMISING THE DIALLING CODE DATABASE (R)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load Ascii files  into  an  editor and display spa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able to edit FRICODES.GB  to include local dialling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rea or countr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try in the file  consists  of   exactly 30 character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ould be too long you must truncate  it.  Or, if an entr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you should pad it  by   adding   spaces  to  the  en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entry should be  separated   by  a  Carriage  Retur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, (characters 13 and 10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follow these rules, the file can be as long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DAY will search through it in the usual way.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reate any non-UK code books and you would like other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know about them, and we will  pass your details 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xt mail shot to registered user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8.00 CLOCK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0 onwards, a clock  is  displayed  at the top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the exception of the Help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9.00 CALCULATOR (R)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0 onwards you can now call up a calcula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main screens by pressing [C]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or offers  full  floating  point  capabiliti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and use variables.  We have decided to 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are a lot easier to manipulate than "memories"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9.01 USING THE CALCULATOR (R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alculator just like an ordinary pocket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34*56+2/23.4 displays the result  1904.0855.  There are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window. Each time a result is displayed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making room for the new number. This lets you see th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urther modify the  last  result  by  typing  a  +, -, 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, followed by another expression. like thi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+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9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You can also use  ^  which  means "raise to the power"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^2 is 2 squared (or 4), and 2^3 is 8 (2x2x2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9.02 RECALLING INPUTS AND RESULTS (R)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, or copy, previous  inputs  or results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displayed in the results window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simply press  the  UP   or  DOWN 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. As you do so,  each  result  or inpu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, ready for you  to  edit  in  the  usual way, or simp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Return], to re-enter a calcula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ape] to clear an  input.  If  no  input is display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scape] pops down the calculato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9.03 CALCULATOR VARIABLES (R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ome in very handy  for  storing results and numb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variable you type an expression like this: 'A=24*3.14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res the result of  the   expression   in 'A'. To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'A' at any point you  can  type:   'A',  on it's 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isplayed, or you can  use  'A'  in  part  of anothe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, like this: '99/2+A'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made up of just  one  character, between 'A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have up to 26 of the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ful example of how to use   variables,  is to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to 1.175. Then, if you need  to   do VAT calculations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 '100/V'  which   returns   '85.106383'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is the cost of a �100 item before  VAT. Also, '100*V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VAT to a pric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x variables and numbers  in  any combination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'A=B*C/23+(84-D)/2'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'(' and ')'  brackets.  These  let  you def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n expression will  be  evaluated.  In  the above case if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7, say, then the result of   the  last  part 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8.5. But, if  you  leave  out   the   brackets  you get 8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84 - (7/2). If you are ever in doubt about results use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 to be saf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10.00 FILE LOCATOR (R)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50, users of FRIDAY  now also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text and file finding utility.  If  you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your disk, spread  around through various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en you'll certainly  find  this facility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ext  in  documents  who's  names  and  loca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you can specify up to  7   words  or parts of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ppear in one or more  documents,  then  you   can choose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ocument to search, and you can  specify  a time perio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search must take place. Plus you can choose wh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se sensitive,  and  select  between  Wordstar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find  text  in   all  Wordstar, Protext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, as well as 95%  of  other  formats  where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not coded or changed in any way�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10.01 USING THE LOCATOR (R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press [T] (for  'Text  find')  in  any of the mai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text to find,  and  the filenames to searc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(for 'Begin'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may consist of wildcards, or refer to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typical list could look like thi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DOC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TX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ASC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FIL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S.1?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ords you might be searching for could b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TH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IN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ARC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documents  relating  to  David  Smith  and meeting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d concerning researc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matches are found, the text  will b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long with the name of  the file and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found, and with the matching words highlight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can press   [Space]  to look for further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to skip this file and go on to  the next, or [Escape]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. Pressing [R] (for  'Restore')  clears  all  the data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new details, while  [W]  and   [C]   can  be 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oggle between  Wordstar/Standard   files  and  Case/No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, respectivel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allows you to specify dates   between  which to limi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used are those displayed by each  file  when you type 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(That is, the dates the files were last edited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11.00 FRISORT.EXE (R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 version  1.10  onwards. 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FRIDAY data files into alphabetical order. The sort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made using the COMPANY NAME fiel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, make sure the  program  is  in your FRIDA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SOR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rt is finished,  call  up  FRIDAY using [Shift][Alt][F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hot-key combinations), select the contact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Home] to initialise the sorted databas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version 1.20 and above  will  find that any unus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removed by FRISORT, leaving more room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11.01 FRISORT AND THE OLD APPOINTMENTS REMOVER (R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0 of FRISORT onwards, you are given the op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appointments out of your  database  files,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which can be typed to screen, or loaded into mos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keep your appointments  fully  up to date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RIDAY keeps running as fast as possib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ppointments that  are   Yearly, Monthly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moved  as  they  are   assumed   to  continue "for 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say otherwis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files are saved using the name OLDAPPS.ASC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in your FRIDAY  directory  (after running FRISORT),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in subdirectories  off  FRIDAY,  if  you have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databas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se files is  never   deleted,  as the fi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. We have decided  this  to   avoid  inadvertent data lo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se files removed you   should  do  it  yourself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'DEL' comman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11.02 FRISORT AND APPOINTMENT SORTING (R)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0 onwards a new option available in FRISOR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your appointments into date order  so that, when you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using the [E] command,  they  will be displaye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rather than the order in which they were enter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12.00 DIFFERENT INSTALLATIONS (R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0 onwards, FRIDAY  can  be  installed anywhere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o versions 1.70 and onwards of FRISORT can sort all FRID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erever they may b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make sure you have  a copy of FRISORT.EXE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you installed FRIDAY in, change to  that  directory using 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FRISOR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tails on selectable installations are   given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installing FRIDA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13.00 KEYBOARD HANDLING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60 and above feature improved keyboard handling, whe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eld down to  repeat  are  not buffered, ca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fill up, and the  speaker  to  bleep  a lo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unning away with itself when you release the ke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the function being  repeated   (such  as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or contact details) continues steadily, until the key i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t which point control returns  immediately  to the us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 awaiting your next  key  press. Hopefu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gives FRIDAY a much smoother feel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14.00 MOUSE CONTROL (R)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0 onwards you can use  a mouse with FRIDA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 to your PC and the mouse driver is installed.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ouse will be automatically  recognised, and will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[Up], [Down], [Left] and  [Right]  cursor  keys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left hand mouse button  will now act as a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right hand button as [Escape]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as the mouse  is  emulating the cursor ke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ve the cursor  to  absolute screen positions, bu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at is active is moved in the direction the mouse is m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15.00 MULTIPLE DATA FILES (R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users onwards now have access  to up to 18 diffe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acts by simply pressing [D] in any of the main scree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create new databases (for   example if you have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 in the office who will need  their  own  data file) 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data files you may have set up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a different data  file  just select i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press [F1]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notes alongside   the   filenames  of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to remind you of what details they contai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16.00 IMPORTING DATA FILES (R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2.10 and  above  can  now import contact 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To do this, ensure  that your other program c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 in comma delimited format, with 12 fields per rec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are not used  to   contain  field strings a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commas in  fields.  Blank  fields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ingle comma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repared a comma  delimited  file, call up 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ntacts screen,  where  you   should  press [I] for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be prompted for a filename and the data will the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atabase, with one   record   per  line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and a line feed at the en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database contains  any   entries  which 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then they will  be  duplicated   and  it will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move the extras manually (with the backspace key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16.01 EXPORTING DATA FILES (R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from version 2.10 onwards,  you  can also expor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other programs (such  as  a  database).  To do this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go to the Contacts screen and press [X] (for eXpor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a filename,  and  all  the recor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ill be saved to that 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saved in  comma  delimited  format,  with 12 fiel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a comma after each   field  (including  empty ones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field of  each  record  which  is 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 line feed. This means  the  file can  be load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, including wordprocessors and databas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17.00 FRIRUN.EXE (R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TSR  version of the program,  retaining all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supplied for people who may have PCs that are tight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 to run FRIDAY directly from  the DOS command li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program  managers,  such  as  Windows or DESQvie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IDAY is not yet DESQview aware  and needs to run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it writes directly to the screen to achieve a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APPENDIX I - SUMMARY OF FRIDAY'S ACTION KEY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ENDAR SCREEN (FRONT SCREEN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ursor Keys] ...... Move Curs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] ........... View/Edit Appointm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Tab] .............. View/Edit Contact Detai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 Up] .......... Show previous year's calend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 Down] ........ Show next year's calenda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] ............ Return to this year,s calendar (and dat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] ................ Area dialling code screen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] ................ Calculator (R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] ................ Database selection screen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] ................ Examine di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J] ................ Jogger (To do) screen (R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L] ................ Show latest London 071/081 exchange detai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] ................ Select screen attribut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T] ................ Text locator (R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] ................ Uninstall FRIDA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program or D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OINTMENTS SCRE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ursor Keys] ...... Move Curs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] ........... Add/Edit appointmen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 Up] .......... Toggle AM/P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 Down] ........ Toggle PM/A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elete] ........... Delete appointment ent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Insert] ........... "Undelete" appointment ent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] ............ Make appointment "one-off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] ................ Area dialling code screen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] ................ Calculator (R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] ................ Database selection screen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] ................ Examine di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J] ................ Jogger (To do) screen (R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L] ................ Show latest London 071/081 exchange detai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 ................ Make appointment "monthly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] ................ Print out appointment detail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T] ................ Text locator (R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W] ................ Make appointment "weekly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Y] ................ Make appointment "yearly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endar scre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ACTS CREE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ursor Keys] ...... Move Curs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] ........... Select highlighted fun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1] ............... Search for contac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2] ............... Add a new contact recor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3] ............... Modify contact detai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4] ............... Modify contact's additional inform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5] ............... Dial 1st phone number (usually voic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6] ............... Dial 2nd phone number (usually fax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] ............ Same as [F5] (used for easy acces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 Up] .......... Search for previous matching conta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 down] ........ Search for next matching contac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Home] ............. Show first contact in databa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d] .............. Show last contact in datab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elete] ........... Delete current contact and all it's detai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] ................ Area dialling code screen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] ................ Calculator (R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] ................ Database selection screen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] ................ Examine di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] ................ Toggle US/UK address display typ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I] ................ Import a comma delimited Ascii data file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J] ................ Jogger (To do) screen (R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L] ................ Show latest London 071/081 exchange detai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] ................ Print out current contact and detai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T] ................ Text locator (R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................ Export a comma delimited Ascii data file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ny key] .......... Cancel dial If pressed during diall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ALLING CODE SCREEN (R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] ........... Enter search str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] ............ Search for more match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fun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CULATOR WINDOW (R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ursor keys] ...... Recall previous entries and resul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............. Enter/modify equ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fun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BASE SCREEN (R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ursor keys] ...... Move curs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] ........... Enter/modify database name/tit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1] ............... Select highlighted database as de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fun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ARY SCREE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] ........... Enter a search str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] ............ Search for more match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] ................ (First key press) Output to pri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] ................ (First key press) Output to scr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fun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OGGER SCREEN (R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ursor keys] ...... Move curs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turn] ........... Enter/modify "to do" it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elete] ........... Delete highlighted "to do" i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Insert] ........... Undelete "to do" it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fun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NDON DIALLING CODE SCRE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ny key] .......... View next scree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fun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XT LOCATOR (R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ursor keys] ...... Move curs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................ Begin sear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] ................ Toggle case check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D] ................ Date selec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] ................ Enter filenames to che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] ................ Enter new dat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] ................ Reset dat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] ................ Skip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T] ................ Enter text for mat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W] ................ Toggle Wordstar compatibili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scape] ........... Return to calling fun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PENDIX II - SUMMARY OF FRIDAY'S CONFIGURATION OPTIONS (R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string . Assign macro string to $0 (non-BT network macro 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string . Assign macro string to $n (General macros 1-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....... Use COM port n (1-4) with pulse diall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P ...... Use COM port n (1-4) with pulse diall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 ...... Use COM port n (1-4) with tone diall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........ Display autodialling diagnostics during each di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........ Gag your modem's speaker during diall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lename. Declare filename to be the dialling code databa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tring .. Replace the default modem initialisation sequen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 ...... Give nn minutes (15-1440) advance notice per appoint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0 ....... Disallow FRIDAY's use of the mou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1 ....... Force FRIDAY to allow mouse contro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tring .. Declare string as the Passwor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........ Keep Quiet (don't remind due appointment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nnn .... Talk to the modem at the baudrate nnn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n ...... Set the speed of tone diallng (50 minimum - 255 maximu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........ Wait for a key press before hanging up the l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........ Allow FRIDAY to pop up in graphics mod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et up friday to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llow popping up over graphics screen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Use COM port 4 for tone diall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lk to your modem at 19200 bau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one dial as fast as possib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ag your speaker during diall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ine a mercury access macro for account No. 012345678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ive 60 minutes advance notice of each appoint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use  the  following  command 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ssuming you are using a registered copy of FRIDAY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RIDAY\FRIDAY X C4T S19200 T50 G $0131,0123456789 N6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PPENDIX III - TABLE OF MODEM INITIALISATION STRINGS (R)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table  of  modem  initialisation  strings 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5 of this  manual.  If  you  are experienc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it is listed  below,  make a note of th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beside it  and  follow  the  instructions in sect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how to replece the  default modem initialisation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on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                       INITIALISATION ST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 MINIMUM HAYES DEFAULT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HAYES DEFAULT          ATE1V1X2S0=0S8=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erlogic Mistral            ATS0=0Q0V1F7N0&amp;E0&amp;K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ad PC Modem          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                       ATS0=0Q0V1X4F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96E4                   ATS0=0Q0V1X4\N3\V1%C0\Q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 2400-ETC w-MNP            ATS0=0Q0V1&amp;Q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 9600 ETC                  ATS0=0Q0V1X4&amp;Q0&amp;U0&amp;K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4000                     ATS0=0Q0V1X4F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4024                     ATS0=0Q0V1X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tex 1200               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Data Smart One 2400      ATS0=0Q0V1E1X3&amp;Q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 2400                ATS0=0Q0V1&amp;Q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a 14.4                     ATS0=0Q0V1\N0%C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a Fax Modem FM9624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a M2400                    ATS0=0Q0V1&amp;Q0&amp;M0&amp;K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 V.32                       ATS0=0Q0V1E1&amp;EO&amp;K0&amp;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al MNP 2400             ATS0=0Q0V1&amp;H2&amp;I2&amp;M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al MVP24I/MVP24IF   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al V.42bis 2400         ATS0=0Q0V1&amp;M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al 9600/V32             AT&amp;C1&amp;M0&amp;N6V1E1S0=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                           AT\N1S0=0Q0V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C 2400              ATS0=0Q0V1E1X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com Speedmodem 2400      ATS0=0Q0V1X1\N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dyne 2400                ATS0=0Q0V1X2\N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dyne 9642/V32            ATS0=0Q0V1&amp;Q0&amp;C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2424ADH PLUS              ATS0=0Q0V1X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2424CTSSM06           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lex Comfax II            ATS0=0Q0V1X1\N0%C0&amp;Q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lex Dynalink             ATS0=0Q0V1B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om Eagle Plus            ATS0=0Q0V1*E0*F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om 9624LE                ATS0=0Q0V1&amp;M0*E0*F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om Scout 14.4 Fax        ATS0=0Q0V1*F0*E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n HI-IQ DS-24           S0=0Q0V1\Z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ty Jaguar Quartet L        ATS0=0Q0V1E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ty Maze                    AT&amp;F&amp;Q6X4E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ty Quantum 96              AT&amp;E0%C0S7=6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ty Quattro SB2422          ATS0=0Q0V1E1X1\N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ty Quattro 96              ATS0=0Q0V1E1%K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Evercom 24E MNP        ATS0=0Q0V1X4\N0\Q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Evercom II-24 PS/2     ATS0=0Q0V1X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EverFax 2496E          ATS0=0Q0V1%C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                  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m FCM2400                AT&amp;FS0=0Q0V1X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Pioneer V.22/42        ATS0=0Q0V1X4\N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Telepath              ATS0=0Q0V1&amp;Q0\G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Compatible (default)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1200         ATS0=0Q0V1X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2400         ATS0=0Q0V1X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V-Series                ATS0=0Q0V1&amp;Q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Optima/Ultra            ATS0=0Q0V1&amp;K4&amp;Q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Runner VP9624            ATS0=0Q0V1%C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9600 EX                 ATS0=0Q0V1\N0&amp;K0%C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14.4 (V.32bis)          ATS0=0Q0V1&amp;Q0&amp;K0\N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SatisFAXtion            ATS0=0Q0V1X4&amp;C1\J0\N0\V1%C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2400                    ATS0=0Q0V1X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Com 14.4F                ATS0=0Q0V1&amp;D2%C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peed 2400LE             ATS0=0Q0V1X4\N3\J0\Q3\V1%C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            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AX2400               ATS0=0Q0V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QX4232hs             ATS0=0Q0V1&amp;M0%C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ent Pocket Modem (1200)    ATS0=0Q0V1X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om Courier HST           ATS0=0Q0V1S7=58X6&amp;B1&amp;H1&amp;R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ola Codex 3260           ATS0=0Q0V1&amp;K0&amp;N0&amp;Q0*SM0*FL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ola UDS                  ATS0=0Q0V1\N0\C0\J0\Q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MultiModem 224      ATS0=0Q0V1&amp;E0&amp;E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MultiModem V.32     ATS0=0Q0V1X4&amp;E0&amp;E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Modem II MT1432     ATS0=0Q0V1E1&amp;E0&amp;E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Laptop                    ATS0=0Q0V1\K0\Q1%C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tel 9600                   ATS0=0Q0V1\V1\N3X4&amp;B0&amp;K0S27=12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                         ATS0=0Q0V1E1S53=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Eurolink                 ATS0=0Q0V1E1S53=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V.32                     AT&amp;F&amp;D2&amp;K2\P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Linnet 24                ATQ0V1E1X1S0=0S50=1S57=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Linnet V.32 Quad         ATS0=0Q0V1&amp;K4\P1F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M2400              ATS0=0Q0V1X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M2400 MNP          ATS0=0Q0V1\N0\Q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M9600 V.32         ATS0=0Q0V1&amp;C1&amp;D2&amp;Q0&amp;K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14.4 Fax            ATS0=0Q0V1&amp;Q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heus 2400G,MNP          ATS0=0Q0V1X4\N0\Q0\S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heus Fax Modem          ATS0=0Q0V1\J0\N0\V1\Q1\X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heus Promodem 9.6       ATS0=0Q0V1*F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heus Ultima 9600        ATS0=0Q0V1\N0\Q0\J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on Dacom Quad              ATB0F3&amp;K1V1E1Q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om V.32                 ATS0=0Q0V1*E0*F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aModem 2400               ATS0=0Q0V1X4\N0\Q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a Fax Modem 9600          ATS0=0Q0V1\N0\Q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aModem 14.4      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n 24/96 Fax Modem          ATS0=0Q0V1\N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ata TM500                 ATS0=0Q0V1&amp;D2E1X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1000                 ATS0=0Q0V1&amp;Q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1600                 ATS0=0Q0V1S180=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2500                 AT1S0=0Q0V1S58=3S95=0X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Other                 ATS0=0Q0V1S180=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railblazer Plus      ATS0=0Q0V1S63=2S95=0S96=0S97=0S98=0X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om Business               ATS0=0Q0V1X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om Tempest Quin           ATS0=0Q0V1E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om Tornado                ATS0=0Q0V1\N2\J0\V1\Q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om Tornado 12/42          ATS0=0Q0V1%C0\N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com 24/96 Fax             ATS0=0Q0V1&amp;Q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com 96/42i       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com 14.4 Fax Modem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Robotics 2400              ATS0=0Q0V1X4&amp;M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Robotics Dual Standard     ATS0=0Q0V1B0&amp;B1&amp;M0&amp;H2F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Sportster 9600            ATS0=0Q0V1&amp;B1&amp;H2&amp;M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Sportster Fax 14,400      ATS0=0Q0V1&amp;B1&amp;H2&amp;K0&amp;N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 9600                      ATS0=0Q0V1B0&amp;A3&amp;B1&amp;K3&amp;N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 9600/9642E      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g                          ATS0=0Q0V1&amp;M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ast V.32bis               ATS0=0Q0V1&amp;K4E1*E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96/24 Fax Modem 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2400 V.42bis    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9600/14.4                ATS0=0Q0V1\N0&amp;K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the  above  products  are 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owner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LIED BUSINESS SOLU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RANDALL HILL ROAD, WROTHAM, KENT, TN15 7BN, ENGL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l: 0732 886 60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utside the UK +44 732 886 60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CompuServe: 70007,5547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GISTER AND SUPPORT THE CONTINUING DISTRIBUTION OF QU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W-COST SHAREWARE PROGRA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FRIDAY,  AND LOOK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