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 and PS/2(R) 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(R) is a registered trademark of Hayes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nd 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TM) are trademarks of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 is an application distributed by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: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.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LUS 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LUS  . . . . . . . . . . . . . . . . . . 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 . . . . . . . .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 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10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2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3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4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 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and MouseON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ards (Comm Ports) 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s / Adapters 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CompuServe IntroPak which gets you online wit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nouncements about major updates. You will receive a FRE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major update within 6 months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attractive 85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upgrade to any major update within *12* month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 to *60* minutes of personal assistance with your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*new* bonus utility "FindCOM" which locates any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the computer system. This utility does a pa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f the I/O address area to find any 8250 compatib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t *any* address. A very handy utility for those "unkn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 to *90* minutes of technical support (one authorized caller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-generated IRQs to the IRQ the software uses. SwapIRQ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ach installed copy of SwapIRQ requires an additional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copy discounts and site licenses are available if required.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U Version 1.3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Description                            Unit Price  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===========                            ==========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ersonal                                  $2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ersonal PLUS                          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rofessional                              $59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rofessional PLUS                         $79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s Tax:  Georgia residents add 5%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hipping:   $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  Cash __         Check __     Money Order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sa __    MasterCard __     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luth, Georgia 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made this application possible. The CT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tilities would not exist today without their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and, most importantly, the time they inv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thirty or so iterations of the SPU during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BETA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Bittner, who received, tested, and reported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terations of the SPU than I had a right to exp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Landiss, who identified an internal modem which the S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like...and hung in there running tests until I go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e Robinson, who really has the knack fo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. He broke some of the early versions of the SPU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nd faster than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finally, Tom Wason, who wrote a six page letter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uggestions and comments. I had to agre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he said! Tom...if you mentioned it, it'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your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you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problems if you use COM4? Want to know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eiver trigger level is in your 16550A serial por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use the SPU program PortInfo to find out! Nothing els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oday will tell you! The SPU even detects the T/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rd, and identifies some internal mod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ulat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everything possible about your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nterrupt and address conflicts. PortInfo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FAILURE and WARNING messages about actu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OS set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COM to insert a serial port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SWAP to exchange two serial por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(DTR) line of any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) line of any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utilities provides a short help screen when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followed immediately by the return key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twork card installed should refer to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work Considerations" under "Testing Your Sys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". This help screen includes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tility does and the valid command line switche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t. For example, if you wanted to see the help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equence is defined for a particu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/1/s96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ree option switches used in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operates. The switch "/Q" instructs PortInfo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, and "/L" causes a Log file named  "PORTINFO.LO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reated containing an copy of all message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. The "/X" switch allows you to eXclude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/XIi") and port addresses ("/XAaaa" or "/XAaaa-bbb")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test. See the Section "Testing Your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you have serial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1-COM4, then you have to tell the SPU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re (that is, what address the port is installed on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different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 via po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your AUTOEXEC.BAT file.) You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use any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r mouse driver is loaded. Port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many common problems with your serial por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your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will only run from DOS, not from a DOS sess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OS/2, or under DesqView. These 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PortInfo utility from directl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If you are running Windows, you will need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ortInfo. If you are running OS/2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boot your system to run DOS before starting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etwork card installed, you may temporarily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connection after running PortInfo. You nee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then back in to the network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See the discussion on "Network Considerations"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for details on how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your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another serial port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for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want to test the port at address 01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)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Qui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your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your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your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earching for serial port and interrupt (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, PortInfo performs a very intensive tes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interrupts. One result of this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possible to lose your network connec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. You can restore your network conn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ogging out and back in, or you can avoid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if you know what IRQ your network card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cludes the ability to exclude any IRQ o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the test. By ensuring that your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is excluded, you will avoid interferenc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If your network card is installed at a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flicts with a normal serial port addres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exclude the address from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one or more IRQs from being test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XIi" command line switch. The "/XIi"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to eXclude Irq "i" fro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IRQ 5 (used by the network card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xclude multiple IRQs by using multiple "/X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a network card at address 2E8 using IRQ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/XA2E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the use of the eXclu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"/XAaaa". This switch will prevent PortInf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port residing in the address block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"aa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"address block" is defined for this discu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consecutive addresses starting with an address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0" or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excludes testing of the eigh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2E8-2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t gathered while testing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display for a system with four or less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ght columns are displayed for more serial ports.)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display is 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1   Serial 2  Serial 3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Address (Hex)           3F8        2F8       3E8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(IRQ)                4          3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(Out2) Enabled            No        Y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uses port as            Com1      Mouse      Com3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Port              T/Port      16450    16550A 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- Trigger            None       None      On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           19200       1200     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/ Character               8 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                     None       None     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                      1          1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o Send 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t Ready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Indicator               Off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rrier Detect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rminal Ready          Off         On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Send              Off         On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6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NOTE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use a problem if you try to u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mouse is detected, the word "Mou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as shown for above for Seria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e field will contain the 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ssignments as detected by your system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boot-up time. If the letters "N/A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, then the port is Not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ommands like the DOS Mode comman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se port assignments with the DOS_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_SWAP utilities 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5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in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6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your software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6550A UART. You can try enabling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, however. If so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your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your overru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6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You normally control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communication program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 not recogniz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your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6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loopback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uses for each lin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your serial port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can use the CTS line to start and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of data sent by your computer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your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Your modem is not a true Hay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modem; 3) Your modem is not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; or 4) Your serial port i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you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y to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Your modem can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gnal from your communication software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angup. In some cases, this will als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T will control the buff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which has the trigger level set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your communication software will "lock up"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your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" or "DOS_COM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your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your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either of the ports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to another addres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software allows use of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agnostic utility like Microsoft's MS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will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your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your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your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your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your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your board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3 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. If you are experiencing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, then you should contact Telcor Systems Inc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ftware will make the IRQ inactive on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definit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Remove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which fails the test, and run PortInfo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other port is reported at the same addres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conflict between two serial ports.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erial port is detected at that addres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nflict with another device. Common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 local area network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r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your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your mouse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your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your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rt Com1, the second 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attempts to make sense of what is in your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adjust, or at least understand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assigned the port spe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" command, but it is changed by a DOS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've apparently run a utility to swa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dditional serial ports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t is usually best to restore the port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ocations after you use the appl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he exchange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SWAP or DOS_COM utilities provided with the S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2 Message PI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PortInfo does not detect a serial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etected. This can be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per use of the DOS_COM (or similar) utilit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a non-standard serial port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detect (at the time this manual was writt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successfully detects all known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at you do not have a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installing" a non-existent port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3 Message PI-5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device that is accessed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n one application, but has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different serial port (or cannot be acces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problem is that the serial por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n the correct location in the BIOS dat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for this include improper us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or installation utilities like DOS_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S_COM, or you do not have you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sequential order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king sure that your ports 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orders, starting with Com1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ing the use of the port installation/re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4 Message PI-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just installed a new serial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applications cannot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application uses the BIOS data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will need to install the serial por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COM or similar utility. Many BIOS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tect Com3 and Com4 serial ports, so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5 Message PI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serial port installe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one or more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See the solution for PI-5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and happy to assist with you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business hours (US east coast). We alway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whenever we are in (other hours)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 us "live", please leave a detailed message, we will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fax, electronic mail (E-mail), or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will usuall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until we've actually received your registration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gister you over the phone via credit card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pared to answer the following questions before you c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 and on CompuServe at 76662,2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February, 1994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AT Comman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is used today both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ior to obtaining warran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Swap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MouseOFF and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disables a serial mouse, allowing a modem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same interrupt (IRQ) to operat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. MouseOn re-enables the mouse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using the other device. MouseOff and Mouse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useful in sharing an interrupt between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modem when the communications software det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Serial Cards (Comm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a variety of serial cards that contain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Cables /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 variety of serial cables, null modems, and 9 pin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pin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s to discuss your special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may be several years old by the time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! Call us to see what's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