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, Version 1.3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13.EXE    CTS Serial Port Utilities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1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1.3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Version 1.3 improves support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PCs. Detect more than one port at the same address,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't use Com4, shared and conflicting IRQ assignment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which can't generate IRQs, &amp; non-standard BIOS por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 &amp; emulated UARTs), IRQ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Control utilities for all port functions. DOS 2.0+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serial ports. Version 1.3 adds improved support for P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equiped with network cards. The SPU is designed and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member of the Association of Shareware Professionals 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receive the current copy of the S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included with your license option,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85 page (8.5x11") User Guide including 30 p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ory and tutorial information about serial port and IRQ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support, and bonus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e minor updates (usually bug fix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e major updates within 6 to 12 months of your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depending on license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expensive updates (typically 1/3 the registration pri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ccasional special price offers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sense of pride and ownership, by having honestly particip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hareware rev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atisfaction of helping to keep software prices down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a 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tacting m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 is a me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