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LXANA (TeLiX ANAlyzer)   v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 TELIX.use analyz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ebruary 15, 1994 ( Radu Caulea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ocumentation printed on February 1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XANA.DOC                     Page 1                     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 . . . . . . . . .  . . . . . . . . . . . . . . .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ing the author  . . . . . . . . . . . . . . . . . . . .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EDGEMENTS . . . . . . . . . . . . . . . . . . . . . . .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 . . . . . . . . . . . . . . . . . . . . . . . . . . . 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does it cover ?   . . . . . . . . . . . . . . . . . . . .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n't cover  . . . . . . . . . . . . . . . . . . . .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use TLXANA?  . . . . . . . . . . . . . . . . . . . . . . 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the problem? . . . . . . . . . . . . . . . . . . . . 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the solution?. . . . . . . . . . . . . . . . . . . . 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 . . . . . . . . . . . . . . . . . . . . 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files involved in using TLXANA . . . . . . . . . . . .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LXANA  . . . . . . . . . . . . . . . . . . . . . .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LXANA   . . . . . . . . . . . . . . . . . . . . . . . .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-Line Usage  . . .  . . . . . . . . . . . . . . . . . .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' meaning. . . . . .  . .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ing a price file. . . .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. . . . . .  . . .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. . . .  . . . . .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XANA.DOC                     Page 2         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XANA v1.00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 will tell what you need to know abou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XANA. Should you have further questions, please direct them th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   73631,3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u Caul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, Allee de L'Eleph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hamp Tortu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7184 EMERAINV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: + (33 1) 64 62 97 0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/BBS + (33 1) 64 11 99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y BBS is located in FRANCE, so be aware of your commun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s when logging 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reporting a bug, please be specific as to the natu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rt of the analyz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rror mess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XANA.DOC                     Page 3           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makes no claims as to the suitability of this produc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application.  In case of malfunction, the author's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be limited to a replacement or ref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your responsibility to find out if the program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iably on your equipment and for your particular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.  That is why evaluation copies are made avail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.  This software probably has bugs; no significant softwar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 been produced without them.  If you feel that this program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mproved in some way, we are open to your ideas.  If you 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blem, please send a copy of your program file to us, and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 to fix the problem.  Anyhow, your remedy for any probl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to the purchase price paid to Radu Caul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XANA v1.00 was compiled using Borland C++ v3.0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ditor used was Norton Editor &amp; the Borland Integrated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IX is copyrighted by DeltaComm Development, PO Box 1185 Cary, 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512. You must contact DeltaComm for Telix related questions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ix BBS number on page 5 (Note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XANA.DOC                     Page 4                        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distribute TLXANA freely or for a small transportation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fact, I would appreciate your doing so), provide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only the full, unmodified archive (TLXANAXX.ZIP), with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intact name (XX stands for release #) containing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XANA.DOC (thi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XANA.EXE (main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XANA.PAY (sample communication fe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XANA.TCM (sample telecom re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XANA.STT (sample statistics re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XANA.XMP (example - it is a sample TELIX.USE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distribute TLXANA in other archive formats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ARC, PAK, LZH, etc.) - but again, you must retain the full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n TLXANAXX.LZH or TLXANAXX.AR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not sure whether you have the latest version of TLXANA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systems (among others) are always kept up to d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IX Support BBS (DeltaComm Development)     (919) 481-93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BMCOM Forum (as TLXANA.AR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BBS (Develo(p)er BBS)                + (33 1) 64 11 99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y BBS is located in FRANCE, so be aware of your communication 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logging in)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fter a reasonable period of time you wish to continue using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nsider filling out and sending in the registration form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is document. You'll be supporting shareware,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future improved versions of this and other programs;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so receive the latest registered version of TLXANA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not present in the Shareware version (see "What Doesn'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," below).  For further details, see the Registration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also like to know, even if you don't want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re something you don't like about TLXANA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re something missing? (related to its purpo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ere any features you would like it to ha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documentation incomplet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your feed-back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XANA.DOC                     Page 5     What does it cover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does it cov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 only english version of TELIX.USE is covered. Please se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a list of messages that may appear in a foreign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sis of TELIX.use produ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Telecom like tracking of all calls including date,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online,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Statistics concerning all calls, BBSes, total time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Some reminder for 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purge inconsistent paragraphs from TELIX.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in the registered version plu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Statistics regarding uploads, downloads (average spee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Tracking and statistics regarding up/download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No register rem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Total amount of money spent on every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doesn't it cover? (Y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TLXANA assumes that the time in TELIX.USE appea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itary format (24 hrs) - feature used in calc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/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Connections begun yesterday and finished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Statistics for incoming calls (for those intere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ELIX as a managing tool for mailers, faxes, BB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Currency. Today you will see over the prices' colum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 sign. Future versions will use p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 your opinion will be very useful for deciding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New features in future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Design of future versions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XANA.DOC                     Page 6               Why use TLXAN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use TLXAN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the probl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I have been using TELIX for quite a time, but since I bough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Speedy Modem, my TELECOM bills are enormously lo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nsive, because I logged in overseas, and online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increased vertigin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Sometimes TELIX exits from a communication "forgetting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"elapsed time online"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Often I tune my HOST+ environment and TELIX.LOG is fu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necessary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My BBS being based on Host+ (the TELIX mini BBS), I wan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some statistics related to its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the solu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gram that might successfully and most completel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Correct the logging miss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Calculate the prices per commun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Offer the possibility to purge unnecessary paragraph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IX.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Offer statistics in respect with past 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PC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3.0 or above, or DR-DOS 5 or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 K of free RAM or mo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monitor and disk drive setup supported by TELIX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XANA.DOC                     Page 7    Default files involved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files involved in using TLXANA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XANA.EXE         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used for analyzing TELIX.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XANA.PAY         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ntaining prices per minute of communication,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different prefixes and daily periods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XANA.TLC          created by TLXANA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com file tracking all the connections in TELIX.U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when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XANA.STT          created by TLXANA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s file - Statistics for TELIX connections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Phones, Names, Time connected, Downloads, Up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XANA.USE          created by TLX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log file. It is TELIX.USE file with some paragraphs pu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like to rename it as TELIX.USE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XANA.TRS          created by TLX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sh file. It contains the paragraphs purged from TLXANA.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IX.USE          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IX log file - created by TELIX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XANA.DOC                     Page 8       Installing/using TLX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LX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decompress the original file normally receiv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ed form with the specific file decompr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do that directly in the TELIX directory or i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(for testing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side the archive are named TLXANAXX.YYY,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  stands for ver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YY stands for specific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LX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asiest, most automatic way to use TLXANA is to start TLXAN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LIX.USE directory with no 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X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XANA will    1) read the TELIX.U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create a statistics file and a telec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have TELIX.USE in your TLXANA.EX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have TELIX.USE (strange), rename the TLXANA.XM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und in the archive) as TELIX.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XANA.DOC                     Page 9                 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XANA accepts a list of parameters/files on the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1   /uFile    (/U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TELIX usage file to be pro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/u found on the command line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valid File is found, default is TELIX.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3   /pFile    (/P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TELIX purged us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/p found on the command line, no purge of TELIX.USE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you specify /m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File is not specified, default is TLXANA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treatment, you might want to rename TLXANA.PRG as TELIX.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4   /gFile    (/G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TELIX trash usage file, it contains paragraphs pu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ELIX.USE (for verification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/g found on the command line, no purge of TELIX.USE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you specify /p or /m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File is not specified, default is TLXANA.T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   /tFile    (/T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TELIX TELECOM us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/t found on the command line, default is TLXANA.TC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File is not specified, default is TLXANA.T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6   /sFile    (/S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TELIX usage statistic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/s found on the command line, default is TLXANA.ST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File is not specified, default is TLXANA.S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7   /$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s prices for connect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/$ found on the command line, default is TLXANA.P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File is not specified, default is TLXANA.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valid file exists, all calculated prices will be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7   /m        (/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s if purging TELIX.USE is done manually or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/M but /P or/and /g found on the command line,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pur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XANA.DOC                     Page 10             Meaning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[File]                                    (example /pTLXANA.P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file where consistent paragraphs of TELIX.USE 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written. Consistent paragraphs are lines between "TELIX 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ed" and "TELIX usage file closed" which specify that signif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s occurred: connections, down/uploading, connect time &gt; 0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 (no /P) no purging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   A /p, even with no file specified, will pu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nsistent paragraphs writing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s if a manual purge will be d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pecifying /m, program will prompt for action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grap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Keep paragraph ? [Y/N], default is y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ragraph consists of TELIX.USE lines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IX usage log ope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IX usage log 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keyboard input will KEEP the paragraph, (write it to /P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N/n which will purge the paragraph   (write it to /G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ight want to rename TLXANA.PRG as TELIX.USE after ver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g[File]  (garbage file)                     (example /gTLXANA.T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file where inconsistent paragraphs of TELIX.U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written. Inconsistent paragraphs are lines between "TELIX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opened" and "TELIX usage file closed" which specify that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occurred: no connections, no down/uploading, connect time =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   A /g, even with no file specified, will pu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nsistent paragraphs writing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t[File]                                     (example /tTLXANA.TC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file where every connection is interpreted and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at connection is calculated based on prices /minute /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ix found in TLXANA.PAY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XANA "repairs" connection logs where lines are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my TELIX.USE file doesn't have the "total online" line,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brutal disconnection or a hangup. In these cases TLX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s the total minutes online from available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 time,hangup time, usage log closed time, et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XANA.DOC                     Page 11      Organizing a pri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$File                                       (example /$TLXANA.P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file were prices for communications ar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s are listed in 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ix    HH:MM-HH:MM FMin. FPrice. EMin. E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lines containing a "//" are igno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double slash's pos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efix or a prefix followed by some digits as it appea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hone directory of TEL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Suppose that a TELIX number has a +341-xxx-xxx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refix +34-1- is found in the /$File,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 in /uFile ("connected with .. at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4-1-xxx-xxxx") will be analyzed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4-1-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have also a line containing +341-514- of cour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IX.use file will be analyzed for that number *IF*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prefix is listed before the least complete prefix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Suppose you have two entries for connect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with BBS situated in different reg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fix for Germany is +3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se you know the exact price for connecting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region, but not for the others, (althoug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calls, prices for different regions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  enormous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o numbers listed in TELIX.F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4-1-514-123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4-1-921-6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If prefix listed in /pFile is +34-1, pric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d on the +34-1 basis, regardless of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Germany calls (+34-1 pref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If prefix listed in /pFil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4-1 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4-1-514 ..........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will be calculated on the +341 bas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region for the Germany calls (+3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If prefix listed in /pFil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4-1-514 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4-1-    ......................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will be calculated on the +34-1-514 bas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-1-514- called numbers, and on the +34-1- bas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regions in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very number used in TELIX.USE whose prefix is not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/pFile, a zero price will be calcula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XANA.DOC                     Page 12      Organizing a pri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H:MM-HH: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beginning and end of periods when pri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ight be interesting for cheaper 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ne specific prefix you might enter several lines for p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different periods and p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onnection time found in TELIX.USE doesn't fit any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/pFile, a 0 price will  be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in, F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First period and price for it at 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, Phone companies charge a first period at a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different from the next periods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in, E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price per period after the Fmin period (see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41- 08:00-19:00 1.5 3. 0.75 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that For calling a +341-xxxx number between 8 a.m. and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m. you will have to pay $3. /minute the first 1.5 minu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.00 every 45 seconds (.75 minu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, during the first FMin period, the whole period is bil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real connec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n your area there is not a whole period charge for the first F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 of time, you would enter Fmin equal to Emin and Fprice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pr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XANA.DOC                     Page 13                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LXANA may NOT be used in a business or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without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XANA is distributed as shareware.  The advantage of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get to try out the full, working program and see wheth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it suits your needs.  If you find TLXANA useful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the program.  Registration has some benefits: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the latest version of TLXANA on disk, along with inexp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disk updates to future versions. Comments, suggest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s from registered users will of course have high prio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TLXANA, just fill out the registration form bel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re to include your check or money (15 (see note 1) US Dol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60 French Francs), and mail it to the address below. 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ten dollars, including shipping, handling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 of a floppy disk (3 1/2", MS-DOS DS/DD, with the lat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LXANA).  Of course, once you've registered one version of TLXA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ve registered all future versions as well -- so you can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the latest version from a BBS. I provide the upgrad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who can't find the latest version else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 includes the approx $5 bank fee when cashing a foreign ch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money transfer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hesitate because of the often discussed com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oreign money orders, international bankers' cheques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take a cheque form from your own usual bank-account, add 5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o to cover the international cheque fees (cashed in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's bank) and send the cheque with your order to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irmail, please, in case of letters from USA to Europ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registering TLX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orm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XANA.DOC                     Page 14           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this form, along with your check or mone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amount of US dollars or French Francs,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u Paul CAULEA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, Alle de L'Elphant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7184 EMERAINV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 to register TLXANA in the following man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Regular registration (with the latest version on disk)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$15.00 or 60 French Francs (please specify currenc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: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et Address: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, ST: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:              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phone number (optional): (_____)-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phone number (optional): (_____)-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S  address (optional):   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find TLXANA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/or Suggestion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