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arl Paul TeBockhor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3 W. 120th Ave.                 Today's date: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mfield, CO 8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ame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y)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, ZIP Code: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: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Spell, Ants,  Seaword, Save the Gator, Scramble,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find$                                        7.50 each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Updated CISPL: Ants, Customizer, Custom Spell,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or, SeaWord, Scramble, Wordfind plus documentation:$35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Version:  (Allows up to forty-five teachers.  Each teach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sixty lists, that's 2,700 possible lists.)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ces for a SITE LICENSE for Networ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nd Voice files for Sound Blaster or Compatibles or Disney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 ___, Level 3___, Level 4 ___      Each level $7.50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Voice files for DigiSpeech or IBM Speech Ad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1  ___, Level 2___, Level 3 ___ or Level 4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ach level $7.50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ORDER or GUIDEWORDS                              $5 each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Facts                                             $12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Updated Math Library: Flash Facts, Fl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s Bee, plus documentation:                      $20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ies, Bees, &amp; Humming Birds plus documentation:  $10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Early Childhood Package: Butterflies, B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Humming Birds; Caterpillars; Trout, Dinosau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ed Early Childhood Menu                       $25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USE LICENSE or SITE LICEN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write for prices for SITE LICENSE or MULTIPLE US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r all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use 3.5", 1.44 MB disks?                    Y___ or N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5&amp;1/4 inch disks, add $2 for each program: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5&amp;1/4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US FUNDS                                     $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