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R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WIT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Educational Program) by Ron Cr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ganized fun approach to learn to spell those difficul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lessons become easy. New terminology for any subject, car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ession can be learned quickly. For kids and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(3) modes of operation to FUN WITH SP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ata Maintenance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uild - Create a word list of 1 to 20 words wit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Load  - Retrieve a previously create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dit  - Change a word or definition on a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un With Spelling - Has two (2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udy - Review the word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pell - Test your knowledge of how to spell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pecial functions - Has four (4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hange Directory - Changes the location of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 will be "saved to" or "loaded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 - Delete a word lis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ound Effects - Turn sound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Quit - Stop Fun With Spelling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UN WITH SPELLING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