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TELICE.DOC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 W I T H  S P E L L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, schools, or workgroups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organization needs to use a produc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10%          $11.65         $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0          15%          $11.01         $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30          17%          $10.75         $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-  40          20%          $10.36         $ 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-  50          22%          $10.10         $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65          25%          $ 9.71         $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-  80          27%          $ 9.45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- 100          30%          $ 9.06         $ 3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         Please contact 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TELICE.DOC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L. Crabb                    Telephone:  (505) 299-6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buquerque, NM 87112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me at (505) 299-62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TELICE.DOC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 (Licensor) grants to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onald L. Crab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the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tains Ronald L. Crabb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TELICE.DOC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nald L. Crabb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nald L. Crabb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's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nald L. Crabb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nald L. Crabb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TELICE.DOC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nald L. Crabb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nald L. Crabb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nald L. Crabb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nald L. Crabb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nald L. Crabb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TELICE.DOC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TELICE.DOC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UN WITH SPELLING, Version 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1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               $1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30                $1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0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0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5                $ 9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6 -  80                $ 9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100                $ 9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onald L.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WITH SPELLING.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Ronald L. Crabb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