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-ROM GUIDE - Produced by an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oad, Muskegon, MI  49442-9427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message via CompuServe Mail to ASP Ombudsman 70007,3536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budsman may be contacted by FAX at (616) 788-2765.  In any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Ombudsman, please include a telephone number and/or FAX if availabl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