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TO REGISTER YOUR COPY OF THE ONLIN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ine world is dynamic. Services and offerings come and go.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will support further research, and production of upd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gister your current copy, or sign up for six updates of the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one year. Details are given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d de Pres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15 Salt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way (Euro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add me as a supporter of the Online World book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   ________________________________State _______ Zip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ddress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mark off your selections with (x)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Registration for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  ) NOK 105.00   For payment by credit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round US$ 15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  ) US$  20.00   For all other methods of pay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(or, in Norwegian currency: NOK 140.00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(for Basic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  ) US$  2.00    Add to have a copy of the most recent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ook sent you on diskette. Only with registratio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In Norway, NOK 10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  ) 5.25" MS-DOS disk   (  ) 3.5" disk 720KB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of Six Updates - for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  ) US$  80.00   For all methods of payment (includes shipp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nd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x updates of the book will be sent you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uring the next 12 mont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US$  76.00   For all methods of payment.  (No shipp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reader retrieves all new updates by mod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ix upd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$ 60.00 when renewing this option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or busi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rporate site licence options include six update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xt 12 mont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US$    500 Distribution for up to   100 people on a single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US$  3.000 Distribution for up to  2500 people on a single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US$ 10.000 Distribution for over  10000 people on a single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Deduct 5 percent if the company retrieves all new updates by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Deduct another 20 percent when renewing this option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unts for schools and public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rates available for schools and public libraries.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d a message to LISTSERV@vm1.nodak.edu (BITNET users can send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SERV@NDSUVM1). In the text of the message, us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 TOW SCH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OW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Please identify what type of discount you are taking advantag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 ____________________ Date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 Check or money order payable to Odd de Presno in U.S. funds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  )  SWIFT transfer to 6311.05.27189 (Kredittkassen 4800 Arendal, Norway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 VISA    (  )  MasterCard    ( )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number __________________________________ Exp date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You should not send your credit card number by email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is sent in PGP encrypted form.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w to do this, read the instruction at the end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valuation copy of the book, where did you get it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  Version number: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r suggestions for improvement of The Online World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 H A N K   Y O U   F O R   S U P P O R T I N G   S H A R E W A R 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send your registration using PGP en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is method, you must have a copy of the freeware program PG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etty Good Privacy) by Philip Zimmermann. It is available for MS-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X/VMS, Unix, and other compu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versions of this program can be retrieved from online servic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world. If you have access to the Internet, use Archie to loc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version. I am currently using version 2.3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3a is available by anonymous ftp from ftp.eunet.no . The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gp23a.zip . You will find it in the /pub/msdos/mis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steps to encrypt your registration form (you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 _without_ reading the documentation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your completed registration form on your disk using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F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out the text below, and store it using the file name ONLINE.A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BNAi0jCjcAAAECAKBK1u0JZHZSEh50P3TdgSApuZCEWQh2Nsxw1pYrC4bgy/m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3UFrkgwShtnpPIjm+GcXFBiKpZ5kDuT9T9x0ABRG0FW9wcmVzbm9AZXh0ZXJu</w:t>
      </w:r>
    </w:p>
    <w:p>
      <w:pPr>
        <w:pStyle w:val="PreformattedText"/>
        <w:bidi w:val="0"/>
        <w:spacing w:before="0" w:after="0"/>
        <w:jc w:val="left"/>
        <w:rPr/>
      </w:pPr>
      <w:r>
        <w:rPr/>
        <w:t>LnVpby5ubw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g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NLINE.ASC to your public keyring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-ka online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ORDER.FRM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-ea order.frm opresno@extern.uio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file will be called ORDER.A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ORDER.ASC by email to opresno@extern.uio.no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0310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