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st&amp;Goal Fantasy Football (hereafter referred to as 1st&amp;Go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ed software - it is not now and never has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release of 1st&amp;Goal comes in two versions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aluation Version an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hareWare Version of 1st&amp;Goal is intended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The ShareWare Version is fully enabled so that a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may be tested. Registered owners get las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a free copy of the program 1st&amp;Go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which makes player trades and allows you to sign free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hareWare Version of 1st&amp;Goal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harge may be made for 1st&amp;Goal itself. Any fees col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e of diskettes containing 1st&amp;Goal must be clear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or materials and/or handling charges. The cos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1st&amp;Goal may not exceed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included on the original distribution disk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is distributed or "uploaded" to a "bulletin 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st&amp;Goal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st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st&amp;Goa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ent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ent.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1st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S Custom Software reserves the right to prohib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or companies form distributing 1st&amp;Goal. If w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cise this right the individuals or companies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ed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