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SEBALL LINEUP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ball LineUpMaster is being released as a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such retains all copyrights for the author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  It was originally intended to be sold i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il stores and through mail order at a price of $49.9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shareware program we are asking $25.00, a savings of 50%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Baseball LineUpMaster, please send your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to SPORTSOFTWARE, 2044 Holmby Avenue, L.A. CA 900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 residents add 8.25% tax)  In return you will 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ified of any and all upgrades.  You will als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COPY of either Soccer LineUpMaster or 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UpMaster (your choice) as an inducement to register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hich one you want on the registration form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infringement of copyright for anyone to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on a regular basis without registering it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istribute it to your friends or anyone el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might be interested in it.  But remember, only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we continue to stay in business and produce th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rograms you ne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O:  SPORT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44 Holmby Ave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 Angeles, CA 900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or Money Order in the amount of $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:_____________________________________________ (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 (ADD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 (PH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ant Soccer LineUpMaster Basketball LineUpMaster (CIRCLE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your copy of Baseball LineUpMa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$25US per user  Quantity:____ x $25 =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 residents add 8.25% sales tax:    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:                               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NK YO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