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ESTION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Q: How can I load the program from drive B rather than drive 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Easy!  Just put the distribution disk in drive B, type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enter  B:\C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 Q: I want to load the program onto directory D:\MYCHOI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Type  CINSTALL D:\MYCHOICE  and the directory area D:MYCHOI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reated (if it doesn't already exist) and the required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 to it.  Further, a subdirectory called TEAMDAT containing certa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files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tart the program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dir \MY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O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 Q: I got a "CAN'T FIND CONFIGURATION FILE" fatal error messag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The program needs certain required files on subdirectory TEAM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Q: How can I erase all my decisions and restore the setup to its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: Delete all files in subdirectory TEAMDAT (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ly, C:\ECONO\TEAMDAT) then run the bat file CTEAMDAT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 ECONO to place the required files in that subdirectory.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 Q: The program crashes with a "DOS ERROR 4 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You must have the line FILES=20 (or higher)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 Q: I got the program on a single compressed file called ECONOL1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UNZIPPED it in directory area C:\ECONOL; how should I pro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stall th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Check if file ECON2001.EXE is on the disk; if so, run it to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ct the files on it.  Then run the batch file CTEAMDAT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the TEAMDAT subdirectory for the player files.  Finally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ONOL to start the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