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 is produced  by  Sam Bellotto Jr., a  me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of Shareware Professionals (ASP).  ASP want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 that the  shareware  principle  works for you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resolve a shareware-related problem with an ASP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tacting the member directly,  ASP may be able to hel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Ombudsman  can help you resolve a dispute or problem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member, but does not  provide technical support for memb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Please write to the  ASP Ombudsman at 545 Grover R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egon, MI USA 49442-9427,  FAX 616-788-2765, or send a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