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otto program supports a 49 number lotto system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tate of Washington. Works for any lotto using 49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picks, no free, alter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 were written  using QuickBASIC  3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he  presence of  Microsoft's BRUN30.EXE. I 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ing  Turbo Pascal 5.5. Version 7.10+ 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urbo Pascal 7.0, which is somewhat smaller and fast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 "Public Domain" which has now been changed to "Freewa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at I retain the copyrights but that no fee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computers  are getting  faster and faster  I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 the delay on the  counter display. This 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computers, but it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to version 8.0  is that no background color 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and the printout is slightly different. The program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five sets of lotto  numbers on a page. In Washington  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one  $5 pick, or one full card. This  is two picks for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just double spaced the printouts withou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page  routine. The only thing,  as in all  versions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inter must be set to IBM  characters since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 make lines on the screen. If your  printer is no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you will get odd  letters or characters instead of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PC or PC compatible computer your 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IBM either by dip switch or 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pretty straight forward. 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ou  just press "Y", upper  or lower case. If 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et press "N". If  you want to print out the 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P". If  you want instructions or program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you can press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d display  on the  screen is  a random  pic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State two for $1. On  a mono screen you must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&gt;&gt;" at the start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ut is the same  but here "&lt;&lt;&lt;" at  the end of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s the two picks made by  the computer.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gnore them.  If you  are using  this program  for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 State you can ignore the computer's double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 free to  contact  me  if  you  have  any  proble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H.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ingham, WA 98226-247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