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K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: PAKPCX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.pcx is the file to optimise ( may include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ses any conventional 256 colour PCX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, and creates a new version that can be 20%+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of the new version is derived from the original 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"P_" added to the beginning. If this cause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haracters in length, the trail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RSEBOX.PCX will become P_HORSEB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should be identical in every way to the first. PAK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grade the image in any way. The image size and colou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dentical. The only difference you will notice i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 occur on complex scanned images, containing lot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all ( or most ) of the available 256 colours. Your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y face created in Windows Paint is unlikely to benef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PCX is a shareware program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5 ( in cash or international money order only, no cheques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4 1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graphics, you might like to try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ine. TICO is a DOS-based graphics file viewi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/ image processing package, including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most S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EMS, XMS or disk-based virtual memor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BMP, TGA, PCX, TIF, RAS, mono IMG, MAC, GIF ( rea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, WPG, XBM, in many cases up to 24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ur operations including convert format ( 1/ 4/ 8/ 24 b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brightness/ contrast, solarize, posterisation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balance ( RGB/ CMY ), dith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formation operations including flip vertical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, scale, crop, comb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mage processing operations including sharpen, blur,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, edge enhancement, despeckle, media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fil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to/ paste from the Windows clipboard for sm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up to about 150K in size, depending on free base RA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is really is a DOS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pports saving of standard VGA resolution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 displaying EXE format. A small slideshow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which gives the user more control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backwards through the pictures, use 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undled screen dump program, saves most standard (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VGA ) screen modes, swaps to EMS or disk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4K of 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gistration price is only $25 ! If you hav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ICO, send me $5 and I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