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 TagVue.EXE</w:t>
        <w:tab/>
        <w:t>Ver. 1.31</w:t>
        <w:tab/>
        <w:tab/>
        <w:t>Feb.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TagVue is a Shareware Program and may be freely copied an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 friends or put on your favorite BBS.  Have Fu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IN EASY!  EASY TO INSTALL!  EASY TO USE!  EASY TO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is a VGA file management program with built in VESA MOD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will display .PCX, .BMP and .GIF image files from 320 x 20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p thru 1024 x 768 256 colors.  Once the fil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user can Zoom in and out of the image and walk arou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and top to bottom.  Function key operation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mited in any way.  TagVue will load the image in it's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llow manual zooming in and out and panning aroun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&amp;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, cataloging, sorting out and storing Image files can be a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and tedious job!  Often times, I receive a CD ROM full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 forever to view when loaded directly from the CD ROM. 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use is to make a sub-directory on my much faster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many files from the CD ROM into that directory before I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view them, I usually want to erase many of them and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 like into other sub directories.  And, of course, the proces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 with the arrival of the next batch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when I receive a new image, something within the image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loser examination.  I like to be able to Zoom in to see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 it is a little better!  TagVue is perfect for these task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is an easy way to select a group of images and copy them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whether there is going to be enough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for them.  TagVue will simply ask for another disk...as man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hold the files.  It will even detect an unformatted disk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hance to insert another one without aborting the copy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is designed to do just these things.....and More!  Easy to us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This Read Me file is the only manual you will need!   Many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hours have gone into making TagVue operation very easy and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, play with it a bit!  You'll catch on very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HASIS IS ON EASY!  EASY TO INSTALL!  EASY TO USE!  EASY TO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&amp;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, Ver 1.0, has been designed to be used with a VGA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A resolution of 640 x 480, 16 colors is the minimu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Vue will not function with an EGA or CGA video card.  If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ll support the VESA standard and has internal or external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extensions, TagVue will support 640 x 480 x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x 16 colors, 800 x 600 x 256 colors, 1024 x 768 x 16 col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x 256 colors.  Consult your video card's manual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is VESA compatible and whether you need to load a VESA driv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ning TagVue to attain the Super VGA resolution modes.  TagV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the maximum resolution availabl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now supports 15, 16 and 24 bit High Color and True Color (16.7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  This version will also attempt to automatically detec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Card's chipset to determine if a VESA driver is actu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needs either XMS or EMS memory to display the imag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enough memory to display a particular image, TagV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aware of the shortage.  4 megabytes of either XMS or EM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for average drawings.  If you arn't sure, give it a try...Tag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know.  When you are Zooming in and run out of memory, Tag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flow the zoomed image to your hard disk drive should the zoom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oo large.  Just before TagVue begins using the hard dri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memory, a warning beep will sound to give you the opportunit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in further (and having to wait for the slow drive to catch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Version 3.3 or above is required for TagVue.  DOS 5.0 with a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rger SMARTDRV really makes file and viewing operations fly! 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rectories (600 + files), a BUFFERS=35 statemem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help a lot.  If you are viewing images from a CDROM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DOS 6.2 and the Smartdrive which caches the CDROM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viewing images.  Our tests with the new Smartdrive on a CDROM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vement well worth th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Ver. 1.0 was designed with MSDOS usage in mind.  However, ou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 did not turn up any significant difficulties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6 color .GIF, .PCX &amp; .BMP images.  Viewing files worked flaw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id video mode switching.  However, viewing High Color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mages under windows produced varying results.  We sus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ideo drivers for the higher color video cards may be at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TAGVUE.PIF, TAGVUE.ICO &amp; MONUMENT.GRP to your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use TagVu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Confirm that you have 350K of free space on your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At your DOS prompt, type C: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Type DIR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If the Bytes Free number shown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50,000 bytes free, then you have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If you don't have enough room, erase some un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Insert the disk containing TagVue.EXE, TagVu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.BAT into your A: floppy drive and clo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ype A: 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When the A&gt; prompt appears, type install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The installation will create a sub directory on you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 named TagVue and uncompress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place them in the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Upon completion of the installation, you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the C:\TagVue directory.  To Run TagVu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TV (return). 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is distributed in a self decompressing .EXE forma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TagVue.EXE into the sub directory in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.  Then, type TagVue (return)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itself.  Finally, type TV (return) to run TagVu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ew PC user and unfamiliar with DOS, read the step by step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follow at th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is quite complete for a Ver. 1.0 program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till need to be added.  The current version allows viewing of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MP and .GIF images.  Plans for the future versions call for adding .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.JPG, .WPG &amp; TARGA and other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PITC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mage viewing enthusiasts have said that they have wanted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Vue for a long time but refuse to spend $50.00 or more for just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!  That puts the programmer in a difficult position because 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any, many hours to develop and is a serious investment!  However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$19.95!  And that includes all future updates under the 1.??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!  In future versions, we intend to add many other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file conversion, image modification and incorporate a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customer's "wish lists" as possible.  We have many idea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several products in the wings.  We hope you w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V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If you enjoy using TagVue, please register it...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To Register this Copy of TagVue, write or call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Monumental Computer Applications, Inc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>9 Genesee Stree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Cherry Valley, N. Y. 1332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Phone  607-264-8149</w:t>
        <w:tab/>
        <w:t xml:space="preserve">            FAX 607-264-33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Master Card      Visa       Prepai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hareware" version of TagVue is actually the full function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is a flashing "REGISTER" messages.  When you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edit card, we can turn off the messages right while you are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on the phone!  The PASSWORD you will receive will work o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agVue below version 2.0.  This documentation is all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ag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ntinually improving and expanding TagVue with the goal of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widely used and easiest to operate image file viewer. 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include JPEG viewing and conversion, detailed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color levels, slide show viewing, a Windows version, improved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mage printing, saving of altered images, ant many oth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register TagVue to insure these continu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is a "sister" program to TagVue.  CaddView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drawing and component files made with the popular low cost CAD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ADD.  CaddView views drawings made with Generic CADD Level 3, CADD5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6!  CaddView can be downloaded from the ARETAIL Forum on CompuServ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hru many Shareware catalog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Plus! contains all the features of CaddView bu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al option!  CaddView Plus allows one to view a .PCX Raste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, Scroll and Pan around and Zoom Out.  Then, it allows you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STER IMAGE WITH LINES, ARCS &amp; CIRCLES AND OUTPUT THE VECTOR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FORMAT.  In addition to .DXF file output, CaddView Plu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rectly in .DXF, Generic CADD .DWG, .GCD &amp; .CMP formats!  CaddView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directly from the ARETAIL Forum on Compu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and CaddView Plus! will also also function with Visual CADD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sual CADD Corporation when the program is released in Summ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ADD is written by the same programmers who developed Generic C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Windows version of CADD users have been waiting for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for more information about Visual CAD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agVue and CaddView products can also be conta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n CompuServe.  Address your mail to 71054,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rectory:  (LEFT &amp; RIGHT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agVue has signed on, the operator will want to ch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le(s) he may wish to perform an operation on (ex. to view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can choose to immediately type in the drive letter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e desires in normal MSDOS fashion (ex. C:\PCX) and press return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e directory will be displayed on the scree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s typing in the MSDOS command, his keystrokes will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corner of the screen which normally reads A:\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changing directories is the same as regular MS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, the operator can elect to use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highlight selector at the bottom of the TagVue screen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ong the 15 "Preset Directory Selections" displayed there.  Up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, press return (Enter) to affect the change.  The Preset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flect EXAMPLE selections of possible sub directory nam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(PRESS F9..see below).  The TAB key will scroll the presets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ing another 14 possible selections, turning the background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een.  Pressing TAB again will allow another 14 choices with a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Pressing TAB a third time will return to the origina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s can be changed to reflect the operator's needs by pressing F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alterations he desires.  Once the operator has pressed F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TAB key will change the background color and allow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eset entries which correspond with the same color of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main TagVu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:  (UP &amp; DOWN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irectory has been selected, pressing the Up and Down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selector arrow "up and down" the list of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directory until the operator allows the file selector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 "pointing" at the desired file name.  To speed things up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 will move the pointer to the end of the list of files and H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the beginning.  Page Up and Page Down will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 operation o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has been selected, the operator can choose from among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can be performed by using the F1 thru F10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"Pointing" at a file name and then pressing the F1 (View Fil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t up TagVue for the file viewing operation. 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the imag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>Once the image is on the screen, press Insert (Ins) to Zoom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(Del) to Zoom Out.  After you have Zoomed In past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, pressing Del, Up, Down, Left &amp; Right arrow key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 around the image.  Pressing HOME will rescale the image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 xml:space="preserve">screen size.  Note!! Zooming In takes up a lot of RAM memor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Zoomed In a few times, you may hear a beep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is your warning that you are out of RAM memory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Zoom In, the image overflow will be sent to a temporary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ard Disk Drive.  When this happens, you will see and hea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sk activity and the zooming process will slow down dra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necessary to continue zooming in, you may do so. 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 lo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</w:t>
        <w:tab/>
        <w:t>Pressing the Ctl key at the same time as the Ins, Del, Up, Down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Right Arrow keys will zoom or move the image in larger inc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movement key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can be view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rior to pressing return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>"Pointing" at a file name and then pressing the F2 (Copy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t up TagVue for the File Copy operation. Press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ter) will cause TagVue to prompt you for a dest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file to.  You will note that the default is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return (Enter) will cause the file to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Drive.  The operator may either choose to type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py the file to (followed by a return), or use the 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 to select a preset directory (followed by a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can be copi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rior to pressing return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2</w:t>
        <w:tab/>
        <w:t>This command invokes the MOVE FILE operation.  It will work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ly to the File Copy operation except that the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pied to the new destination and then erased from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at it occupied on the driv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can be Mov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rior to pressing return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>This command invokes the DELETE FILE operation.  It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ile from the directory.  Just as in MSDOS, once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GONE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can be Delet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rior to pressing return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This command invokes the RENAME FILE operation.  It will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ile.  When using this option, remember to typ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extension or you will end up with a file nam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ingle file operation is permitted when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Pressing the Alt Key and the F4 key at the same time will place Tag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into "Convert" mode and will allow you to convert GIF, PCX and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to each other's format.  Simply "point" to th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vert, press Alt-F4, and with your arrow keys,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ormat desired.  A second file with the same na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ut in the new format and with the new extension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elected directory.  (the operation is the same as F2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As soon as F5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rted alphabetically, by filename.  This command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option and is the TagVue default sort option whe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signed o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>As soon as F6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rted according to size.  This command will re-arr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 file names appear on the screen.  The smalles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t the beginning of the listing and the larger 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>As soon as F7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rted according to the date MSDOS puts on the fil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or altered.  This command will re-arrang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s appear on the screen.  The oldest fil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 listing and the newest 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>Pressing F8 will allow the operator to output the list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to a printer in the order in which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F6 has been pressed before F8, the print 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ccording to the size of the file.  The output of TagV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ed to the first PC Parallel Port (LPT1).  Nothing fanc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ttempted here.  Just a plain old Epson compatible, LaserJ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8 1/2" x 11" listing.  Prior to printing,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pages required and estimated time will be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portunity to abort the printing operation allowed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an image is not possibl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>Pressing F9 will change the screen to a utility screen with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style of input.  Through this option, the operato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name which appears on the main screen, the MS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directory and the type of files to be display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ension.  Normal MSDOS conventions apply.  Pressing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ccess to the second and third groups of pres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ation or customization of these presets is provided fo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arrow keys to select one of the three o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Label Name, Path &amp; Filter) and type in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OTE&gt; </w:t>
        <w:tab/>
        <w:t>THERE ARE 42 POSSIBLE PRESETS AVAILABLE...14 ON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ON GREEN BACKGROUND AND 14 MORE ON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>HELP!!  You know!  When you need quick Help, you gotta do someth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e gave you a button to press!  Press any key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</w:t>
        <w:tab/>
        <w:t>Displays the available memory, the sign on scree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Press the letter G to convert the image from color to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it again (a toggle) and your color imag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Will allow for Global GAMMA correction of an imag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>Page-Up will increase the GAMMA of the image.  Page-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ase the GAMMA.  Pressing the BACKSPACE key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image to the original settings.  Please note that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  <w:tab/>
        <w:t>will only work with 256 color images in version 1.31.  If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eep when pressing Page Up, that will indicate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</w:t>
        <w:tab/>
        <w:t>Allows the operator to select several files at a time f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  For example, one could select several files to er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ime by tagging the file names for an erase operation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for copy, move and view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TAG" files, one first presses the desired operation key (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, Alt-F2, F3).  Then, with the arrow keys, move the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at the file name desired.  Then, press the + (plus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tag" will appear to the right of the file name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name has been selected for this particu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wish to "un-tag" a "tagged" file, just sel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+ key a second time).  When all the desired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ged, press return (Enter) to continue.  This is a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o view files.  When a number of files have been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ew operation, just pressing the space bar will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viewing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A</w:t>
        <w:tab/>
        <w:t>Control-A works in conjunction with F1 thru F3 also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d, after F1, F2, or F3 have been pressed, pressing Ctl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"TAG" all the file names in the directory in one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The Escape key allows the operator to abort an operation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menu.  Two escapes in a row will usually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>When the main TagVue File management screen is showing, T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olodex" flip thru 42 directory presets.  After F9 has be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AB will Flip thru 3 pages (blue..green..cyan) of inp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hanges can be made to "custom" set up the directory pre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on the main screen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Vue will allow viewing individual fil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ntering TV FILENAME.EXT (return).  The threeo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in this version are .PCX, .GIF &amp; .BMP.  Zoom &amp; Pa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 normally when command line viewing. (Ex. TV C:\PCX\A6.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message which appears after each image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will be omitted when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feature, you can have TagVue display your favori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when your computer starts up by inclu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UTOEXEC.B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Monumental Computer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al Computer Applications, Inc . shall not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other indirect damages which may or could occu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agVue.  Make sure that your system is backed before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wing files with Tag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is a registered trademark of Monumental Computer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ADD and AutoCad are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"Graphics Interchange Format" are trademarks (tm) of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