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program The Feeling's Mutual (TFM) version 2.1.9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pre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helps users make an informed decision when investing in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by typing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TF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(required): TFM.EXE, TFM.COD, TF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 (required): TFM.DBD, TFM.DB1, TFM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 (optional): TF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 (created if not found): T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(required for printing): DEFAULT.PRT, EPSON.PRT, HPLAS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s (required for graphs): CGA.BGI, EGAVGA.BGI,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ile (optional): TF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F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