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ESI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e Expert System Inference Engi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nual For the ABOARD Knowled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ightwave                                        July 19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.O. Box 1685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ampa, FL  336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Copyright 198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manual may only be distributed as one file on the E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stribution diskette.  Such duplication and distribu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uthorized without compensation as long as the diskett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uplicate of the ESIE distribution diskette.  This manual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so be distributed in printed form as long as a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stribution diskette is attached.  All other distribu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rictly prohibi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L:55</w:t>
      </w:r>
    </w:p>
    <w:p>
      <w:pPr>
        <w:pStyle w:val="PreformattedText"/>
        <w:bidi w:val="0"/>
        <w:jc w:val="left"/>
        <w:rPr/>
      </w:pPr>
      <w:r>
        <w:rPr/>
        <w:t>.W:70</w:t>
      </w:r>
    </w:p>
    <w:p>
      <w:pPr>
        <w:pStyle w:val="PreformattedText"/>
        <w:bidi w:val="0"/>
        <w:jc w:val="left"/>
        <w:rPr/>
      </w:pPr>
      <w:r>
        <w:rPr/>
        <w:t>.N:1</w:t>
      </w:r>
    </w:p>
    <w:p>
      <w:pPr>
        <w:pStyle w:val="PreformattedText"/>
        <w:bidi w:val="0"/>
        <w:jc w:val="left"/>
        <w:rPr/>
      </w:pPr>
      <w:r>
        <w:rPr/>
        <w:t>.I:Page $$$</w:t>
      </w:r>
    </w:p>
    <w:p>
      <w:pPr>
        <w:pStyle w:val="PreformattedText"/>
        <w:bidi w:val="0"/>
        <w:jc w:val="left"/>
        <w:rPr/>
      </w:pPr>
      <w:r>
        <w:rPr/>
        <w:t>.H:...Page $$$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ollowing documentation was written by one our users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documentation is intended to accompany the ABOAR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nowledge ba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l names and addresses have been removed to protect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noc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ghtwave takes no responsibility for the accuracy of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tents, but we offer our sincere thanks to the user wh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bmitted this material.  He is receiving a complimentar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grade to ESIE 2.0 for his troub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o Get Aba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 Expert System 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nd Knowledge Ba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project was done in fulfillment of the requirements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cision Support Systems, Naval Postgraduate School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ntere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rt 1.  Applic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military application that this expert system is design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meet is the circumstance where a Coast Guard cutt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rives alongside another vessel at sea and wishes to conduc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boarding.  The legal grounds on which to base a board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e scattered through several laws and treaties.  Knowledg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this material is an expert applic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ast Guard commanding officers, operations officers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oarding officers are usually familiar with this material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ut other people assisting us frequently are not. 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stem is designed to provide some assistance.  For instance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ast Guard boarding teams are now riding Navy ships.  Nav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ersonnel are generally unfamiliar with the law enforceme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ission details, yet a Navy CO is required to support t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oarding party.  This system can function as a training ai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 intelligent checklist for hi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little mare nostru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law is made up of a few generalizations and thousands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ceptions.  The two generalizations considered here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) Vessels of a flag state on the high seas are subject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jurisdiction of that state and no oth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) Vessels within the jurisdictional waters of a state 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bject to that state's jurisdi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exceptions are coded into the knowledge base.  The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ceptions are found in a number of plac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Constitution, particularly the Bill of Rights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reaties and conventions with other countries, US law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found in the US Code -- USC), Coast Guard and Stat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epartment policies, Presidential ord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the operat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cenario.  You are a Commanding Officer, or Operation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ficer of a vessel carrying a Coast Guard boarding offic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not necessarily a Coast Guard cutter -- the board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uthority goes with the people, not the cutter).  You hav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just driven up alongside a vessel 'out there'.  You want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et the boarding officer aboard that vessel and need a leg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asis.  This knowledge base asks pertinent questions direct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t gaining that basi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run.  From the MSDOS promp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&gt;esie   &lt;cr&gt;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ilename for knowledge base: aboard &lt;cr&gt;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==&gt;go   &lt;cr&gt;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nswer questions yes or no followed by &lt;cr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ngs are error trapped, so typing mistakes are no problem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the scenario changes, rerun the program from the to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ARNING.  This knowledge base assumes that the user is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ast Guard boarding officer (or his supervisor).  No on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lse anywhere has the same combination of law enforceme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jurisdiction, so any other user could easily be overstepp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is authorit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instance, if a vessel is inside the US Fisher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servation Zone and is a fishing vessel, Coast Guar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oarding officers and National Marine Fisheries agents bo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ave jurisdiction.  But Customs officers do not.  Similarly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a vessel is operating in the Contiguous Zone, and no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shing, then the jurisdiction falls to Coast Guard board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ficers and Customs officers -- but not to NMFS agen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ther military agencies are prohibited from direct exerci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law enforcement authority by the Posse Comatatus Act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 not have any of this authority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rt 2.  The she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knowledge base was built to run on ESIE, an Exper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stem Inference Engine.  ESIE, in turn, runs under MSDOS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available from Lightwave.  ESIE is a 'shareware' varia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public domain.  As explained in the documentation,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gram is released to the public domain.  For $145, fu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pport including the source code is furnish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definitions, see the MANUAL file on the ESIE disk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ingle GOAL allowed is 'board.reason'.  Whe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nowledge base is able to reach a conclusion,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'board.reason' goal has been satisfied.  The ANSWER clause 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end of the file acts to print it ou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econd line in the file (after the GOAL) is LEGALANSWERS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this knowledge base, the only legal answers are 'yes'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'no'. (Answers are case insensitive and illegal answers 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l harmlessly trapped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llowing the LEGALANSWERS clause are a series of IF...TH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ules.  Order is of note.  The first IF...THEN clause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ttempted to be satisfied.  All the questions withi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lause are tracked in a backward chain fashion (which may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rectly through the question clauses or indirectly throug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ther IF...THEN clauses).  If the GOAL remains unsatisfied 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point, then ESIE falls through and considers the nex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...THEN statement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this reason, the statement about requesting the master'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ermission and being denied is last.  You want to exhaust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ther alternatives first and you don't want the system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ive up in disgust until you have tried everything el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a few cases (like government vessels) a quick conclus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n be reached.  In that case, board.reason is satisfied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ession terminates.  The system is designed to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ersistent -- unless a definite reason not to board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rived at, the system will grasp at virtually any reason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et aboard (which is how seizures are made..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llowing the IF...THEN clauses are the QUESTION statements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se inqure of data from the operator in order to satisf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IF...THEN clauses.  QUESTIONS are only asked as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sult of IF...THEN clauses needing dat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inal statement is the aforementioned ANSWER clau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mitations.  ESIE has no capability for handl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ncertainty.  That is not required for this application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stems involving more judgement than boarding legaliti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ould be found shor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SIE is implemented under MSDOS; the Coast Guard is buying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'standard terminal' that runs CTOS which is not compatib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despite the same 8088/8086 under the hood).  To impleme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ystem for Coast Guard use, the source code would have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 recompiled under the CTOS Pascal compiler.  However, onc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t is done, the knowledge base itself should run withou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ng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application does not need it, but ESIE provides n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ternative to keyboarding input.  If the database changes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program must be rerun to reflect those chang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rt 3.  Implementation.  [Code is attached.]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rt 4.  Dia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initial work was done in February 1986.  After print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ut the ESIE documentation and idly chewing on it for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uple weeks, I spent about 4 hours assembling an initi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orking program.  I functioned as the expert as well as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nowledge engineer.  The knowledge base then worked using m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nowledge which is about two years rust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day or so later, another person worked through the progra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suggested several cosmetic and a few substantive changes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gain on his memory knowledge.  This update took an hour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cluding his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cond stage, late Feb 86.  Obtained a copy of the Coas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uard's Maritime Law Enforcement Manual.  This allowed me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ke some minor corrections to some existing rules, and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dd several rules that pertain to the more obscure exception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try getting aboard a Japanese salmon boat outside the US FCZ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- it can be done.) The diminishing marginal returns are ver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bvious -- lots of rules gain minimal production.  But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tailed exceptions are frequently where the big cases 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de. 3 more hou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nal work.  Early in March, I had mulled over what I had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anted to get in some improvements.  Particularly, I want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avoid asking the user about Pacific specific convention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he was operating in the Atlantic.  So those area-specific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vention rules were upd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rt 5.  Benchmark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nce input is keyboarded rather than drawn from a databa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 disc, it is not practical to benchmark in the tradition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nse (stopwatch).  The processing appears prompt to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r, even on a slow 8088.  Consequently, there is no re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centive to recode the program more conventionally.  Indeed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t would limit its maintainabilit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oading and compilation of the knowledge base takes about 30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conds from the &gt; operating system prompt using a 4.77mHz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P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tuition to the contrary, a considerable evolutionary chang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as occurred over the body of law that this applica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vers.  Examples include the case of US vs Piner whic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mited boarding authority in the 9th Circuit for about 4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ears, until a related case was heard by the Supreme Cour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resolved.  Similarly, the Fisheries Conservation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nagement Act, and its special jurisdiction, is now t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ears ol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nce the Coast Guard is chronically too tight-fisted to hi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programmer to maintain an application like this, leav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ystem in a higher level, maintainable, construc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kes sen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rt 6.  Less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irst lesson is that I was lucky.  The application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hell were very well matched to each other.  Most of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ngs this shell lacks are features that the applica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esn't need.  Probably the one desired feature is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bility to chain to another file and display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urprise to me was the small number of rules (about 30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ecessary to manage a complex problem.  I expected a lot mo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ules to be required when I star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existing system runs in 128K of memory, which appear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inimal to handle an exhaustive set of rules for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pplication.  If the reference material were on disc,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hortcoming could be in disc space, not RAM.  Since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uthor will provide the source code for $145, it would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quite practical to recompile the code for a larger memor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pace which would enlarge the stack space and push back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mita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ystem can be expected to run as fast as an operator c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ype in data.  The only shortcoming here is that data canno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 edited once it is entered (e.g. as circumstances change)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