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M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access to MRCI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ew questions posed on TurboPower'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VENB, section 6) about the Microsoft Real-ti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MRCI, pronounced 'mercy'), I decided to wri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wrapper unit that would allow access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I server as implemented in DoubleSpace. EZMRCI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CI is a set of APIs that allow a client (an application)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(the compression engine) to compress some data or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some previously compressed data. The form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is the Microsoft Real-Time Compression Format (MRC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ARJ and the other normal compression format ty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compression is said to be lossless, ie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 If you compress a buffer and then decompress i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writing a unit to support MRCI is that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nowadays (with DOS 6.0 and above) DoubleSpace is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uble' the capacity of the hard disk. DoubleSpace is the singl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RCI server (the other being the Microsoft Flash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ubleSpace loaded, then by using this uni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compression techniques without having to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ression engine into your program. Th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require DoubleSpace to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ublish the MRCI specification on their Devel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, complete with a couple of documentation errors that stu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testing this unit. They hope that eventually an MRC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into some kind of hardware, rather tha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at present. They also will send separately to IS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 Software Vendors) the source code in C for the M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compression algorithm and also the MRCF format.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might use these extra documents to implement MRC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/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rvices that an MRCI server typically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query call: to return whether an MRCI server is presen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compression call: to compress one buffer of data an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data in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decompression call: to decompress a buffer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the decompressed result into anoth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incremental decompression call: to decompress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data buffer. This is an optimisation for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implemented in EzM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recap, the EZMRCI unit will require an MRCI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before its (de)compression routines will work. In gener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ubleSpace must be have been loaded by DOS.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MRCI can be used with all three targets for Borland Pascal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DOS, protected mode DOS and Windows. For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it requires the use of my EZDPMI uni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BPASCAL forum on CompuServe (look for EZDPM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RCIInfo = ^TMRCI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RCI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Vendor        : array [1..4] of char; {Vendor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erverVersion : word;    {MRCI server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RCIVersion   : word;    {MRCI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ntryPoint    : pointer; {MRCI (de)compress realmode entr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apability    : word;    {Server capab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WAssisted    : word;    {Hardware assisted capab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MaxBuffer     : word;    {Max buffer size, will be &gt;= 8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his type is returned by GetMRCIInfo. The fiel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known about the MRCI server. miVendor is a fou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, Microsoft use 'MSFT'. miServer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erver driver, the major number is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nd the minor number in the low byte (if miServer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23, then the actual 'displayed' version would be 1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RCIVersion is the version of the MRCI spec and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verVersion. miEntryPoint is the direct-calling interfa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RCI server. miCapability is a bit-mapped word def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can do (the bit settings are defined by the mrciCap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). miHWAssisted is a bit-mapped word defining wha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capabilities the server may have, and uses the sa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. miMaxBuffer is the size of the largest buffer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CI server can (de)compres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Success        = 0;   {no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NotSupported   = 1;   {operation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Busy           = 2;   {MRCI server is busy, try again 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BufferOverflow = 3;   {destination buffer is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CannotCompress = 4;   {source buffer is incompres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BadFormat      = 5;   {source buffer is not in MRCI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BadBufferSize  = 99;  {Buffer is too large to (de)comp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 codes that will be returned by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. A note on a couple of them will be in order. mrciErr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RCI server is busy doing some other work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data for DoubleSpace itself for example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finish its current job first (in DOS, call Int $28;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ield) as it is not reentrant. mrciErrCannotCompres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server were to compress the data,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py more space than the uncompressed data (e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n already compressed block, the block you a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). mrciErrBadFormat occurs when decompressing a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eans that the server overran the end of the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it - and *that* only occurs if you specified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contain compressed data or you got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CapNone       = 0;       {No capab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CapCompress   = $0001;   {Can com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CapDecompress = $0002;   {Can decom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CapIncDecomp  = $0020;   {Can decompress incrementa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capabilities of a MRCI server. Thes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'ed in the TMRCIInfo.miCapability field that'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RCIInfo. DoubleSpace returns $0023 as its capability word, 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RCIPres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RCI server is loaded. The actual tes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initialisation time, this function returns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MRCIInfo(var Info : TMRCIInfo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TMRCIInfo record structure that details dat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RCI server. The function eith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Success (and the information record) or mrciErrNot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MRCI server or there is one but it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RCIInf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RCICompress(var Normal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Compress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CompressSiz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a buffer containing uncompressed data (NormalBuff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uffer (CompressBuffer). These buffers *cannot*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. NormalSize is the number of bytes in Normal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 On exit, CompressSize will be the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compressed data in CompressBuffer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(ie returns mrciErr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sult is one of the mrciErrX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MRCI spec explicitly states that Compress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as large as NormalBuffer. My tests have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Buffer should be at least 1024 bytes in siz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doesn't mention it. Hence, internally, MRCICompress *assu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ize of CompressBuffer is the larger of 1024 or 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rying to use a smaller CompressBuffer in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compress at least 50%, you may encount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RCIDecompress(var Normal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Compress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Normal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Size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a buffer containing compressed data in MRC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ressBuffer) into another buffer (NormalBuffer).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the same memory block. CompressSiz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ressed data. On input NormalSize is the expect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data in bytes, and on return (if the function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ciErrSuccess) it will be the actual number of byt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one of the mrciErrX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t is *your* responsibility to ensure that Normal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to hold the uncompressed data, the MRCI server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whatsoever. Also the MRCI decompress eng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bytes (which is input to th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Size) to know when to stop decompressing. If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ith an invalid value of NormalSize then either the M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ill not decompress enough bytes, or (perhaps wors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compressing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(THIS MEANS YOU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, in the hands of inexperienced programmers 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o late at night, will cause memory overwrites (!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find your programs crashing with wierd bugs that come an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alls to MRCICompress and MRCIDecompress. To 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RCICompress, the size of CompressBuffer *must* b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24 bytes or the size of Normal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RCIDecompress, NormalBuffer must be at least 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size. Also make sure that NormalSize is correct,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the number of decompressed bytes you are exp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the maximum size of NormalBuffe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data in MRCF format contains no redunda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byte sequences for identification, etc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RCI server would quite happily decompress uncompress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complet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unit uses the same compression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uses. If you manage to trash that engine someh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ing bad, or invalid information to these routines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also trash DoubleSpace. Use DOS 6.2 with the Doub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Backup your DoubleSpaced disk frequently. Reboot o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test and test your programs, again and again, prefer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o that you can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, Hints and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 the compressed size and decompressed si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ffer. So, for example, if you are compressing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 (for a database engine that supports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, make sure that you store the uncompress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cord section with the uncompressed bit of the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ngs much easier on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if you write an app that uses MRCI compress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t will only work on a PC that has DoubleSpac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DOS and Windows the maximum buffer siz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s 8192 bytes. This is because the memory for the M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ust be in DOS memory, and this memory is pre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unit (and disposed of in an exit routi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RCIInfo function will force this value in miMaxBuffer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MRCIPresent could return fals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 is loaded on the machine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block failed to allocate some DPMI resource (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quired amount of DOS memory). In effect this means M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nd hence MRCIPresent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MRCI unit has only been tested with Borland Pascal 7.0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with other versions of Turbo Pascal,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It should work with TP 6.0 and TPW 1.5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ome comments or bug reports,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n [100116,157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MRCI unit is being released as freeware. That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it as is in your programs without paying me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tain full copyright in the unit, the code in that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 You may not sell the EZMRCI unit eithe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s a compiled unit file (TPU, TPP or TPW) or object file 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unit in your programs you also agree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data, lost profits, and lost savings)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ian M. Bucknall, Colorado Springs, USA,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MRCI, the unit and this documen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