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rtual Memory Text Edito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Shareware Ed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ric Woodr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6719 Lakesid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dical Lake WA 99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4, Eric Woodr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ID: 72134,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net: 72134.115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d: Fri 02/1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ilers: Borland C++ 3.1 or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urbo Vision: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lasses are intended as a total replacement for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Vision editor classes TEditor, TMemo, TFileEditor, TEditWind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Indicator.  While the basic Turbo Vision editor classes a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start for basic editing, I found them to be seriously lack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 jobs.  The biggest problems are a size limit of 64K, a tend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sume more memory than required (the TMemoDat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for example), a lack of some necessary editing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word wrapping and printing, limited undo/redo capabilit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 had a hard time in general deriving a new editor clas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accomplish what I nee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ad kicked around the idea of doing another editor for Turb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on for ages and actually made a start by trying to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code use virtual memory.  To be blunt, that was a total PI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 gave up after a couple of tries.  After several months,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 came back to the project with a different approach al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VMEditor finally became real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ass definition and code used for the editor are rad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and were written from scratch.  However, I did try to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ass variable names, constants, #defines and, where possib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names the same.  I started out with the basic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found in the original TEditor and, as I am inclined to d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all kinds of other features that could be added or impr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.  As this editor bears no relation to the original TEditor,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re that a number of variables and functions where dropp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definitions because they no longer had purpose.  I hav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some of the functions inline or virtual as I deemed necessa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number of additions that aren't found in the origin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VMEditWindow, TVMFileEditor, and TVMMemo, don't differ too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iginals although they benefit from several enhanc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 will describe later on.  Of the three, TVMMemo is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in usage, but those differences greatly expand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bility and capabilit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ntiating a TVMEditor-type object should not be all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from instantiating a TEditor-type object.  The constru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airly similar, but there are extra parameters available.  Mo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ose have default values and may not need to be specified anywa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demo program included, so it should give you a good idea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y can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 said to start with, these classes are complete replac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ir original counterparts.  They *cannot*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ir original TEditor ancestors due to the duplication of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s' names and/or reassignment of values.  The duplic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was intentionally done to provide some compatibility with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code that uses TEdi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of the restriction of mixing the old and new classes,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packed as much functionality and flexibility as possible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editor classes.  I hope you will find as I have that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classes will serve a multitude of applications without the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derive new classes from them except for very specialized purpos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initial release, I have created editors that only over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ations of the originals that I could find.  Others may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limitations in this one that I don't.  If you think something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cking, let me know and I will try to add the missing capabilit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bear in mind that this is not intended to replac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text editors or word processors.  It is simply inten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a solid base for drop-in text editing that can be used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for whatever purpose you ne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hort, here are some of the new capabilities:  Can use vir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(EMS + disk or XMS + disk), implements buffer sha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editing the same file,  can load more than 32,767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editing capabilities, separate global and local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, enter matching, find matching, jump to specific/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bookmarks, soft tabs or hard tabs with variable size, persist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 block, all new search and replace capabilities, word wrapp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 reformatting, and lots more.  Complete details can b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for each cla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ave made every effort to test this code and insure that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n't any bugs.  However, this is the first release and I'm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allible.  An application using virtual memory is a littl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 to debug because data tends to move around and not end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place.  I'm pretty sure I've got all the problems worked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, as with any other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OFTWARE AND MANUAL ARE DISTRIBUTED "AS IS" AND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AS TO PERFORMANCE OF MERCHANTABILITY OR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WHETHER EXPRESSED OR IMPLIED.  BECAUSE OF THE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AND SOFTWARE ENVIRONMENTS INTO WHICH THIS PRODUCT MAY BE P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WARRANTY OF FITNESS FOR A PARTICULAR PURPOSE IS OFFERED. 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ASSUME THE ENTIRE RISK OF USING THE SOFTWARE.  I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NY DAMAGE OR LOSS OF TIME, DATA, HARDWA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YOU INCUR THROUGH 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must state now that two of the classes used by this libr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MPoint and TVMScrollBar, are derived directly from copyr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rland code and are only a little different from the original sourc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changes made were to enforce usage of type long valu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's expanded line ran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make no claim of ownership or copyright to the code in thos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(specifically TVMPOINT.CPP and TVMSBAR.CPP) and to compl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land's licensing agreement *WILL NOT* distribute the source cod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two files.  However, *I WILL* supply the necessary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create those files should you decide to purchase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y editor classes.  The changes involve some simple replac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couple of additions and are easy to do.  To recreate the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he source files TPOINT.CPP and TSCRLBAR.CPP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Turbo Vision 1.03 though.  If you don't have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urbo Vision 1.03, make a note on the registration form and I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you the necessary .OBJ files for your copy if you deci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my source c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ther source code associated with the package is of my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on and was designed and written entirely by me.  I retai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s to all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land C++ 3.1, Borland C++ 4.0, and Turbo Vision 1.03 are tradem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orland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Ware Editor (TSE) and QEdit are trademarks of the Sem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you should receive in TVE1B3.ZIP (BC++ 3.1) / TVE1B4.ZIP (BC++ 4.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.DOC     - TVMEditor class library documentation (this 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DOC      - Registration, technical support, and order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HELP.DOC    - Keyboard command help text used for the memo d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BC4BUG.DOC   - Describes a Turbo Vision bug that needs fix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ke Turbo Vision work properly with BC++ 4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MEDIT.H      - TVMEditor classes head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EDEMS.LIB    - TVMEditor non-overlaid EMS version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EDXMS.LIB    - TVMEditor non-overlaid XMS version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.H         - __link() definition header file for the d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EDIT.H       - Application header file for the d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TFILE.H     - TInteger and TFilename class header for the d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COLR.H       - Color definitions header file (See notes later 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PVIEW.H     - Header file for the heap vi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SGVIEW.H     - Header file for the message viewer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PVIEW.CPP   - Heap viewer class for the d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ILNM.CPP     - Filename input line for the d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TEGER.CPP   - Numeric input line for the d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SGVIEW.CPP   - Message viewer window to demonstrate the cmSet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for the editor d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COLOR.CPP   - An alternate TView::mapColor() for the TVCOLR.H stu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DRSC.CPP     - Resource file builder for the d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EDIT1.CPP    - Demo editor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EDIT2.CPP    - Demo editor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CRO.CPP     - Demo editor simple event macro recorder/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DRSC.PRJ/IDE - Project file for the resource file buil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EDIT.PRJ/IDE - Project file for the demo edito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EDIT.EXE     - The demo editor (using the EMS version libra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EDIT.RSC     - The resource file for the demo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ECLEAN.EXE   - TVMEditor EMS clean-up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copy is incomplete or out of date, you can always fi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, up to date copy in the BCPPDOS forum on CompuServe in the Turb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on library (Section 1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ass Hierarchy Dia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is a class hierarchy diagram for the new TVMEditor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.  Although similar in most cases, TVMMemo is now deri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MFileEditor instead of TVMEditor.  This gives it som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 not present in the basic TVMEditor class.  Also, TVM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VMScrollBar have been added due to the expanded line capac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</w:t>
      </w:r>
      <w:r>
        <w:rPr/>
        <w:t>TView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�\ /�\ /�\ /�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   �   �   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���������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  <w:t>Ŀ    ��������������Ŀ   �  ��������Ŀ  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VMEditor �    � TVMIndicator �   �  � TGroup �  � TWindowInit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    ����������������   �  ����������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�\                            �     /�\           /�\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�������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</w:t>
      </w:r>
      <w:r>
        <w:rPr/>
        <w:t>Ŀ      ��������������Ŀ     ���������������(virtual)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VMFileEditor �      � TVMScrollBar �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      ����������������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�\                                     � TWindow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</w:t>
      </w:r>
      <w:r>
        <w:rPr/>
        <w:t>Ŀ                                     /�\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VMMemo 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                      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 </w:t>
      </w:r>
      <w:r>
        <w:rPr/>
        <w:t>TVMEditWindow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VMPoint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VMFindDialogRec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VMReplaceDialogRec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VMMemoData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ATTENTION!!  PLEASE READ THI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    Please be aware of the fact that most of the constant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definitions below duplicate the existing names found in Borland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EDITORS.H file.  I did this intentionally so that the names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be familiar and so that entirely new command values didn't ha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be created.  Many of the duplicate names have the same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assigned to them as in EDITORS.H but many others don'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    As long as you don't define Borland's Uses_TEdit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Uses_TFileEditor, Uses_TEditWindow, Uses_TMemo, Uses_TIndicat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Uses_TReplaceDialogRec, or Uses_TFindDialogRec you shouldn't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any compiler err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    Instead, you should be using the equivalent Uses_TVMxx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definitions for TVMEDIT.H because these classes are all in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as a complete replacement for the Turbo Vision editor clas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The two should not be mixed.  Given the advantages offered by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set of classes, there should be no reason to mix them anyw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initions and Consta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MEDITOR_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defines the version number for the TVMEditor class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, it is defined as 0x0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 ushort kbCtrlLBrkt = 0x1A1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nstant defines the Ctrl+[ (left bracket) key code valu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nd Matching command key.  There was no equivalen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Vision's TKEYS.H file, so it had to be defin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fXXXXX const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onstants serve the same purpose as in the original T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.  They indicate how much of the view should be drawn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 screen update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XXXXX const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onstants are used internally by the editor classes to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of the current block marking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XXXXX const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, of course, define all available commands for th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.  The constants in the range 80 to 89 (cmSave to cmRedo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urbo Vision's reserved command range of 0-99 and can be disab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Some of these already existed in the original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ome new on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stants in the range 500 and up are in Turbo Vision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erved command range of 256-999 and are not allowed to be disabl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represent the commands for editing text and other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.  A majority of the existing command names have new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re grouped with the new commands into two sets: Command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ructive and commands that are non-destructive.  Destru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re ignored when the editor is in read-onl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XXXXX const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onstants define the message types that can be handl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Dialog() function.  The first eight message types (0-7)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handled by the default editorDialog() function if you decide no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one of your own.  Those commands are considered fatal o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worthy of mention to the user.  Messages numbered 8 through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and will be ignored by the default editorDialog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Commands associated with those message typ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vailable to the us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making your own version of editorDialog() handle these ev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dd the associated functionality to your application's edi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emo fields.  See the documentation for the TVMEditor data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ditorDialog' and the section on Command Operation and Imple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XXXXX const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onstants define the available editor options in effect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sert Mode, Auto Indent, Word Wrap, etc.  In the first few se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tants efExpandTabs through efReadOnly are global options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 are local.  The Search and Replace efXXXXX constants are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global options.  They affect all editors that use them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description of each option can be found in the TVM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and Global Options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LineLength and maxSearch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LineLength defines the maximum length of an editor line. 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, it is set to 256.  maxSearchString defines the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of a search and/or replace string.  As in the original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8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ef ushort (*TVMEditorDialog)(int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hort VMdefEditorDialog(int dialog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define the typedef for editorDialog() function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prototype for the default editorDialog() handl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ndler will display a simple error message dialog box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s below and including the value of the constant edGeneralMs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considered important because they generally indic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ndition of some sort.  The message displayed is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VMEditor Error #nn occu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displayed can be matched up to one of the edXX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s in TVMED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TVMFindDialogR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TVMReplaceDialogR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wo structures define the items found in the Find and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place dialog boxes that can be used by the editorDialog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for the cmFind and cmReplace command events.  As a rul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use them directly.  The editor class itself will format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necessary values and pass them to the editorDialog()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 to handle.  The demo program contains an example of this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EDIT2.C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VMPoint and TVMScrollBar Class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wo classes are identical to their normal counterp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Point and TScrollBar.  The only difference is that the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mplemented using type long values internally.  This was do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support the expanded line range of the editor classe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classes are used when dealing with line oriented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ertical scrolling, line range limits, line number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-row coordinates, etc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ormally won't be using TVMPoint, but it is possibl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use a TVMScrollBar when adding a memo field to a dialog box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cases, you construct it just as you would the normal TScroll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horizontal scrolling.  You just pass it a TRect() 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bounda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TVMIndicator Cla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* 999999:255 �A W250 H16 T !�Ovr�CAPS�Num�ScLk�&lt;flag_msg&gt;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      �     � � �  � � � �  �   �    �   �    ���� </w:t>
      </w:r>
      <w:r>
        <w:rPr/>
        <w:t>Two Key/Literal flag</w:t>
      </w:r>
    </w:p>
    <w:p>
      <w:pPr>
        <w:pStyle w:val="PreformattedText"/>
        <w:bidi w:val="0"/>
        <w:jc w:val="left"/>
        <w:rPr/>
      </w:pPr>
      <w:r>
        <w:rPr/>
        <w:t xml:space="preserve">    �       �     � � �  � � � �  �   �    �   ��������� </w:t>
      </w:r>
      <w:r>
        <w:rPr/>
        <w:t>Scroll Lock on</w:t>
      </w:r>
    </w:p>
    <w:p>
      <w:pPr>
        <w:pStyle w:val="PreformattedText"/>
        <w:bidi w:val="0"/>
        <w:jc w:val="left"/>
        <w:rPr/>
      </w:pPr>
      <w:r>
        <w:rPr/>
        <w:t xml:space="preserve">    �       �     � � �  � � � �  �   �    ������������� </w:t>
      </w:r>
      <w:r>
        <w:rPr/>
        <w:t>Num Lock on</w:t>
      </w:r>
    </w:p>
    <w:p>
      <w:pPr>
        <w:pStyle w:val="PreformattedText"/>
        <w:bidi w:val="0"/>
        <w:jc w:val="left"/>
        <w:rPr/>
      </w:pPr>
      <w:r>
        <w:rPr/>
        <w:t xml:space="preserve">    �       �     � � �  � � � �  �   ������������������ </w:t>
      </w:r>
      <w:r>
        <w:rPr/>
        <w:t>CAPS Lock on</w:t>
      </w:r>
    </w:p>
    <w:p>
      <w:pPr>
        <w:pStyle w:val="PreformattedText"/>
        <w:bidi w:val="0"/>
        <w:jc w:val="left"/>
        <w:rPr/>
      </w:pPr>
      <w:r>
        <w:rPr/>
        <w:t xml:space="preserve">    �       �     � � �  � � � �  ���������������������� </w:t>
      </w:r>
      <w:r>
        <w:rPr/>
        <w:t>Overwrite/insert mode</w:t>
      </w:r>
    </w:p>
    <w:p>
      <w:pPr>
        <w:pStyle w:val="PreformattedText"/>
        <w:bidi w:val="0"/>
        <w:jc w:val="left"/>
        <w:rPr/>
      </w:pPr>
      <w:r>
        <w:rPr/>
        <w:t xml:space="preserve">    �       �     � � �  � � � ������������������������� </w:t>
      </w:r>
      <w:r>
        <w:rPr/>
        <w:t>Swap to virtual memory</w:t>
      </w:r>
    </w:p>
    <w:p>
      <w:pPr>
        <w:pStyle w:val="PreformattedText"/>
        <w:bidi w:val="0"/>
        <w:jc w:val="left"/>
        <w:rPr/>
      </w:pPr>
      <w:r>
        <w:rPr/>
        <w:t xml:space="preserve">    �       �     � � �  � � ��������������������������� </w:t>
      </w:r>
      <w:r>
        <w:rPr/>
        <w:t>Trailing spaces kept</w:t>
      </w:r>
    </w:p>
    <w:p>
      <w:pPr>
        <w:pStyle w:val="PreformattedText"/>
        <w:bidi w:val="0"/>
        <w:jc w:val="left"/>
        <w:rPr/>
      </w:pPr>
      <w:r>
        <w:rPr/>
        <w:t xml:space="preserve">    �       �     � � �  � ����������������������������� </w:t>
      </w:r>
      <w:r>
        <w:rPr/>
        <w:t>Current tab width</w:t>
      </w:r>
    </w:p>
    <w:p>
      <w:pPr>
        <w:pStyle w:val="PreformattedText"/>
        <w:bidi w:val="0"/>
        <w:jc w:val="left"/>
        <w:rPr/>
      </w:pPr>
      <w:r>
        <w:rPr/>
        <w:t xml:space="preserve">    �       �     � � �  ������������������������������� </w:t>
      </w:r>
      <w:r>
        <w:rPr/>
        <w:t>Hard/soft tabs</w:t>
      </w:r>
    </w:p>
    <w:p>
      <w:pPr>
        <w:pStyle w:val="PreformattedText"/>
        <w:bidi w:val="0"/>
        <w:jc w:val="left"/>
        <w:rPr/>
      </w:pPr>
      <w:r>
        <w:rPr/>
        <w:t xml:space="preserve">    �       �     � � ���������������������������������� </w:t>
      </w:r>
      <w:r>
        <w:rPr/>
        <w:t>Word wrap right margin</w:t>
      </w:r>
    </w:p>
    <w:p>
      <w:pPr>
        <w:pStyle w:val="PreformattedText"/>
        <w:bidi w:val="0"/>
        <w:jc w:val="left"/>
        <w:rPr/>
      </w:pPr>
      <w:r>
        <w:rPr/>
        <w:t xml:space="preserve">    �       �     � ������������������������������������ </w:t>
      </w:r>
      <w:r>
        <w:rPr/>
        <w:t>Word wrap mode on</w:t>
      </w:r>
    </w:p>
    <w:p>
      <w:pPr>
        <w:pStyle w:val="PreformattedText"/>
        <w:bidi w:val="0"/>
        <w:jc w:val="left"/>
        <w:rPr/>
      </w:pPr>
      <w:r>
        <w:rPr/>
        <w:t xml:space="preserve">    �       �     �������������������������������������� </w:t>
      </w:r>
      <w:r>
        <w:rPr/>
        <w:t>Auto-indent mode on</w:t>
      </w:r>
    </w:p>
    <w:p>
      <w:pPr>
        <w:pStyle w:val="PreformattedText"/>
        <w:bidi w:val="0"/>
        <w:jc w:val="left"/>
        <w:rPr/>
      </w:pPr>
      <w:r>
        <w:rPr/>
        <w:t xml:space="preserve">    �       �������������������������������������������� </w:t>
      </w:r>
      <w:r>
        <w:rPr/>
        <w:t>Cursor Line:Colum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 </w:t>
      </w:r>
      <w:r>
        <w:rPr/>
        <w:t>* = Modified (0Fh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R = Read-On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Blank = Not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dicator will be inserted on a full width line either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text editing region within the border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MEditWindow.  It displays the various options in effec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editor.  You can also use it for TVMMemo fields.  In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, you can create the bounds such that the indicator occupi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line as it does in a TVMEditWindow or shorten its right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it displays only the column and row information similar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TIndicator ancestor.  The demo program has examples of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or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text is read-only, the Modified indicator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shing "R".  It will flash to be more visible.  That way,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't try typing or deleting text and think it has locked up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 happens.  If not a read-only editor, the space will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until the text is modified.  At that time, a star will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x0F characte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re is room for a type long line value.  TVMEdito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derived classes can handle more than 32,767 lines.  Given the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value, the number of lines in a file is only limited by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memory.  Columns are limited to a maximum of 255 as befo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Auto Indent Marker is displayed, pressing ENT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sor to line up under the first non-blank charact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line.  When not enabled, the cursor always goes to column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TER is pres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ght margin value is used for word wrapping 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ing.  When the 'W' for Word Wrap Mode is not displayed,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word wrapping is performed and the right margin only h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for the Center Lines command.  When Word Wrap is enabled,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word wrapped at the specified right margin.  The right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any value from 20 to 250 in the dem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Tab means that a physical 0x09 character is insert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when the Tab key is hit.  These tabs will cause the displa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if the tab width is modified after loading the file.  Soft ta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just an appropriate number of spaces inserted at the time the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is hit.  After the tab type indicator, the number of spaces a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s is displayed.  This value can be set to any number from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6 in the demo.  When Tab or Shift+Tab is hit, the cursor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 to the appropriate tab stop.  There is also a load-tim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ll convert hard tabs to spaces when the file is initially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edi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railing Spaces is turned on, any trailing spaces and/or ta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lines will be retained.  This is the w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TEditor worked.  If turned off, any trailing spaces and ta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tripped from the end of the line.  There are other benef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ing this turned on or off.  See below for further inform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wap Marker will appear as soon as the editor starts swa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to virtual memory.  When blank, it indicates that th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within the editor's conventional memory buffer.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12 character (looks like up and down arrowheads) is displayed,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eing swapped to EMS or XMS memory (depending upon the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in use).  When the 0x1D character (looks like left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s) is displayed, data is being swapped to EMS/XMS and disk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alone if no EMS/XMS was available for use.  I used this marker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 could see where data was going during develop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it is possible for a file to use enough EMS or X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that it eventually starts swapping to disk but a newly ope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display the marker indicating EMS/XMS usage.  This is d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y that the editor class extends its memory block via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ocate Pages/Block function call to the EMS/XMS handl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/Ovr indicates the current insert state of the editor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is displayed, any typed text is inserted into the lin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osition.  When Ovr is displayed, typed text overwrite data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cursor position.  Also, while in overwrite mod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/Shift+Tab keys function as positional keys and simply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forward or backward by the given tab size.  When in 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, the appropriate hard or soft tab will be inserted or dele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displayed, CAPS and Num indicate that the CAPS and/or Num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are toggled on.  This is displayed purely for your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serves no other purpose but to remind you of their current stat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roper code is added to an overridden TApplication::idl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these indicators can be updated immediately whene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S or NumLock keys are pressed.  This is done with a broad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event.  If the proper code is not present, thes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ors will not get updated until something happens to ca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 of the view (type text, switch windows, etc).  The demo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xample of an overridden TApplication::idle()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cLk (Scroll Lock) indicator is used in a similar fash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VMFileEditor, it is purely informational.  However,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MMemo class it does have meaning.  When the ScLk indicat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(on), Tab and Shift+Tab will operate within the memo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insert or delete hard/soft tabs.  When ScLk is not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ff), Tab and Shift+Tab will change the focus from one item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in the dialog box as it always has.  Thus, with the TVMMem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, you do not have to use spacebar instead of the Tab key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want t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lag_msg&gt; currently has two possible settings.  &lt;TwoKey&gt;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when the first key of a two-key sequence is pressed (i.e. ^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wo-key command &lt;^KB&gt;) and &lt;Literal&gt; is displayed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eral command key is pressed (default: ^P).  The message dis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second key is pressed.  These messages appear to alert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ct that another key press is needed to complete the command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.  Pressing ESC while one of these messages is displaye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ly cancel the command.  The exception is Literal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s the next keypress received as a literal character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the ESC key code character 0x1B is inserted.  This is eas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d with a press of the Backspac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a and Function Me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MPoint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ean  ShowReadOnly, UseMemoColor, Mod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hort   O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   RightMargin, TabSize, Swa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    Message[80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data members track the current values of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or's different display fields.  ShowReadOnly and UseMemo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 to the extra parameters passed to the constru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MIndicator(const TRect &amp;bounds, Boolean ShowRO = Tru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ean IsForMemo = Tru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structor is like the old TIndicator with the exce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ra parameters ShowRO, and IsForMemo.  The ShowRO parame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determine whether or not the "R" is displayed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editor's text is read-only.  In situation where i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 that the text is read-only (in an informational dialo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), you can pass this parameter as False so that the flas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" does not appear.  By default, it will be True so that if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ad-only, the user will be notified by the indicato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ForMemo parameter determines what color from the indicator's pal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used to draw the view.  There are two separate color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or.  One is for edit windows and the other is for memo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dialog box.  This was done because I found that the color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dit windows didn't always look good in a dialog box.  By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True so that the parameter doesn't have to be specified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TVMMemo's indicator for a dialog box.  Since TVMEdit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the editor's indicator automatically, you probably won'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ter or specify this parameter at any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etValue(const TVMPoint &amp;aLocation, Boolean aModifi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hort aOpts, short RMargin, short TabSz, short SwapStatu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is called internally by the editors to upd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or with their curren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etMessage(const char *ms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is called internally by the editors to upd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or with a flag message such as &lt;TwoKey&gt; or &lt;Literal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TVMEditWindow Cla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[ ]��������������������� FILENAME                ���������������������[ ]ͻ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* 999999:255 �A W250 H16 T !�Ovr�CAPS�Num�ScLk�&lt;indicator at top ...&gt;     ^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ext editing region below the indicator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&lt;����������������������������������������������������������������������&gt;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[ ]��������������������� FILENAME                ���������������������[ ]ͻ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dicator below the text editing region.                                  ^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* 999999:255 �A W250 H16 T !�Ovr�CAPS�Num�ScLk�&lt;... or at the bottom &gt;    V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&lt;����������������������������������������������������������������������&gt;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simply a window that contains a TVMFileEditor objec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ssociated indicator and scrollbars.  It differs from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Vision TEditWindow in that you can pass it a Boolean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icator position, a buffer size (in KILOBYTES not just byt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flag to optionally suppress the loading of the file text unti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time.  A suppressed load is useful in situations where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something special (change the swap file location or name, e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to the text being loaded.  The window's handleEvent() wi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d to a cmEditorPresent broadcast event by returning its 'thi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in the TEvent event.message.infoPtr member.  This is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tecting the presence of an editor for other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in the original, the window constructor creates the indica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bars, and editor.  However, due to the fact that the edito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 32,767 lines, a specially created scrollbar (TVMScrollB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serted for the vertical scrollbar. It is identical to a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bar, but can handle type long valu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minor difference between my edit window and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 turn on the ofTileable option bit and turn of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Buffered option bit during construction.  Disabling buffer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saves quite a bit of memory when there are multipl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open. If screen flicker is a problem, you can always ad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Win-&gt;options |= ofBuffer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nserting the edit window into the desktop.  For the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 have worked with (386's and up), this hasn't been a probl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a and Function Me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MFileEditor *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pointer to the file editor object that is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VMEditWindow(const TRect &amp;bounds, const char *aFileNam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aNumber = 0, Boolean IndAtTop = True, short bufSizeInK = 2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ean SuppressLoad = Fal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constructor for the TVMEditWindow class.  As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, the first three parameters match up to the original TEdit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.  Following those are three additional parameters that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ay not want to specify.  Each has a default value, so it i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specify them unless you want to alter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AtTop      If passed to the constructor as True (the default)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dit window will insert the indicator line j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low the top window border. If passed as False,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insert the indicator just above the bott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SizeInK    This parameter specifies (in Kilobytes) how lar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nventional memory buffer will b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or object.  This buffer is used to hol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ently used text and internal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cessary for editing the file.  By default, i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0K.  This provides enough of a buffer for edi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rge files with reasonable speed and swa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fficiency.  If you will be editing smaller files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ample virtual memory in the form of EMS or X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, then you can drop this amount dow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rther reduce the amount of conventional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by each editor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ressLoad  If passed in as False, the specified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ed immediately into the editor.  If passed in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ue, the load operation will be suppressed until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ter time.  This is useful for situations where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ght want to perform some special operation such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ering the default swap file name, etc bef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ing the editor to load the text.  In such cas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all to the EditWindow-&gt;editor-&gt;loadFileNow(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will be required to make the editor lo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const char *getTitle(short maxSiz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returns the title of the window and, in effec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that the window's editor contains.  If the window i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board, it will return the title pointed to by the 'clipboardTitl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member.  If the window contains an unnamed file, it will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tle pointed to by the 'untitled' data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void close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normal circumstances, close() will simply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indow::close() to shut down the window.  However, if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ipboard, it simply hide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void handleEvent(TEvent &amp;ev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verridden handleEvent() function will also recognize and 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mUpdateTitle and cmEditorPresent events to change the tit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when the filename of the editor changes and to signal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n active editor on the desktop.  The window will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d to the cmEditorPresent event if it is not the issu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is not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void sizeLimits(TPoint &amp;min, TPoint &amp;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will limit the minimum size of any edit wind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 rows and twenty-five columns.  This is done to prevent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etting too small and obliterating its scrollba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Edi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MEditor(const TRect &amp;bounds, TScrollBar *aHScrollBa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VMScrollbar *aVScrollBar, TVMIndicator *aIndicat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bufSizeInK = 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MFileEditor(const TRect &amp;bounds, TScrollBar *aHScrollBa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VMScrollbar *aVScrollBar, TVMIndicator *aIndicat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 char *aFileName, short bufSizeInK = 2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ean SuppressLoad = Fal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MMemo(const TRect &amp;bounds, TScrollBar *aHScrollBa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VMScrollbar *aVScrollBar, TVMIndicator *aIndicat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bufSizeInK = 4, const char *aFileName = NU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similar in nature to their standard Turbo Vi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parts.  However, they are passed the size of the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ed in KILOBYTES (not just bytes).  They are also pass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MScrollBar to handle the added ability to have more than 32,7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in an editor.  TVMFileEditor also has the option to sup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of the text until a later time.  You may also have noti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VMMemo can be passed a filename.  This will be discussed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.  The following sections will describe each of the editor cla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TVMEditor Cla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VMEditor is the root base class for TVMFileEditor and TVMMemo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description of the available features is given below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described for TVMEditor apply to TVMFileEditor and TVMMemo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 and Implementation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ideas and features found in the TVMEditor classes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aken from various sources (mainly QEdit and TSE (my two favo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s, both by SemWare) and the Borland C++ 3.1 IDE).  I also sa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messages in the BCPPDOS forum on CompuServe pertain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 TEditor features.  A majority, if not all, of the requ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are now in the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number of the added features, I based the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istics on the above mentioned editors and my own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ences.  They should operate in a fairly similar manner to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s, but there may be slight deviations here and there. 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ping and paragraph reformatting are two areas in which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ly relevant.  I've used editors that implement these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ifferent ways and I chose the methods I prefer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Memory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ditor was originally intended to only handle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K to 200K size range.  As I designed and implemented the vir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ystem that handles the text retrieval and storage, it evol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omething that would handle those sizes into its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arnation that adapts to handle multi-megabyte files.  I have tr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it as efficient as possible while still keeping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memory requirements to a reasonable minimum.  A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s, you have the flexibility to specify how large or sm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memory buffer is for each editor instance (as littl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K or as large as 60K).  Also, editors viewing the sam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 a buffer reducing the amount of conventional memory requir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editor after the first one by quite a bit.  Virtual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s in such a situation can also be quite substanti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rtual memory manager is in a class totally separat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classes.  This allows the underlying manager to be writt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with whatever type of memory it wants for storage (EMS, XMS, d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combination thereof) without having to alter the actual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code or applications that use them.  Changing virtual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s for the end user is as simple as relink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libraries.  You won't need a license to any third-pa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S/XMS libraries.  I built the necessary supporting code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 functions with inline assembl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MS version requires a LIM 4.0 compliant memory manager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386MAX, QEMM, EMM386.SYS, etc to use expanded memory for swapp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such manager is present or it only supports a version les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 4.0, the editor will start using disk space for virtual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qui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XMS version requires an XMS 3.0 compliant memory manager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386MAX, QEMM, EMMXMA.SYS, HIMEM.SYS, etc to use extended mem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ping.  If no such manager is present or it only supports a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han XMS 3.0, the editor will start using disk space for vir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when required.  The XMS 3.0 Specification warns that at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 bytes of stack space must be available for calls to the XMS A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If problems are encountered, try increasing the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stklen to provide a larger program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both versions, the editors will not initiate virtual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age until the contents overflows the conventional memory buff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the editor includes the actual text being edi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tracking information, and undo/redo information.  As sta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no available EMS or XMS memory, disk spac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used.  If EMS or XMS memory is available, it is con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needed until there is no more available (a reallocation atte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s).  At that point, the editors will resort to using disk spa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any additional information.  Note that each open edito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ne EMS or XM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obtained all of my information for EMS memory acces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 4.0 Specification document dated October, 1987 and, for XM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ess, from the XMS 3.0 Specification document dated January, 1991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interested, you can download the LIM 4.0 Spec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from the LOTUSA forum (library 2, LIM40.ZIP) and the XMS 3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document from the MSDOS forum (library 10, XMS30.TXT)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.  They cover all the necessary details and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lls associated with each type of memor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te To The Impatient &lt;g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working with a large file and you perform an operation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ile insertion, large block edit operations such as dele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ormat, case toggling, etc, or a large block undo/redo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that the editor will appear to be doing nothing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period of time.  This is especially true when EMS or X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is being used or when a disk cache is in use and the hard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isn't doing anything.  Such operations can take a minute or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ish, so don't think it's locked up when this happens.  Give i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time to finish what it's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FOR DEBUGGING WITH THE EMS LIBRARY VERS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the IDE and Turbo Debugger may steal all available EM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start-up.  Therefore, if you debug any programs using the 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version of the editors, they will more than likely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ping to disk immediately.  During development, I used the X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most of the time.  As a rule, there is usually some XM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so the editors can make use of that until it run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sic TVMEditor and derived classes support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irst and foremost, they support virtual memory and can ther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extremely large files.  The theoretical limit is between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128 Meg (but don't hold me to it &lt;g&gt;).  The maximum edi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 is determined by the conventional memory buffer siz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for the editor in the constructor.  The virtual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will optimize its page size for that buffer.  The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 (1024, 2048, or 4096 bytes) multiplied by 32,767 yiel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ximum editab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ecause they can load large files, they also supports more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,767 lines in a file. The total number of lines is now 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by the amount of free virtu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y have all the basic editing features found in the origina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ous extensions have been made to the basic movemen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keys.  See below for a full list.  Most key sequenc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but some are different.  Most have been standard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grouped based on what I have seen other editor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re is an added capability to alter or extend the 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sets without overriding convertEvent().  The array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old the key sequences and their associated command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apped with a simple function call.  By default, there is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single key command set and four two-key command set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om to add up to four additional two-key command sets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like the default command key mappings, you can change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uit you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itional editor option settings have been added and they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grouped into a global scope for use by all editors a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scope for use by each editor instance.  Global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ect all editors and local options affect only the editor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ng to.  Each new editor will inherit the currently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 options upon being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ine jump: Go to a specific line, +/- a number of lines,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, last edited line, and 3 user-definable book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ard and soft tabs with variable tab size.  Also has the op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hard tabs to soft tabs (spaces) at loa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upport for Enter Matching on (, [, {, ', ", and &lt;.  I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d or disabled for any or all of them through local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re is also support for Find Matching on (), [], {}, and &lt;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irs starting on either character in the pair going in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on across multiple lines.  Find Matching can also be 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" and ' but the matching search will go in the forw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on only and will be limited to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selected block of text is persistent in nature.  I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d via several different key sequences or the mouse and st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d even if you move away from it.  Currently, block mark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-orient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mproved search and replace options:  Forward or backward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text or the whole file, search from cursor or ent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ope (from one end of the file or selected text to the othe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rates range from less than 150K to more than 650K 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depending upon the PC in use and the loca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 memory (EMS/XMS or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upports word wrapping, paragraph reformatting, character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ing, line centering, and text alignment as needed.  If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 is selected, the current line is used as the bloc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 commands.  This is useful when you only want to operat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r two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itional Move Block and Copy Block functions were added that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require the clipboard.  These are useful in situations wher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pboard may not be available (i.e. a TVMMemo).  Also, second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presses were defined so that the clipboard commands c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while debugging an application in the DOS IDE which tend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p the Ctrl/Shift+Ins/Del keyp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upports unlimited Undo/Red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Editor Command Key Mapp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are the default command key mappings.  For a lo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there is a primary and secondary key sequence defin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gives no preference to either, and does not care which on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.  The secondary key sequences generally represent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 to getting around in the editor.  The primary key sequ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, in most cases, the most common method of issuing moveme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editing comma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key sequences associated with the commands,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n't the most likeable, should be familiar enough that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who have used an editor before can use this one. 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ts can be replaced to suit your personal preferences if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.  It's easy to do and doesn't require deriving a new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.  You define an array of command keys and command valu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a function to replace a specific key map (more on that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                 Primary              Seco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Left              &lt;LtArrow&gt;            &lt;^S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Right             &lt;RtArrow&gt;            &lt;^D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Left                &lt;^LtArrow&gt;           &lt;^A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Right               &lt;^RtArrow&gt;           &lt;^F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of Line            &lt;Home&gt;               &lt;^QS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Line              &lt;End&gt;                &lt;^QD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Line                  &lt;UpArrow&gt;            &lt;^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Line                &lt;DnArrow&gt;            &lt;^X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of Window            &lt;^Home&gt;              &lt;^Q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of Window         &lt;^End&gt;               &lt;^QX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ll Window Up           &lt;^W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ll Window Down         &lt;^Z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Up                  &lt;PgUp&gt;               &lt;^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Down                &lt;PgDn&gt;               &lt;^C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of Text              &lt;^PgUp&gt;              &lt;^Q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of Text           &lt;^PgDn&gt;              &lt;^Q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Insertion/Dele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Char at Cursor    &lt;Del&gt;                &lt;^G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Char Left (Bkspc) &lt;Backspace&gt;          &lt;^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Current Line      &lt;^Y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to Start of Line  &lt;^Q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to End of Line    &lt;^QY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Word Right        &lt;^T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Word Left         &lt;^Backspac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a New Line         &lt;Enter&gt;              &lt;^M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New Line          &lt;^N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Right (Hard/Soft)    &lt;Tab&gt;                &lt;^I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Left (Delete Tab)    &lt;Shift+Tab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Literal Char      &lt;^P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 Contents of Line &lt;^QL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                 Primary              Seco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Undo                     &lt;Alt -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Redo                     &lt;Alt 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 Block Beginning     &lt;Shift+Movement Keys, Drag Mouse&gt;    &lt;^KB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 Block End           &lt;Release Shift Key/Mouse Button&gt;     &lt;^KK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de Block               &lt;^KH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Copy Block to Cursor     &lt;^KC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Move Block to Cursor     &lt;^KV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Block             &lt;Ctrl-Delete&gt;        &lt;^KY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ndent Block             &lt;^KI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Unindent Block           &lt;^KU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Block from File     &lt;^K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Block to File      &lt;^KW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Print Block              &lt;^KP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Toggle Case in Block     &lt;^OO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Force Uppercase in Block &lt;^OU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Force Lowercase in Block &lt;^OL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+Center Lines in Block    &lt;^OC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Align Text in Block      &lt;^OA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Reformat Paragraph       &lt;^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board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Block to Clipboard  &lt;Ctrl-Insert&gt;        &lt;^JC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 Block to Clipboard   &lt;Shift-Delete&gt;       &lt;^JK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te from Clipboard     &lt;Shift-Insert&gt;       &lt;^J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ary clipboard key sequences were added for sit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primary key sequences can't be used (i.e. debuggin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= Non-clipboard move and cop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= Lines are centered based on right margi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= Command works with current line only if no block is defin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eformat Paragraph has special rule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 = To print the entire file issue the command cmPrintFile (See dem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File | Print construction in BLDRSC.CP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= Note to Super PCKwik user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using the keyboard accelerator, the default hot ke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Repeat Rate Slower and Faster are &lt;Alt -&gt; and &lt;Alt =&gt;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change them or hold down the Shift key while pre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 to access Undo or Red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                 Primary              Seco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earch/Repla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Matching            &lt;^[&gt; (Ctrl+Left Bracke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for Text          &lt;^QF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and Replace Text  &lt;^QA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 Last Srch/Replace &lt;^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/Replace Option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Sensitive      Forward     Global          From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ole Words Only    Backward    Selected Text   Entire Sco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On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al/BookMa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Bookmark 1-3         &lt;^K&gt;&lt;1-3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 to line or +/- cnt  &lt;^JG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 to Start of Block   &lt;^JB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 to End of Block     &lt;^J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 to Bookmark 1-3     &lt;^J&gt;&lt;1-3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 to Prev Position    &lt;^JV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 to Last Change Line &lt;^J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ggles &amp; Other Op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/Overwrite Mode    &lt;Ins&gt;                &lt;^OV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-Indent Mode         &lt;^OI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Wrap                &lt;^OW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Style (Hard/Soft)    &lt;^OT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iling Spaces          &lt;^OS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-Key Commands By First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K - Block Mode Commands              ^Q - Quick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      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 Block Beginning     &lt;^KB&gt;        Start of Line            &lt;^QS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 Block End           &lt;^KK&gt;        End of Line              &lt;^QD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de Block               &lt;^KH&gt;        Top of Window            &lt;^Q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Block to Cursor     &lt;^KC&gt;        Bottom of Window         &lt;^QX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Block to Cursor     &lt;^KV&gt;        Top of Text              &lt;^Q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Block             &lt;^KY&gt;        Bottom of Text           &lt;^QC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nt Block             &lt;^KI&gt;        Delete to Start of Line  &lt;^Q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ndent Block           &lt;^KU&gt;        Delete to End of Line    &lt;^QY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Block from File     &lt;^KR&gt;        Restore Contents of Line &lt;^QL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Block to File      &lt;^KW&gt;        Search for Text          &lt;^QF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Block              &lt;^KP&gt;        Search/Replace Text      &lt;^QA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Bookmark 1-3         &lt;^K&gt;&lt;1-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J - Jump/Secondary Clipboard         ^O - Options/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      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 to Line or +/- cnt  &lt;^JG&gt;        Toggle Case in Block     &lt;^OO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 to Start of Block   &lt;^JB&gt;        Force Uppercase in Block &lt;^OU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 to End of Block     &lt;^JE&gt;        Force Lowercase in Block &lt;^OL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 to Bookmark 1-3     &lt;^J&gt;&lt;1-3&gt;    Center Lines in Block    &lt;^OC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 to Prev Position    &lt;^JV&gt;        Align Text in Block      &lt;^OA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 to Last Change Line &lt;^JL&gt;        Insert Mode              &lt;^OV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Block to Clipboard  &lt;^JC&gt;        Auto-Indent Mode         &lt;^OI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 Block to Clipboard   &lt;^JK&gt;        Word Wrap                &lt;^OW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te from Clipboard     &lt;^JP&gt;        Tab Style (Hard/Soft)    &lt;^O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railing Spaces          &lt;^OS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Editor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describes the various local options availabl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classes.  Some of these have a representation on the indic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if one is present.  All of these modes are local to each edito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n one editor view you may have a document file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word wrapping and insert mode enabled, but in another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, you may have a source code file loaded with word wrapp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mode turned off.  As you switch between editors, these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 into effect for that view only and won't alter any mode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views that may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lways, when insert mode is on, any typed text will be ins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line.  When insert mode is off, typed text over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currently under the cursor.  The current mode is display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s" or "Ovr" on the indicat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Inden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uto indent mode is on, the cursor will line up 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non-blank character of the preceding line whenever the ENTER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essed.  When off, the cursor will always return to column 1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key is pressed.  Auto indent is useful for aligning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ext.  An "A" appears on the indicator line when i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Wrap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ntering text, it is nice to have the cursor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 to the next line when it passes the right margin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MEditor classes support word wrapping.  A word wrap will occur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cursor passes the right margin and a non-whit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s typed.  There must also be at least one full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a space prior to the right margin for word wrapp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.  When text is word wrapped, the cursor, the word being ty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text following the cursor will be moved onto a new lin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Indent is on, the wrapped portion will also be inden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amount to align it with the line abo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a character other than a space or tab must be ty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the cursor is past the right margin for the word wrap to occu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ype in a line and then go back to some point prior to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ne and start typing again, the end of the line may be pu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past the right margin.  That part won't get moved to a new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you type in some text that exceeds the right margin to ca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wrap, press ENTER, or issue the paragraph reformat command. 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this way so that the editor doesn't spend a lot of time tr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ormat paragraphs unnecessarily or implement soft returns of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.  Once you finish making the necessary edits, it's a lot eas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just go back and issue a single paragraph reformat comma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word wrapping is on, a "W" will appear on the indicator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the editor's current right margin setting. 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 value is controlled separately using another option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Space Ret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iling space is defined as any number of spaces or tab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last non-blank character of a line.  When trailing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ention is disabled, the editor will effectively give you a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aming cursor.  For example, if you use a movement key to go pa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line, it will pad the line with spaces.  Likewise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from a long line up or down onto a shorter one, the shor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added with spaces up to the cursor so as to maintain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horizontal position.  These trailing spaces will be stri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line as the cursor moves off of it as will any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added by the space bar and/or tab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railing space retention enabled, you no longer have a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aming cursor.  Horizontal cursor movement will be limi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t of the text that is currently in the line.  To add spac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a line, you must press the space bar or tab key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o use the right arrow key to move past the end of the lin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will automatically advance to the first column of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Likewise, if you move from a long line up or down o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er line, the cursor will jump from its current horizo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to the position after the last non-blank charact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rt line.  When enabled, a "T" will appear on the indicator li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ing and movement will be similar to the original TEdito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retained trailing spaces and did not provide for a free ro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most part, disabling the trailing space retention i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while editing source code.  As you move up and down th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will maintain its horizontal position no matter how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s vary in length.  Enabling trailing space retention is mos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document type files where you may wish to keep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on a line for formatting purpo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saved files may shrink in size when edited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retention disabled.  The loss in size is due to the remova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spaces during editing.  Likewise, a file may grow in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aved if the file is edited with trailing space ret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Tab/Soft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ard or soft tab option controls what will happen whene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key is pressed and Insert Mode is enabled.  While in over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, the tab key serves as a positional command and will simply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forward or backward.  An "H" for hard tabs or an "S"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 tabs followed by the current tab size is always display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or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hard tabs, the actual 0x09 tab character is insert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  Thus, if the tab size is changed while edi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, the display will change to reflect this new tab siz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 tabs, the appropriate number of spaces are insert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line to advance the cursor to the next tab stop.  Changes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b size while editing the document will have no visible effec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 unless hard tabs were already present in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o/Re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ndo/Redo is enabled, you are able to undo edits and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on the text.  Redo will, of course, put the changes back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hange your mind or undo to much.  The Undo/Redo capacity i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by available virtual memory (EMS/XMS + disk space)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to undo all changes to a file right back to when it was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and then redo every single step.  However, if you edit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redo, any undo information after the last redo poin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t because it is reused to record the undo information for the ed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here just d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undo/redo step is grouped based on the command executed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you type in some words on a line and then chang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d, Undo will revert the line to the state it was in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all those words.  Likewise, if you reformat a section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alize you've included too much, Undo will undo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ormat command and return the text to the state it was in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s issued.  This could involve a few lines or several paragraph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o works exactly the same w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people might not consider Undo/Redo a local option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up to you.  To remove it from the local options is as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not offering it as a selection in the checkboxes that control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.  When it is local, undo/redo can be enabled and disabl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times as you like.  Keeping it as a local option h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s as you will now se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ndo/Redo is enabled, the virtual memory manager will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virtual memory to keep track of this information.  Thus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virtual memory overhead when enabled.  It will keep con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memory for each edited line until you actually clo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  With plenty of EMS, XMS, disk space, or a combination ther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pending on the library version used), it should not be a probl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or want to conserve virtual memory, you can di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o/Red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disabled, the virtual memory manager will recycle any un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s of virtual memory and place any new edited tex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arded regions.  This will reduce the total amount of vir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used over the course of the editing session.  It will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s to insure that if you enable Undo/Redo after it has been off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go into these recycled regions.  It is therefore possi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Undo/Redo disabled until you need it, enable it for a whil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disable it again if so desired.  Such a situation might ar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reformatting paragraphs.  It is easy to reformat from the wr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point and reformat too much text.  This is when Undo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helpful feature to ha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remember that if you disable Undo/Redo after it has been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be able to undo or redo changes when it is re-enab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due to the recycling that goes on behind the scenes.  As a ru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o/Redo will only work with changes made from the point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 onw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Ma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rowing a feature from my favorite editors (QEdit and TSE),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enabled enter matching in the editor classes.  What this mean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or the left-hand characters (, [, {, ", ', and &lt;, the edito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enter the appropriate matching right-hand character 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], }, ", ', or 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ode can be individually enabled or disabled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via local option settings.  It is most useful while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ource code or equations so that you don't forge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hesis or brack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urse, Enter Matching would not be complete without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part Find Matching so I added that feature too. 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on either character of a (), [], {}, or &lt;&gt; pair and issu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d Matching command, the cursor will jump to the matching charac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re is a missing or extra matching character, the curso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not go anywhere or will end up on an unexpected match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 listed pairs, the search will go in either direction 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tarting character you are positioned on and can span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Matching can also be executed for the single and double qu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s.  However, because the character cannot be used to determ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direction to go, all such matchings will go in the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and are restricted to the current lin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Size, Indent Size, Right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size controls how many spaces a tab represents when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 or printed.  For soft tabs, it will determine how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are inserted or deleted whenever the Tab or Shift+Tab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.  It should be a value from 2 to 16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nt size controls how many characters will be insert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from each line of the block when the Indent/Unindent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ssued.  It should be a value from 1 to 16.  The Indent/Uni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re useful for shifting large blocks of text left or righ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 all at the same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ght margin value is associated with word wrapping 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ing.  It should be a value from 20 to 250.  Word wrapp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 as described above with the specified right margin.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ing will center text between column 1 and the right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all of the above commands have *suggested* legal r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editor itself cannot and will not enforce those ranges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he programmer to limit the values properly when altering the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de or with the appropriate edits when they are entered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alog box from within an appli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Editor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options will control all editors.  Note that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global counterparts to each of the above described local opt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rve as the defaults for each new editor object as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.  At instantiation, the new editor object will set each of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options to the value of their global counterparts.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 to the editor's local options will not be reflec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lobal options.  Likewise, subsequent changes to the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will not be reflected in any existing editor object'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  For example, if you have word wrapping turned off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options and later decide to enable it, any existing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will retain their own setting for word wrapping.  Any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objects opened will inherit the new set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following options, there are no local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Expansion at Loa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nabled, any existing hard tabs in a file will be expan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ropriate number of spaces when the text is load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  This applies to the initial opening of the file or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into the file with the Read Block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useful if, like me, you prefer soft tabs to hard tab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be aware that if the current tab size setting is not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as when the file was created, some text may not line up cor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oaded file.  Examples of this might be columnar data tha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ly formatted by separating some columns with spaces and ot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abs.  The loaded text may end up looking a little ragged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an always be loaded with the appropriate tab size and t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djust the editor's local tab size to suit you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File Cre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tty much speaks for itself.  When enabled, the original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named with an extension of your choice (see below)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.  When disabled, no such backup file is crea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VMFileEditor class performs "safe saves" regardless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.  It will never save directly to the real filename.  It sa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to a temporary file first and renames it afterwards i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nt well.  If there is a problem or error during the sa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file is untouched and can be retrieved withou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Line Feed (LF) Only When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option is disabled, files are saved with each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d by a carriage return-line feed pair (CR/LF).  Thi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setting for text files on DOS-based systems.  If you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, files will be saved with lines separated by a singl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 (LF).  This is the way UNIX text files are st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Load as Read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option enabled, text is loaded into the edito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-only.  Any commands that could modify the text within th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tered out.  You are limited to moving around the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sections of it to the clipboard, printing it, or saving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 to a file.  The only thing that can modify the file on dis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ssue a Save As command and then save the file to the nam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us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et this global option to True and create a clipboard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itially keep the read-only flag set.  If you were to vie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ipboard on the desktop, it would display the read-only indicato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as soon as you cut or copy something into it, it is sm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to turn this bit off for itself and allow the inser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  You don't need to do anything special or check for suc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ile Extension and Default Backup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wo options control what default extensions are us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classes.  Currently, TVMFileEditor only makes 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ile extension for Read and Write Block operation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ackup extension when saving a file.  The defaul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can be used to store a default extension for use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or Save As dialog box.  See the demo program for an exam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wap Fil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swap file path specifies the drive and director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all editor objects will store their swap file if one is crea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hat there will be enough room on the given drive to 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  The swap file is only created when necessary and is re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editor object is destroyed.  A RAM drive is the ideal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nd the swap files provided it is large enough to contai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maximum number of editors that you may have open at onc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created, a swap file can grow to be larg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file depending upon the amount of editing done.  This is d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extra information virtualized along with the actual text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t the swap file path variable to an empty string, the swap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tored on the current drive in the current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Replac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arch and replace features have been expanded to includ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options.  They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 are using the search/replace options and the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ils when you didn't expect it to, check the option setting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might be due to a setting that is not correct such as tr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arch a selected block of text when none is selected,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rrect scope setting, or an incorrect direction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String and Replac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before, these strings represent the text to search for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to be used for repla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: Case Sensitive, Whole Words Only, Prompt On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Case Sensitive is selected, the case of the text is consid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arching for the find string.  If left unselected, th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ase insensit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Whole Words Only is selected, the search is limited to fi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ve a non-word character on either side.  The word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termined by a call to the virtual function isWordChar(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unselected, the search will include finds that occur withi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on Replace is only available when doing a searc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operation.  If selected, at each find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e whether or not the replacement should be made.  If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elected, changes are made without your con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: Forward or Back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which way the search will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: Global or Selected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e to the selected text block being persistent in natu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w a search and replace option that can limit the operatio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block.  If scope is set to Global, then the entir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d regardless of whether or not a block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: From Cursor or Entire Sc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 specifies where the search will begin.  If From Curs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, the search will proceed from the current cursor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 or backward depending upon the Direction setting.  If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is selected, the cursor is first moved to the appropriat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or block depending on the selected scope and th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The search will then proceed either forward or back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upon the Direction set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if you use the Repeat Search command (default: ^L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utomatically go into From Cursor mode and proce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direction until the end of the selected scope is reach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peration and Imple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of the commands available in the editor speak for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o their purpose.  For those that don't, those that have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, or those that need some clarification as to their oper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ctions will describe them in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Window Up and Roll Window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ommands will keep the cursor in its current horizonta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position in the edit window, and will scroll the text up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by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Left and Tab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ve mentioned it elsewhere, but thought I might as well d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.  When insert mode is off, the Tab and Shift+Tab key p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rve as positional commands instead of text insertion/dele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They will simply move the cursor backwards or forward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ropriate tab width.  This was done to prevent accide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ure of large chunks of text while insert mode is off. 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re that if trailing space retention is enabled, when you press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sert mode off the cursor will not proceed past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Literal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will take the next key pressed and insert i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eral character in the file.  When ^P (the default key for it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, the message &lt;Literal&gt; appears on the indictor line to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at another key press is expected.  This is useful for inse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odes into the text that normally cannot be entered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(Ctrl+P, ESC), end of file (Ctrl+P, Ctrl+Z), form feed (Ctrl+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+L), or the graphics characters used for special symbol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 (Hold down ALT and type a 3 digit number on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Block to Cursor and Move Block to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non-clipboard versions of the copy, cut, and p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s.  They will function even if there is no clipboard defin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seful for applications that use memo fields but not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  Copy Block and Move Block can still be used.  Be warn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moving or copying extremely large blocks of text in large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two functions tend to cause the virtual memory system to thrash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cases it is better to use the clipbo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Copy Block, text can be inserted anywhere in th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if so desired.  When doing this, the editor is intellig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to only copy the selected block of text that came befo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insertion point.  Move Block will ignore requests to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nywhere inside the marked block.  The reason is, of course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text to anywhere inside the marked block makes it end up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place.  It would therefore be a redundant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 Block and Unindent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ly special thing to note is that indent will not let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ed 255 characters and that unindent will continue to uni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 until there is nothing left on a line.   For example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ndented a block of lines to get rid of the spaces before th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unindented again it would start chopping off the tex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will align one or more lines of text (depend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or not a block is marked) with the first non-blank lin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ing point.  There can be one or more blank lines ab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point.  It will keep looking for a non-blank line until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s the top of the file.  If a non-blank line can't be found,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 will occu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alignment operation, the cursor will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 to the next line ready for another operation.  This make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to align several lines, one after the other, without se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ock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 Reformatting (Wrap Paragrap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will reformat text into paragraphs between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ight margins.  This is done by aligning text with the ef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margin, extending short lines up to the right margin, and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ping long lines at the right marg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reformatting, the following defini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, white space, blan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string of one or more characters consisting onl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, tabs, or the form feed character.  This is what separ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words" during reformatting.  A line with a single form f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in the first position is also considered a blank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done to prevent the reformatting code from incorpo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 feed character into the line above it as a "wo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ware that what is considered a word here may not b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such as Word Left or Word Right.  For the reforma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, a word is considered to be any string of one 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separated by white space as def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nt or Out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reformatting, a line is considered indented if it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white space before the first word than lines following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ne is considered to be outdented if it has less white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the first word than lines following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dent or outdent of the line where reformatting sta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mportant because it determines when the end of a paragrap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eached in cases where following paragraphs are not separ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blank lines.  The indent or outdent of the second lin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because it determines the effective left margin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 of the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    This line is inden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ine above is indented when compared to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This line is outden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ne above is outdented when compared to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This line is indented equally to the next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lines are indented equally when compared to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ive Left Mar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mount of white space up to but not including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space character of a line.  This is the amount of ind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ill be placed on each line of the paragraph as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ted.  It is determined for each paragraph by looking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 of white space on the line immediately following the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reformatting will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grap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s of text that are either separated by one 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 lines or, in the absence of blank lines between them,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tarting line that is indented or outdented an equal amou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ormatting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a number of rules that the editor will follow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ormatting text.  These rules may not interest you or may not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ntirely clear picture of what happens under all circumstances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a good feel for how paragraph reformatting truly works, it is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just play with it and see what happens under odd or uni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mstances.  The following paragraphs will try to explain what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.  Even if you don't want to know the gory details, at least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LEASE NOTE" section below.  There are situations in which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ormatting will occur or the end of a paragraph cannot be determ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certainty and it may end up reformatting more than you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xecuted, the reformatting starts at the current cursor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continue until a blank line, the end of the file,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ed text block (if any), or a line with an indent or out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to that of the starting line is reached.  The cursor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on the line immediately following the last li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.  Note that if a selected text block is defined,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moved to the first line of the block and the edito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ormat as many paragraphs as it can find until the end of the blo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ached.  If no block is selected, only the paragraph the curs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ill be reformatted starting at the current cursor li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ing until one of the above mentioned end conditions is m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rting line is considered to be the first li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 and will not have its indentation changed.  The ef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margin is determined by using the indentation on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after the starting line.  Subsequent lin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ed or outdented to match the effective left marg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text is reformatted, long lines are word wrapped if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ed the right margin and short lines are extended with word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lines until they are as close as possible to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.  As words are added to a line, a single separating spac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before the appended word.  Leading and trailing spac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ed words are stripped out.  When I was taught to type, I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d that two spaces after every period was the standard and I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that "rule" ever since.  Therefore, if a perio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prior to adding a word, two spaces are inserted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the next word to the line.  Reformatting continues until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mentioned end conditions is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line contains no spaces at all or just some ind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a string of non-space characters and it exceeds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, that line will not be wrapped.  However, it will be ind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form to the effective left margin.  An example might by a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border or one that continuously underlines (i.e. -----)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it.  This generally isn't a problem and usually only occu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hoose to start reformat text in the wrong pl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effective left margin is past the specified right marg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word wrapping will occur.  As an example, if the right marg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t 76 and the first word does not start until column 78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termining the effective left margin, no word wrapping will occu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also be at least one full word followed by a space pri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margin for word wrapping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NE IS IMPORTANT!  If you start reformatting on a lin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no indentation or one that has an equal amount of indentati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lines, the editor is only able to determine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 by encountering a blank line, the end of the file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defined block.  The matching indent/outdent criteria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so that it doesn't stop reformatting immediately on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n example, if you were to start reformatting from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f the preceding paragraph instead of the first, this para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rt of the one following it would be merged into it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ation on the next line (third line) matches the starting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second line).  Reformatting won't stop until the blank line is hi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a copy of this file into the editor and try it out if this i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.  As I said before, playing with this command is the best wa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how it reac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blem can also occur if you are not diligent about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your paragraph's first lines use a standard amou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ation.  Remember, if paragraphs aren't separated by a blan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reformatting will continue until a line is reached that h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 or outdent *EQUAL* to that of the starting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bsolutely need to reformat a paragraph or a portion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the above situation could occur, there is an easy wa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 it.  The way to do it is with a selected block of text. 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select the portion of text you wish to have reformatted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you would if you were going to move it or copy i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board.  Once marked, simply issue the reformat command and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the text from the top of the block and stop when it reach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line of the blo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ing a block is also the way to get the reformat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on multiple paragraphs in one shot.  Simply block select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s to reformat and issue the command.  However, be warn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elected block's first line has an indent equal to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you will still run into the above described situation.  No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ry though.  If you make a mistake, the Undo command can always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ut of a botched reformat (provided that you have Undo/Redo 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first! &lt;g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board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noted, secondary keys have been defined for these operation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y can be used while debugging programs in the DOS IDE. 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time I've seen people on the BCPPDOS forum ask wh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board commands didn't work.  The reason is that the IDE traps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application being debugged never sees them. 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commands, this is no longer a problem.  Besides which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impossible to debug the clipboard commands when I couldn't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&lt;g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unique characteristic of the clipboard that I have mad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when new text is cut or copied to the clipboard, any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is deleted but any unmarked text is left untouched.  Kn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, it is possible to open the clipboard on the desktop, copy or c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lock of text to the clipboard, then change to the clipboar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e the block.  You can then move the cursor to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board text, go back to another window, and cut or copy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ce of text to the clipboard.  This has the effect of appen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block to the text already in the clipboard.  You can repe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as often as you need to merge several pieces of text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board.  Finally, you can go into the clipboard and save i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file or select the entire contents as a block and past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ookmark and Jump to Book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I've used &lt;^K1&gt;, &lt;^K2&gt;, &lt;^K3&gt;, &lt;^J1&gt;, ,&lt;^J2&gt;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^J3&gt; as the keys to access these commands.  One important th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is that if you are still holding down the Ctrl key when you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or 3, the editor will not see the command.  This is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 won't generate scan codes for Ctrl+1, Ctrl+2, and Ctrl+3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go of the Ctrl key before pressing the 1, 2, or 3.  Fo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ter, you should be letting go of Ctrl for the second key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-key commands unless otherwise noted.  It isn't requir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key p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s                                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        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Modified File Prompt               Read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Untitled File Prompt               Write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File As Prompt                    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Text Verification Prompt        Find and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ailed Prompt                    Change Local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Goto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like the original TEditor class, the TVMEditor classes u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Dialog() function defined by you to handle user interac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hat require some form of acknowledgement or inpu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listed events and commands require some form of intera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before they can be formally comple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VMEditor::editorDialog is a static function poin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MEditor class that points to your function or a default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by me.  To be fully implemented, you must define and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pointer that TVMEditor::editorDialog points to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your own handl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 to the above listed events and commands,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diagnostic or informative messages that editorDialog()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too.  Most of these can be safely ignored, but the first 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ypes cannot be ignored.  They refer to such things as sw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ilure, file save failure, etc.  If you do not re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unction with your own, these will be handled b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th a simple message box that displays the error numb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.  A complete list of possible values can be seen in TVMEDIT.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edXXXXX constants).  The doEditorDialog() function in TVEDIT2.CP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mo program shows you how to handle each of the event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use this one if you like or create your own that handles a sub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eve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above listed commands will not be accessible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place the default editorDialog() function to handle them as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VEDIT2.CPP.  Remember that TVMMemo now has access to all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as well, so if you write an application that uses TVMMemo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VMFileEditor, you will still need to define an editorDialog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to handle the commands you want TVMMemo to have access to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might let it have access to Goto Line, Find, Fin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, and leave out the other commands so that they are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and Function Me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GlobalEditor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hort Operation,       // Default operating mo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Match;      // Default Enter Matching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 TabSize,         // Default tab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ntSize,      // Default block indent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Margin;     // Default right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NOTE: Any changes in the structure ABOVE this point should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      be taken into account for structure LocalEditor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      below.  The rest of this structure is for global i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     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Search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hort Searc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Default filename extensions.  These are currently only us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TVMFileEdi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  DefaultExt[4], BackupExt[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Default drive/dir for swap files.  This can be used by vir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memory systems needing a swap file for each editor insta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  DefaultSwapDir[MAXPATH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lobalEditorOptions structure contains options used by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object instances along with the defaults for the local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when a new one is first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LocalEditor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hort Operation,       // Operating mo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Match;      // Enter Matching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 TabSize,         // Tab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ntSize,      // Block indent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Margin;     // Right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calEditorOptions structure contains options that are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ach instance and can be changed for each one without affect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ther objec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 TVMEditorDialog near editorDi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pointer to a function that you can define to ha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nd events that require some form of user interacti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.  The function it points to takes a single type 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and a variable number of additional arguments.  The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parameter is one of the edXXXXX constants described earli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.  A complete list can be found in TVMEDIT.H.  An exam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handler can be found in the demo program in TVEDIT2.C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 TVMEditor * near clip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pointer used by all editors to access the clipboard.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it is NULL (no clipboard defined).  If you would lik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to have a clipboard, simply create a TVMEditor objec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its address in this data me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TVMEditor can be the clipboard.  It just needs to be as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is variable.  If you simply want an editor objec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board, use TVMEditor to construct one.  If you would li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able clipboard (like the one in the demo program)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MEditWindow to create an edit window object and set 'clipboar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to the address of the edit window's 'editor' data me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VMEditWindow clipWindow = new TVMEditWindow(...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VMEditor::clipboard = clipWindow-&gt;edit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demo program in TVEDIT1.CPP for a more detailed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 const char * near char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 const char * near char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wo pointers simply define the left and right-hand En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Matching characters.  By default, the characters defined are (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, {, ', ", and &lt; for the left-hand characters and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for the right-han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 const char * near TwoKey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 const char * near Literal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wo pointers are used to define the default Two Ke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eral command flag messages.  Whenever the first key of a two-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r the Literal command key is pressed, the text poin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 on the indicator line if one is present.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s are set to &lt;Two Key&gt; and &lt;Literal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 GlobalEditorOptions near GlobalO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global options structure shared by all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.  The values in this structure are used as the defaul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new editor's local options.  It also contains some of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replace options, the default file extensions, and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 ushort near search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 ushort near searchSc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 ushort near searchOri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 char   near findStr[maxFindStrLe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 char   near replaceStr[maxReplaceStrLe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data members contain the other search and replace opt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also shared by all editor in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irtualMemory *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pointer to the virtual memory buffer objec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memory manager is a separate entity to allow the mod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underlying virtual memory engine (switch from EMS + disk to X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disk for example).  Also, multiple editors can share the same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to conserve memory.  Note that if no EMS or XMS memo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, it will go straight to disk for its virtual mem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public member of TVMEditor and some of its function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ccessed directly by you.  This allows direct storage and retriev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ext on a line-by-line basis.  This makes it easy to work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, especially for memo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ean isValid, LineEd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Valid is used to signal whether or not it is okay to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ditor object after construction.  This can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junction with validView() to see whether or not it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into the deskto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Edited is True when the line that the cursor is on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.  It is used to determine whether or not text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a new virtual memory location and undo information recor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original data.  When False, the line has not been edi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uch operations are performed when the cursor moves to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crollBar   *hScroll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MScrollBar *vScroll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MIndicator *indic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hree pointers refer to the horizontal and ver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bars and the indicator line passed to the constructor.  If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NULL, then the associated item will not be used for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EditorOptions O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tructure holds the local options for the editor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Text[maxLineLength + 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n intermediate editing buffer for the lin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is sitting on.  Changes are made to this line and,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Edited is True, this text is used to replace the old tex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moves to a different location.  If LineEdited is Fal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ny information in this buffer is discarded when mov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MPoint delta, limit, curP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VMPoint 'delta' is used to hold the horizontal and ver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s into the buffer text when updating the screen.  It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line and left-most column shown in the vie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VMPoint 'limit' is used to hold the current horizonta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limits for the buffer.  Currently, the horizontal lim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only by the horizontal scrollbar.  The vertical limi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 as lines are added or deleted in the buffer.  It contro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scrollbar limit and also gives an upper boundary to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operate on the entir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VMPoint 'curPos' is used to record the cursor's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 and vertical position within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selStart, selEnd, drawLine, findLine, set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lStart and selEnd data members are used to rememb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marked text block (if any).  When either or both are 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no marked block is currently defined.  When both are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represent the starting and ending lines of the blo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rawLine data member is used only when refreshing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display.  It defines the line that is currently at the to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ndLine and setLine data members are also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reshing the screen display.  findLine is used by the searc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options to signal which line is currently holding th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(if any).  setLine is used by the cmSetLine command to sig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ne was just moved to.  They are used by the screen 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to highlight the necessary text in a diffe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curPosx_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ata member keeps track of the cursor position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Text[] buffer.  Due to hard tabs, this cursor posi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Pos.x display cursor position may not be identical in value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 hard tab character will represent only one charac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[].  However, that single character can represent any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spaces based on the current TabSize setting in the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dat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key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ata member is used to track the two-key command stat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, the next key press is interpreted using the single key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.  When non-zero, it indicates that a special key such as Ctrl+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pressed.  It's value represents the map to look a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ng a command for the second key press of a two-key command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when Ctrl+K is pressed, keyState will change from zero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that represents the location of the Ctrl+K key's map of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key presses.  That map will be used when interpreting th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key press to see if it matches one of the commands in that ma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second key press matches a command key in the next m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mmand is executed and keyState returns to zero.  If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press does not match a command key in the next map, it is ign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keyState will return to zero.  See changeKeyMap()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information on how all this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char lockCount, update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ckCount data member is used internally by some routin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 unnecessary screen updates.  When non-zero, the screen dra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ressed.  This variable is only modified by the lock() and unlock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fun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pdateFlags data member determines which parts of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rawn when lockCount is equal to zero.  One or mor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fXXXXX constant bits is set based on the operation that requir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se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ata member will be set to one of the smXXXXX const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earlier and indicates the current block marking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ean First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n internal flag used by the editor and the virtual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ffer to signal that the first text load operation is about to occu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rue, the virtual memory buffer will take steps to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thrashing as the text is loaded for the first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will not record undo/redo information during that time.  When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alse after the first load, the buffer object will revert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LRU mechanisms and will record undo/redo information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is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lastChg, prevLine, Bookmark1, Bookmark2, Bookmark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data members represent the cursor line position his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.  lastChg records the number of the last changed line, prev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the line that the cursor was on prior to the last move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bookmarks represent the lines tagged by the Bookmark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t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MEditor(const TRect &amp;bounds, TScrollBar *aHScrollBa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VMScrollBar *aVScrollBar, TVMIndicator *aIndicat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bufSizeInK = 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constructor for the TVMEditor class.  As you can se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four parameters match up to the original TEditor clas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ceptions of the vertical scrollbar being a TVMScrollBar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or being a TVMIndicator.  Following those is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bufSizeInK that you may or may not want to specify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specifies (in Kilobytes) how large the conventional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will be for the editor object.  This buffer is used to hol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ntly used text and internal information necessary for edi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By default, it is 8K.  Derived classes can adjust this upw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ownwards based on their nee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not want one of the optional scrollbars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or, pass a NULL in that parameter's position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operating modes are se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local options       Initialized from the global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ructure set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wMode                gfGrowHix | gfGrowHi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                ofSelectable is OR'ed with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Make               evMouseDown | evKeyDown | evCommand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vBroadc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              smN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tate                0 (Normal single key command ma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marks etc.          0 (Undefin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Pos etc.             Line 1, colum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re is not enough memory to get underway, the editorDialog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called to notify the user and isValid is set to Fal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initialization will continue and isValid will be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Boolean valid(ushort comma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returns True if the virtual memory buff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MEditor object initialized correctly.  If they did not, t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alse.  The return value is controlled by the sett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Valid data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void shutDown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d internally by TObject::destroy() to in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rived and related objects are all destroyed properl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MEditor::shutDown will also disable commands like cmCopy, cmC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Find, etc so that they appear dimmed and unselectable on the menu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other edit window is open on the desktop, that on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enable them when it receives the focus.  Otherwise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tay disabled until another edit window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void convertEvent(TEvent &amp;ev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virtual function is used by handleEvent() to provid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operations by converting various key events into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s.  To keep backward compatibility with the original TEdi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still virtual.  It was done this way i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means of extending or changing the default key binding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you to derive a new TEditor class and (just my opinion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g&gt;) was rather awkward to implement.  The underlying cod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MEditor is similar to the original, but I have altered it in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jor ways and also added a new function that does away with the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rive a new editor class to extend the key code convers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e to the way some of Turbo Vision's kbXXXXX consta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and the way the matching code worked in the original TEdi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keys such as BackSpace, Tab, and Enter would equate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Ctrl key combination (Ctrl+H, Ctrl+I, and Ctrl+M)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ed those Ctrl keys for being used for other commands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ed this behaviour and explicitly scan for an exact keycode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scanning for the other keycodes.  This will allow BackSpa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, Enter, Ctrl+H, Ctrl+I, and Ctrl+M to function as individual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lated to each other and the Ctrl keys are free to do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if you want them to.  In the default maps, Ctrl+H, Ctrl+I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+M, are defined so that they still perform BackSpace, Tab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o emulate the original until you decide to change th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mentioned before, extending or completely redef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key mappings is as simple as a single function call. 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longer a need to derive a new editor class in an attempt to 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with more code.  See the changeKeyMap()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for information on how all this wor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void handleEvent(TEvent &amp;ev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virtual function provides event handling for the TVM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.  By default, this function calls TView::handleEvent()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all unhandled keyboard events by calling convertEvent(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override this function to provide new commands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handling features to the TVMEditor classes.  I have pack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basic editing features as I could into the general TVMEdito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derived classes.  These new features were ones that I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cking or missing in the original.  The basic classes should stand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e well on their own except for specialized situations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other alternative but to derive a new edito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TPalette &amp;getPalette(void) co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turns the default TVMEditor palette.  The palett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by one entry to include a highlighting color used whenev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SetLine command is received.  The extra color is defin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ed via the TVCOLR.H file and alternate TView::mapColo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.  You must also have defined an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plication::getPalette() member function to contain the extra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 the editor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void setState(ushort aState, Boolean enab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verrides TView::setState() in order to hide and dis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bars as well as perform some other behind the scenes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n editor object gains or loses the foc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to alter the commands that are enable or disabled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 in time, override updateCommands() instead.  That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called whenever the command states should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void updateCommands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virtual function is called whenever the command state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pdated.  It is used to enable and disable commands such as cmC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Copy, cmUndo, cmRedo, cmReplace, etc.  Several commands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just listed are only available under certain condition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a marked text block, having undo/redo enabled, being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that isn't read-only, etc.  Others, such as cmFi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LocalEditorOpt, cmGotoLine, etc are enabled all the time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do not depend on other options for their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void changeBounds(const TRect &amp;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virtual function changes the view's bounds, adjusts the del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, and redraws the display when necessary to keep the editor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its parent view's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void draw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verrides TView::draw() to draw the editor display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members findLine or setLine are non-zero, the appropriat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ill be highlighted in a different color to draw attent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ne'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const char *getSwapFileName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Boolean setSwapFileName(const char *a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wo functions can be used to get and set the virtual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's swap filename.  getSwapFileName() simply returns a 'co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' to the swap filename.  setSwapFileName() takes a 'const ch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' to the new name are returns True if it was set.  If Fals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, it means that the buffer is swapping text to a dis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and the name cannot be changed.  This can be prev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MFileEditor() and TVMEditWindow() with the SuppressLoad constru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Boolean isWordChar(int 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virtual function returns True if ch is in the set of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characters.  By default, a word character is any alpha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(as returned by the isalnum() function) or the undersc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was not virtual in the original TEditor but I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his way for TVMEditor.  This makes it easy to derive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MEditor with a custom word character set.  If you decided to de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editor used strictly for editing a special type of data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override this function and define a word character se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unique to that type of file.  For example, you might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onsider alphabetic characters only and ignore other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etermining word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line void setOption(ushort efConst, Boolean 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line function provides a simple means of alte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's local option settings.  Simply pass it one of the efXX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option constants and True to enable it or False to disabl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line Boolean canUndo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line function returns True if undo/redo is enabl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or False if 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line void cursorPos(short &amp;x, long &amp;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line void textLimits(short &amp;x, long &amp;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position and limits shouldn't be modified directly so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otected data members.  These two inline functions will le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what they are currently set to.  The x parameters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 coordinates and the y parameters refer to the ver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line const char *lineText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more expedient in an iterative, line-by-line oper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he virtual memory buffer text retrieval functions directl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with the Text[] line buffer.  This returns a const char *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[] for those cases.  An example might be a compile operation.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LRU text retrieval mechanisms of TVirtualMemory,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canned from one end to the other fairly quickly. 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non-LRU functions in the TVirtualMemory class, but becaus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address directly into a virtual memory page, they bypa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RU mechanisms and generally cause thrashing under such cond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lows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line Boolean cursorVisible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line function returns True if the cursor is visibl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or False if it is not.  Unlike the original TEditor class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will check both the horizontal and vertical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line void lock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line void unlock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 lock() increments the lockCount variable and prev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updates from occurring.  Its counterpart, unlock(),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ment the lockCount variable and, if it is zero, perform a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line Boolean isClipboard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line function returns True if the associated editor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board.  If the editor is not the clipboard, it returns False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clipboard, the address of the TVMEditor object must be as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VMEditor::clip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line Boolean hasSelection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line function returns True if there is a currently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of text (selStart and selEnd are not equal to zero). 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ly marked text block, it return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 Boolean changeKeyMap(short index, const ushort *newMa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static function that allows you to change key map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maps are shared by all editors.  Therefore, if you change a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 it will affect all open editors.  A key map is simply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and commands.  The format of the key maps has been changed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same as it was for TEditor.  They now all hav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key1&gt;, &lt;command1&gt;,        &lt;key&gt;     = Key to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key2&gt;, &lt;command2&gt;,        &lt;command&gt; = cmXXXX command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                               or 0xFFnn for a second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                               arr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keyN&gt;, &lt;commandN&gt;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                      Arrays MUST be terminated by a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 the key ent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Default single key command mapping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 ushort singleKeys[]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bCtrlK,     0xFF01,         // Block lead in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bCtrlQ,     0xFF02,         // Quick lead in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bCtrlJ,     0xFF03,         // Jump/Secondary clipboard l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// in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bCtrlO,     0xFF04,         // Option/Other lead in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bLeft,      cmCharLeft,     // Mov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bCtrlS,     cmCharLef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bRight,     cmCharRigh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bCtrlD,     cmCharRigh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bCtrlB,     cmWrapPara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bAltMinus,  cmUnd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bAltEqual,  cmRed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Default: Ctrl K, 0xFF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 ushort blockKeys[]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B', cmStartSelec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K', cmEndSelec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H', cmHideSelec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C', cmCopyBlo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V', cmMoveBlo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Y', cmCle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I', cmIndentBlo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U', cmUnindentBlo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R', cmRead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W', cmWriteBlo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P', cmPrintBlo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1', cmSetBookmark1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2', cmSetBookmark2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3', cmSetBookmark3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dresses of these arrays are then stored in anoth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 ushort *VMkeyMap[9] = { singleKeys, blockKeys, quickKey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jumpKeys,   optKeys,   NUL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ULL,       NULL,      NULL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keyboard command map array.  The zeroeth elemen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always scanned first.  To access the other elements' ar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ead-in keypress is needed within that array.  This lead-in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flag to be set (keyState) which sends the editor to look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array for the next keypress after the lead-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ad-in keys are defined in the singleKeys array by hav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value 0xFFnn where nn is the element number of VMkeyMap[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be accessed for the next keypress.  For example, Ctrl+K, 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"kbCtrlK, 0xFF01" defined for Ctrl K in singleKeys and "'H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HideSelect" defined in the blockKeys array for the 'H' keypres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+K signals the editor to look in the blockKeys array on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ress and, if H is pressed, it will execute the cmHide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second key of a two-key command is pressed,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go of the Ctrl key unless it is specifically needed.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such as Ctrl+K, 1 will not work if Ctrl is held down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"1".  That is because Ctrl+1 does not have a scan cod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rmal PC keyboard and therefore won't generate a keyboard ev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maps can be replaced by calling the changeKeyMap()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as to define your own preferences.  There is extra spac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keyMap array to hold up to four additional unique lead-in key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s.  This should save you from having to override convertEvent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time a new keyboard layout is needed or a new lead-in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is needed.  Note that the maps pointed to can be up to 64K in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ere is no real limit on how many commands can be placed in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arr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this function, simply pass in the index number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replace (0-8) and a 'const ushort *' to the new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map.  changeKeyMap() will return True if the map was replac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 if it wasn't.  Currently, it will only return False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n invalid index (a number other than 0 to 8).  Note tha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alter the first key of any of the existing two-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(Ctrl+K, Ctrl+Q, Ctrl+J, or Ctrl+O) or add a new two-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r, you will also need to replace the singleKeys array. 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re of the fact that it is up to you to insure that there ar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bXXXX values attached to more than one command in the same array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have a key attached to more than one command in the same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 will only see the first command it encou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 ushort MyBlockKeys[]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Change second key presses for the Ctrl+K block ke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VMEditor::changeKeyMap(1, &amp;MyBlockKeys[0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 ushort MySingleKeys[]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bCtrlX,     0xFF01,         // Block lead in key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// to Ctrl+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bCtrlQ,     0xFF02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bCtrlJ,     0xFF03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bCtrlO,     0xFF04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bAltY,      0xFF05,         // A new lead in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bLeft,      cmCharLef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bCtrlS,     cmCharLef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bRight,     cmCharRigh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bCtrlD,     cmCharRigh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bCtrlB,     cmWrapPara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bAltMinus,  cmUnd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bAltEqual,  cmRed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 ushort MyAltYKeys[]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Changes Ctrl+K to Ctrl+X and adds Alt+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VMEditor::changeKeyMap(0, &amp;MySingleKeys[0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Defines the second key press actions for Alt+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VMEditor::changeKeyMap(5, &amp;MyAltYKeys[0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store a key map to its default settings, simply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number and NULL for the newMap pointer.  For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 than 4, the VMKeyMap[] element will be set to NULL an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lues of 4 or less, the VMKeyMap[] element will be re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to the original key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Return the key maps to their original sta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VMEditor::changeKeyMap(0, NULL);       // Point to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// singleKeys ag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VMEditor::changeKeyMap(5, NULL);       // Set to NULL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etCmdState(ushort command, Boolean enab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enables or disables the specified command dep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whether 'enable' is True of False and whether or not the edit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.  If the editor is not the focused view, the command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etXIndex(short newPo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etScrIndex(short newPo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 setXIndex() will synchronize the physical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(curPos.x) with the index into the edit line Text[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urPosx_t).  The function setScrIndex() will do the opposite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chronizes the index into the edit line Text[] with the phys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column.  They also insure that curPos.x is not in the mid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tab's whitespace.  Due to tabs, curPos.x and curPosx_t ma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values.  These functions are used when moving around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ne and onto othe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crollTo(short x, long 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moves column X and line Y to the upper left cor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editor's vie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trackCursor(Boolean cen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will force the display into a position such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is visible.  If 'center' is True, the cursor will be plac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to the center of the view as possible in both the horizonta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update(uchar a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is used to alter the updateFlags data member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Count is zero, it will also refresh the display by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pdat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doUpdate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will update the view's display based on the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updateFlags data member.  If it is zero, nothing happe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it will update the command set, draw the scrollba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or, and optionally draw a part or all of the editor's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drawLines(short y, short count, long lineNb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is used to draw 'count' lines starting a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'lineNbr' in the buffer.  The display is updated start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'y'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pad(short po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will add trailing spaces if needed.  When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to a new line, it is padded with spaces so that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s its horizontal position.  This provides the editor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-roaming cursor.  The trailing spaces are removed before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tored if the efTrailingSpaces option is not set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TrailingSpaces is set, then the spaces are not added because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trailing spaces in the input file or those added in editin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ly retained.  In this mode the cursor can't be moved bey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most character of a line with the right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trim(char *sline, char *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will strip trailing whitespace (in this case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abs only) from the end of the line.  The length of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tripping is returned.  If *ch is not NULL, it is filled i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 that the NULL terminator replaced.  This is done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tespace can be added back in by the caller if necessary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sline[pos] = ch.  It is used this way internally by so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oveChar(short mo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will move the cursor by 'move' columns to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eft.  Trailing spaces are added to the right as needed (an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) to provide a free-roaming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oveWord(short mo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will move the cursor one word to the lef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move' is equal to -1 or one word to the right when 'move' is equ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f the cursor goes past the beginning or the end of the lin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utomatically jump to the word on the previous or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oveLine(long move, Boolean isSelect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will move the cursor up or down by 'move' line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, the cursor will maintain its physical screen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lative to the top and bottom of the window when a scroll occu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sSelecting parameter determines whether or not the block ma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will start, continue, or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ean insertChar(char ch, Boolean insCh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will take the character passed to it and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it at the current cursor location or overwrite the charac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cursor location.  The cursor position is moved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insertTab(Boolean centerCurs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will insert the appropriate tab representation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 line when insert mode is on.  When insert mode is off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moves the cursor by the appropriate amount of space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he value True or False in centerCursor.  This value is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rackCursor() just before returning to in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is visibl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insertCR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handles the insertion of a carriage return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is in the first column of the line, a blank li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above the current line.  If the cursor is somewhere els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line is split into two separate parts at the current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.  The cursor always moves down one line.  Also, if a li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, the second half will be indented accordingly if auto i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is enab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deleteChar(Boolean DelR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will delete a character for Backspace or DEL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Right is True, the character at the current cursor loc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ed and the remaining text is pulled backwards to fill the gap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Right is False, the character immediately to the lef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is deleted and the remaining text is pulled backwards to f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cursor is in the first column of the line and Bac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essed, the line will be joined to the previous one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is in the last column and DEL is pressed, the lin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one is append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deleteTab(Boolean centerCurs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is simply the reverse of insertTab().  When 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is on, it deletes the appropriate tab width.  When insert m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, it simply moves the cursor to the left by the appropriate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.  The trackCursor() function is called afterwards to in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is still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deleteLine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deletes the current cursor line as referenc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n curPos.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deleteBlock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oveBlock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copyBlock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hree functions control the non-clipboard delete, move,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.  The deleteBlock() function simply erases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block of text.  The moveBlock() function will attempt to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rently selected block of text to the current cursor loc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sor is anywhere inside the selected block, the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ill be ignored.  This is because moving the text to a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here within the selected text will not make it go anywher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Block() function will copy the currently selected block of tex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cursor location.  If the cursor is anywhere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block of text, this function will take the necessary step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re that the text before and after the insertion point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ean insertFrom(TVMEditor *ins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ean clipCopy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ean clipCut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ean clipPaste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our functions constitute the clipboard control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ditor.  clipCopy() copies the selected text to the clipboa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Cut() will copy it to the clipboard and delete it from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, and clipPaste() will paste the clipboard's currently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of text into the current editor.  All three functions mak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insertFrom() function by calling clipboard-&gt;insertFrom(thi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ut or copy and insertFrom(clipboard) for paste.  insertFrom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takes the selected block of text from the insEd edito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inserting it into the editor that called it at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sor location.  If the insertion was successful, it returns Tru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return False under any of the following conditions: if in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ULL, the editor is trying to insert text into itself, th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ying to insert text from a linked editor into the same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memory buffer (same as inserting into itself),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text in insEd, or the receiving editor is Rea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ean wrapLine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controls word wrapping of the current line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d by the curPos.y value).  If word wrapping is enabl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options, this is called automatically whenever a word wra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.  It is also called by wrapPara() when reformatting block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 for word wrapp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Called by the insertChar() function if cursor is pas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right margin and the inserted character is no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 or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Called by wrapPara() when reformatting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Note that if characters are inserted such that text af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exceeds the right margin before the cursor does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will still not be wrapped until the cursor pass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margin or until the line is reformatted as part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graph Reform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If the first word starts past the right margin, then no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apping will be performed for th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The first word, space, or tab after the right margin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app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If a word spans the margin, the wrapping point is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 or tab prior to that word.  If that word is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 of the line, then no wrapping will occu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Text after the wrap point is moved to a new line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.  Leading spaces are stripped and the line is inde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wrapPara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controls the reformatting of text blocks (refe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s paragraphs for lack of a better term).  This is a text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t a word processor, so soft returns are not used to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ping points and this function is only called when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it via the keyboard command (^B by default).  See the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led Paragraph Reformatting for more details on how this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 for reformat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Reformatting starts at the current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Reformatting continues until a blank line, the end of the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d of a selected block, or a line with an indent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dent equal to the starting line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If the indentation of the first and second lines is the sa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ormatting will continue until a blank line, the end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or the end of a selected block is encountered (which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curs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The indentation for lines after the first is determin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the indentation for the second line.  All lines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will be indented or outdented by that sam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Reformatting is done by repeatedly word wrapping long lin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ng words to short ones from subsequent lines until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condition is met.  Lines that have their text comple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milated into another line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Word wrapping will not occur for lines that start pas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margin or for lines where there is no place to leg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 a line (i.e. no spaces or tabs between word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lines may still be ind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forceUpLow(long from, long to, ushort cm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toggleCase(long from, long t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wo functions control the case switching command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s.  forceUpLow() will either force all characters on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rom' through 'to' into upper or lower case depending on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mnd' is equal to cmForceUpper or cmForceLower.  toggleCase()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the case from upper to lower or vice versa for each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lines 'from' through 'to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indentLines(long from, long t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unindentLines(long from, long t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centerLines(long from, long t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alignText(long from, long t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our functions control the text alignment featur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s.  Each function will work with a set of lines specif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rom' through 'to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ntLines() and unindentLines() will either indent or out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ed lines by the amount specified by the IndentSize me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l options structure.  If unindentLines() encounters a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, it will break it into spaces and only remove the necessar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sitions from it.  All characters (whitespace or text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when unindenting, so when unindenting, it is possi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ncate the text at the beginning of the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erLines() will center the text on the selected line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1 and the current RightMargin value in the local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.  Trailing spaces will be truncated regardless of the Re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Spaces setting so that the text can be properly cente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gnText() will align the selected lines with the first non-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bove the starting point.  If a non-blank line isn't found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lignment will be performed.  Alignment consists of adjus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whitespace at the start of the line to match th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earchDialog(Boolean Repl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doSearchReplace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ean search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hree functions control the search and replace featur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s.  SearchDialog() will create either a Find Dialog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parameter is False or a Replace Dialog if the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is True.  The user is then prompted for the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nd, if the user chooses to do so, the operation is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earchReplace() function controls the top level ope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arch or replace,  it calls search() to look for the specified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prompt the user if necessary and takes care of replaceme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arch() function controls the low level aspec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.  It determines where to start and stop, when a match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, and movement through the buffer while search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FindMatching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function controls the Find Matching feature of the edito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imply takes the character under the cursor and, if i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able character, will try to find its companion.  If its compan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found, the cursor will stay where it is at and noth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.  If a match is found (whether it is correct or not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will jump to the new location.  If it is not where you exp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, you have a mismatch somewhere between the starting and 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.  See the section entitled Enter Matching under the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Options descriptions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TVMFileEditor Cla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sic TVMFileEditor and derived classes support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Recognizes Print File, Print Block, and Save Al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 single virtual memory buffer will be shared between two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editors when they are all looking at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VMFileEditor class is almost identical to its normal Turb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on counterpart.  However, this file editor supports read b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block, print block, and printing of the entire file.  I fe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se were more of an I/O nature than a basic editing featur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e TVMEditor class will convert the keyboard commands to cmX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but will not act on them.  Only TVMFileEditor wi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member function is only defined for TVMFileEditor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.  It can therefore be overridden if required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provides basic printing ability.  The only forma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s to send hard tabs to the printer as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spaces (defined via the local Tab Size option) whe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selected block is prin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ig plus to using TVMFileEditors that are looking at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that they will share a common virtual memory buffer.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, changes made in one editor will also be reflected in other lin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s.  This will also conserve conventional memory.  Editor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 a common buffer will use about 96% LESS conventional memory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one opened for the file.  The amount of virtual memory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so be substantial.  Each editor that is sharing the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't have any allocated for it because there is one common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between th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editor will still retain its own local options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dependently of the others.  Changes to the text i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will be reflected on screen in the others only when you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m.  Also, you will not be prompted to save a modifi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lose a linked window.  You are only prompted when you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y last window that is viewing the modifie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and Function Me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ileName[MAXPA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ntains the name of the text file being edited. 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on the top border of TVMEditWindow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MFileEditor(const TRect &amp;bounds, TScrollBar *aHScrollB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VMScrollbar *aVScrollBar, TVMIndicator *aIndicato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char *aFileName, short bufSizeInK = 20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lean SuppressLoad = Fal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constructor for the TVMFileEditor class.  As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, the first five parameters match up to the original TFile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with the exceptions of the vertical scrollbar be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MScrollBar and the indicator being a TVMIndicator.  Following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additional parameter bufSizeInK that you may or may not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.  This parameter specifies (in Kilobytes) how lar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memory buffer will be for the editor object.  This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hold the recently used text and internal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for editing the file.  By default, it is 20K.  Der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 can adjust this upwards or downwards based on their need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want one of the optional scrollbars or the indicator,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LL in that parameter's position.  The last parame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ressLoad, will function just as it does for TVMEditWindow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, it suppresses the loading of text until you c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FileNow() function for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Boolean valid(ushort comma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verridden valid() function will insure that a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is not closed without first prompting the user to either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or discard it.  You will not be prompted to save a modified fil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sharing a buffer with another editor.  Only the last and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attached to the buffer will prompt you to save it upon clo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void handleEvent(TEvent &amp;ev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void shutDown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void updateCommands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hree functions are overridden to handle the extra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d by the TVMFileEditor cla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void PrintBuffer(long from, long t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default print function for TVMFileEditor objects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takes each line, formats it for tabs if necessary, and send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rinter.  This function is virtual, so it can be overridd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rived class if necessary to provide more print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loadFileNow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oads the file *after* construction when SuppressLoad was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rue.  This is used in cases where the swap file is plac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drive and/or directory and the swap filename need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.  By suppressing the load at construction, the swap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changed with the guarantee that it is not already open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situations, a call to loadFileNow() must be issued after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ap filename so that the file text is placed in the buff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readFile(char *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ads text into current editor buffer from the named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mReadFile command.  The first inserted line is above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All inserted text is marked as the active block upon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readText(char *name, long line, Boolean InitialLoa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is the main data loading function.  It st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ng text at the specified line number and will return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ast line inserted.  For lines that exceed the maximum 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split them into two or more pieces.  A warning is issu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ccurs by calling the editorDialog() function with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Lines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ean writeFile(long from, long to, char *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will write the lines 'from' through 'to' ou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filename.  It is used for the main file save command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as the write block commands.  To provide the most safety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ve, all text is written to a temporary file.  If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eds, the temporary file is then renamed to the real filenam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fails, the original file will be left completely intact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, this routine will also rename the original file to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filename extension upon successful comple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TVMMemo Cla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sic TVMMemo class supports the following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erived from TVMFileEditor instead of TVMEditor so it suppo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VMFileEditor's ability to print text and read/write block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to/fr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t has less memory overhead when used in a dialog box than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de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t has better text storage and retrieval mechanis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You can use Scroll Lock to toggle how Tab and Shift+Tab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led inside a dialog box's memo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hen using setData() and getData() for loading and retriev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, the TVMMemo::valid() member function will check the tot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gth of the text it contains to insure that it will fit ins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stination buffer before a call to getData() w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ed.  This provides some protection from inadvertent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Lines inside the buffer are separated in a more natural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asier parsing by the programmer.  Lines will be separ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NULLs, line feeds, or carriage return-line feed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VMMemo is similar to its standard Turbo Vision counterpart bu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lot more flexible in usage.  A majority of that flexibility 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being derived from TVMFileEditor instead of TVMEditor.  I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MFileEditor object with getData(), setData(), and dataSize()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ertion into a dialog box.  As such, all functions avail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TVMFileEditor are available to the TVMMemo including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ing commands, the clipboard functions if one is defined,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place, local option modification, undo/redo, read block,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, print block, and line jump when an appropriate editorDialog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equipped for those events is defined.  The demo program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of this functionality.  In addition, the TVMMemo can handl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, fixed buffer size and start swapping if the text exceed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size.  Thus, multiple memo fields containing large amou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can be used together in one or more open dialog boxes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hausting available conventional mem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unlike TVMFileEditor, the TVMMemo does not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associated with it and will not implement buffer sharing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d earlier, you can pass a filename to TVMMemo for it to loa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ffer, but this is associated only with its extended text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rieval mechanisms.  If used, the memo will be load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rom this file when construc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n't looked at the code for the original TMemo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't have noticed that when stored to a resource file, the memo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any text it contains in the resource file too.  Thu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MMemo, you can have it load a file into its buffer, stream it to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ource file and it will take the loaded text right along with i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memo is restored from the resource file, it will also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t contains.  This feature can be extremely usefu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ing large informational dialog boxes in resource files tha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have been included as part of a context sensitive help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, this is the only reason for specifying a filenam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or.  The name is discarded after loading.  The memo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d to the cmSave/cmSaveAs commands if necessary, but if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aving data to a file in this manner, it would probably be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a true TVMFileEdi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always found it annoying that the TMemo class let Tab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+Tab change focus from one dialog item to the next. 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was to use spaces in place of tabs.  I altered this ha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the Scroll Lock key as a toggle.  When Scroll Lock is of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b and Shift+Tab keys will act as they always have.  When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k is turned on, Tab and Shift+Tab are handled by the memo fiel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you can now insert and delete tabs of the appropriate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single press of the Tab or Shift+Tab key instead of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bar or backspace key.  If you leave Scroll Lock on,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till be used to move you from field to field.  Optionally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imply toggle Scroll Lock on and off as you need it.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 field is constructed or restored from a resource file,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 is toggled off automatically.  The indicator (if you created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mo field) will always display the current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Lock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VMMemoData structure used to load the memo field is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.  In order to minimize memory usage when creat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ng the dialog, TVMMemoData simply has a 'char *' to a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an INT_MAX sized char array.  This allows for a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methods of allocating memory and using it to initializ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 fields.  One small allocation per memo field can be made or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allocation for all memos can be made.  You can also pa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of an existing character array or buffer to the memo fiel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ll.  That way, you don't have to allocate any dynamic memory at al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ent field within a record's data structure might be such a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VMMemo 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ing setData(), you will use the TVMMemoData struct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maximum length that the buffer can hold (in charact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so how many characters are currently stored in the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line terminating characters.  Lines within the buffer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d by NULLs, line feeds only, or carriage return/line 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.  The load and retrieve functions will interpret the buff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 up the lines accordingly.  When text is retrieved, lin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according to what was found at load time.  Note tha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must conform to the same termination standard.  Mixing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ors within the same buffer may result in garbl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ppropriately separated lin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valid() function used for TVMMemo will sum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of all lines in the memo field whenever the dialog box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and data is to be returned.  If the memo contains too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, it will not allow the dialog box to close.  That way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ed from accidental memory overwrite.  To close the dialog,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ither cancel it or shorten the text in the memo field so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it in the specified buffer.  Upon return from getData(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Copied member of the TVMMemoData structure will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bytes within the buffer including all line term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TVMMemo 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also call the functions to load and retrieve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 manually.  To do this, you simply set the length paramet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VMMemoData structure to zero and use the LoadMemo()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data before executing the dialog box and RetrieveMemo()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data after executing it.  These functions can be used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rieve large amounts of text to/from a memo field or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ituations where the true size of the memo field may be un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runtime.  Note that even though you are controlling the lo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rieval of text for the memo field, you can still use setData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etData() for any other items in the dialog including other m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.  Setting the length parameter to zero will te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MMemo::setData() and TVMMemo::getData() functions for that m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not to do anything when called.  It is then up to you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rieve the text that it contai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a and Function Me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TVMMemo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Maximum length.  Up to 60K or use 0 to signal u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LoadMemo/RetrieveMem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hort   leng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NOTE: This is a pointer now, not an array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   *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The amount of data to store by setData().  This is how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characters are parsed when loading data into the edi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Als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The amount of data returned by getData().  This is how m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text was retrieved from the memo editor into the buff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hort  copyCou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field structure to use for a dialog box's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.  To use it, you need to set the 'length' to the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of the TVMMemo field (or zero if you will be loading the m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).  If you use setData() and getData(), you will also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pointer to the address of the text so that it can be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.  For setData(), you will need to set copyCou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currently in the buffer.  After a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Data(), copyCount will contain the new number of characte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hort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ximum allowable length for this memo field.  This is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-zero value by setData() when necessary and is used by valid(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 if the text will fit in the user-supplied buffer for getData(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t to zero either by default at construction or by setData(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uch checking is performed and it is assumed that the program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aken control of loading and retrieving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LineTermin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terminator for load retrieve functions.  This simply hold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that will determine how lines are terminated when tex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d from the buffer by getData() or RetrieveMemo().  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NULL, line feed, or carriage return (for carriage return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 const char * near MemoToo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oints to the text for the "Memo too long" messag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valid() function.  It is displayed via a call to editorDialog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parameters edGeneralMsg and the address in this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MMemo(const TRect &amp;bounds, TScrollBar *aHScrollB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MScrollbar *aVScrollBar, TVMIndicator *aIndicat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bufSizeInK = 4, const char *aFileName = NU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constructor for the TVMMemo class.  As you can se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four parameters match up to the original TMemo clas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ceptions of the vertical scrollbar being a TVMScrollBar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or being a TVMIndicator.  Following those is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bufSizeInK that you may or may not want to specify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specifies (in Kilobytes) how large the conventional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will be for the editor object.  This buffer is used to hol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ntly used text and internal information necessary for edi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By default, it is 4K.  Derived classes can adjust this upw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their needs.  If you do not want one o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ollbars or the indicator, pass a NULL in that parameter's posi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parameter is the optional filename that can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load text into the memo field.  The only purpose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at the present time is for creating message dialogs 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in the demo program's resourc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constructed, the TVMMemo object will ad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s.RightMargin value to be bounds.b.x - 4 if it is larger tha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If this is acceptable, you don't have to do anything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.  Also, when constructed or restored from a resourc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VMMemo object will turn off the Scroll Lock keyboard fla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e the original behaviour of TMemo concerning the handling of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ift+Tab key p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void handleEvent(TEvent &amp;ev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similar to the original TMemo handleEvent(), but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ed ability to pass Tab and Shift+Tab key presses o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if Scroll Lock is toggle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Boolean valid(ushort comma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check the length of the memo when necessary to i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will fit in the user-supplied buffer referenced in setData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etData().  Note that the length check is not performed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parameter of the TVMMemoData structure was set to zero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totally bypassing setData()/getData() for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If you have an extremely large amount of text in the m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, it might take a little while for valid() to sum up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the memo text.  If it seems to hang when you select OK to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log, give it a minute or two.  It may just be totall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 very large amount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void getData(void *re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etData() function casts the *rec parameter to a TVMMemoData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'data' and handles retrieving the memo text and storing it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-supplied buffer.  If data-&gt;length is non-zero, it retrie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into the user-supplied data-&gt;buffer.  If data-&gt;length is zero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programmer's responsibility to retrieve the data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-&gt;copyCount member will contain the actual number of byte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buffer when data-&gt;length is non-zero.  Because valid()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rue unless the text will fit in the buffer, you can b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have it all.  However, if you derive a new TVMMemo cla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ide valid(), and forget to call the base TVMMemo::valid()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not be the case.  So, you should always remember to c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TVMMemo::valid() function in any overridden valid() func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rived TVMMemo class.  This is true of most classes in Turbo Vi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ve a valid() 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void setData(void *re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tData() function casts the *rec parameter to a TVMMemoData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'data' and handles loading the text from the user-sup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into the memo field.  If data-&gt;length is non-zero, it 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rom the specified buffer pointed to by data-&gt;buffer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-&gt;length is zero, it is the programmer's responsibility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mo with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ushort dataSize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imply returns the size of a TVMMemoData struc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Boolean LoadMemo(ushort length, char *buff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lean FirstPar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is called by setData() to copy the tex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-supplied buffer into the memo field for use in the dialog box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also be called by you to manually load text into the m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  This is generally needed only when special loading techniq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o be used for your data.  This function is also virtual, s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override it if necessary to handle your own specialized nee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used, you must call LoadMemo() with the FirstPart parameter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rue for the very first call.  If there are any subsequent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you are loading data in pieces for example), it should be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.  On the first call, LoadMemo() needs to be told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 lines are terminated.  If it can't decide what the lines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, it will return False.  This will only happen if it cannot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ormal line termination characters (NULL, line feed, or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).  The first of the previously listed characters it find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how lines are loaded into the memo and how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when you retrieve the text from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ny call to LoadMemo(), *buffer will point to the tex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 loading and length will be the actual length of the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(including the line termination characters).  The tex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should be in the form of complete lines separated by NU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feeds, or carriage return-line feed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ushort RetrieveMemo(ushort length, char *buff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lean FirstPart, Boolean *NotDone = NU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is called by getData() to move the tex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 field into the user-supplied buffer.  It can also be call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manually retrieve text from the memo.  This is generally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when special retrieval techniques are to be used for your data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also virtual, so you can override it if necessa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your own specialized nee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used, you must call RetrieveMemo() with the FirstPart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True for the very first call.  If there are any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(if you are retrieving data in pieces for example), it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False.  On the first call, RetrieveMemo() needs to be tol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rom line 1 of the memo text.  On subsequent calls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retrieving text from where it left off on the last c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ny call to RetrieveMemo(), *buffer will point to the pla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the retrieved text and length will be the actual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.  The retrieved text will be in the form of complet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d by NULLs, line feeds, or carriage return-line feed pai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ever was found when it was loaded into the memo fiel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Memo()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only whole lines are returned by this function, a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ffer may not be filled to capacity.  RetrieveMemo() will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number of bytes copied into the buffer.  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address of a Boolean variable and pass it to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NotDone parameter.  If RetrieveMemo() is unable to retur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text from the memo in the specified buffer, it will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riable to True.  While NotDone is True, you can be 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more text to retrieve.  When NotDone is False upon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unction, it means that there is no more text in the mem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trieved.  You can also tell that all text has been retriev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RetrieveMemo() returns zero for the number of bytes cop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VECLEAN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developing programs that use the EMS version of th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, it is possible that if the program crashes or you stop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xiting normally while using the debugger (program reset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S memory allocated to any open editors will not be free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will be unavailable until the machine is rebooted or you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ECLEAN.EX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VECLEAN.EXE simply searches for any EMS memory handles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in the form "nnTVMEDT" and frees them.  This is a simple wa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the memory without having to reboot the PC.  The "nn"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number in hex.  This is how TVMEditor objects name their 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re is no counterpart program for the XMS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the XMS driver does not allow the naming of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.  Therefore, there is no way to tell who owns the memory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ogram crashes or you stop if from exiting normally 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er, any allocated XMS memory remains unavailable unti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VCOLR.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ibrary makes use of a method I developed for exten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Turbo Vision classes without the problems usually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uch a task.  It involves the simple inclusion of a single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an alternate TView::mapColor() routine.  These new color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dified through a TColorDialog if so desired and, once defi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interfere with any current or future color additions you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metho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thod requires adding color attributes to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palette.  If you are familiar with my TVCOLR.ZIP, t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't have anything at all to learn.  To use it, you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plication::getPalette() member function for your application (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can be seen in the demo program), #include &lt;tvcolr.h&gt;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at need it, and add the supplied alternate MAPCOLOR.CP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oject.  Just be sure that MAPCOLOR.CPP gets linked in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.LIB (or TVNO.LIB and TVO.LIB if using overlay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details of this method can be found in TVCOLR.ZI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11 (Turbo Vision) in the BCPPDOS forum on CompuServe.  I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itted the entire TVCOLR concept to the public domain, so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and can be used in any of your own projects.  If you don'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CompuServe, simply make a note on the registration form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ing and I'll send you a copy of TVCOLR.ZIP with your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.  I think it's an easy way to extend the color palette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urbo Vision (but I designed it so... &lt;g&gt;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