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REGISTERED LIBRAR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is no charge for the use of these libraries in your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 or  other software. There is no condition, permission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but  to  be  a registered user. Of course, the  librari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distributed  themselves.  This will be written  in th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with disks and manual, when you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can be used with C 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PLIB.OBJ, VLIB.OBJ, VTREE.OBJ, MCGALIB.C, MCGALIB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JON3D.EXE,   FORMUL3D.OBJ,   FORMUL3D.C,  DONJON3D.C,  TREEDEMO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EMO.C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256   colors  sprite functions with color planes handling for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A 19) VGA 18,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irtual tre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 all trees than you can do with the editor by using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t use, and parameters from a T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utomat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mproved  version  of the EXAMPLE C source, with many more 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ource    C ANSI, BASIC, PASCAL for displaying icons in VGA 1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and ASM source of MCGA graph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and ASM source of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standard source of the 3D maze using sprites for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lso  provided  are  an  editor  to  define a 32 x 32 cells 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Maker  a program that loads and makes PCX screen, and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prites  until 320 x 200 from a screen, and to make a pi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registered libraries for spri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play method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planes of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alternate 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and   with block saving. The EXAMPLE program use block saving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 best).    Using  planes  requires  only  a plane number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 are  displayed, and until 16 planes are available dep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 of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s functions in MCGALIB can't use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sprite  functions can be used on real or virtual screen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VGASCREEN  segment address. That include functions of MCGALIB,  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ver    these   functions have not the feature of the registered  V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   that   is  sprites  can move quickly through  a scenery 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t  erasing  it,  by  use  of  alternate  virtual  screen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require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x = 0..319 or 0..639   horizontal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  =  0..199  or  0..479 vertical coordinate ( 0 =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ress of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registe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ZLIB.OBJ,  ZLIB18.OBJ,  VTREE.C,  PLIB.C,  PLIB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ASM, TRIGINT.C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an extra to the standard version, 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automaton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16 colors sprite functions f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versal Z-RLE 16 colors library for MC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GA library using 256 color sprites is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M sources of 256 and 16 color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ANSI source code of the virtual tre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and ASM source for random number generator and integer 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